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Приложение 2</w:t>
      </w:r>
    </w:p>
    <w:p>
      <w:pPr>
        <w:pStyle w:val="Normal"/>
        <w:autoSpaceDE w:val="false"/>
        <w:ind w:left="11057" w:hanging="0"/>
        <w:rPr/>
      </w:pPr>
      <w:r>
        <w:rPr>
          <w:sz w:val="24"/>
          <w:szCs w:val="24"/>
        </w:rPr>
        <w:t>к муниципальной целевой программе «Повышение эффективности расходов бюджета муниципального образования «Глазовский район»</w:t>
      </w:r>
    </w:p>
    <w:p>
      <w:pPr>
        <w:pStyle w:val="Normal"/>
        <w:autoSpaceDE w:val="false"/>
        <w:ind w:left="11057" w:hanging="0"/>
        <w:rPr>
          <w:sz w:val="24"/>
          <w:szCs w:val="24"/>
        </w:rPr>
      </w:pPr>
      <w:r>
        <w:rPr>
          <w:sz w:val="24"/>
          <w:szCs w:val="24"/>
        </w:rPr>
        <w:t>на 2011-2013 годы»</w:t>
      </w:r>
    </w:p>
    <w:p>
      <w:pPr>
        <w:pStyle w:val="Normal"/>
        <w:autoSpaceDE w:val="false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82" w:leader="none"/>
          <w:tab w:val="left" w:pos="1219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я эффективност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1 - 201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6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3316"/>
        <w:gridCol w:w="2160"/>
        <w:gridCol w:w="2624"/>
        <w:gridCol w:w="4064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реализации мероприят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ероприят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балансированности и устойчивости бюджета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людение уровня дефицита бюджета (в соответствии с требованиями Бюджетного кодекса Российской Федерации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муниципального образования «Глазовский район»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муниципального образования «Глазовский район» на очередной финансовый год и плановый период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тверждение бюджета района на среднесрочную перспективу (на трехлетний период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муниципального образовования «Глазовский район»,  главные распоряди-тели бюджетных сре-дств, главные админи-страторы доходов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горизонтов планирова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методики прогнозирования доходов бюджета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ответствующего постановле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, Отдел экономики Администрации муниципального образования «Глазов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гнозирования доходов бюджета района, снижение отклонений фактического объема доходов (без учета безвозмездных поступлений) за отчетный период от первоначального пла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граничению муниципального долга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опустимых темпов роста муниципального долга МО «Глазовский район» путем установления ограничений объемов муниципального долга МО «Глазовский район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муниципального образовования «Глазовский район»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объёма муниципального долга МО «Глазовский район» на экономически безопасном уровне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сполнение расходных обязательств, не допустив при этом неконтролируемого роста муниципального долга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программно-целевых принципов организации деятельности органов местного самоуправления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а муниципального образования «Глазовский район» на основе муниципальных програм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решения об утверждении бюджета района на очередной финансовый год и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сходной части бюджета муниципального образования по программному принципу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муниципальных и ведомственных целевых программ с размещением результатов мониторинга на сайте Глазовского района и в средствах массовой информа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аналит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, Управление финансов Администрации муни-ципального образова-ния «Глазовский рай-он», 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инансирования и выполнения основных мероприятий муниципальных целевых программ, обеспечение доступности результатов мониторинга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овых форм оказания и финансового обеспечения муниципальных услуг (реструктуризация бюджетного сектора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 положения муниципальных учреждений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нормативно - правовых актов по вопросам финансового обеспечения деятельности муниципа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  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деятельности муниципальных учреждений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доведение до подведомственных бюджетных учреждений муниципальных заданий и бюджетных ассигнований на их обеспечение в 2011 год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зад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11 го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, Администрация муниципального образования «Глазовский рай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униципальных бюджетных учреждений на предоставление субсидий на оказание муниципальных услуг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проведения мониторинга выполнения муниципального зад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ответствующего проекта муниципального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Глазовского района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дной информации о результатах деятельности автономных и бюджетных учрежден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населения района сетью муниципальных учреждений социальной направлен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аналит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ети муниципальных учреждений социальной направленност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материалов по результатам мониторинга эффективности расходов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1 июня года следующего за отчетны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эффективных расходов по собственным полномочиям в целях их минимизац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распределения бюджетных средств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а муниципального образования «Глазовский район» на основе реестра расходных обязательст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решения об утверждении бюджета район на очередной финансовый год и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асходной части бюджета муниципального образования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униципального финансового контроля и развитие внутреннего контрол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системы внутреннего финансового контро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результатов проверок до всех ГРБС в качестве информацио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дел по обеспечению деятельности Районного Совета депутатов и организации контро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ности, результативности и эффективности использования средств бюджета муниципального образования «Глазов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дублирования контрольны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системы муниципального финансового контрол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роприятий по повышению энергетической эффективности</w:t>
            </w:r>
          </w:p>
        </w:tc>
      </w:tr>
      <w:tr>
        <w:trPr>
          <w:trHeight w:val="498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целевой программы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оответствующих мероприятий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е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образования «Глазов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апланированных целевых показателей программы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, снижение расходов бюджета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номически обоснованной эффективности использования энергетических ресурсов в процессе их потребления на территор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оответствующих мероприятий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муниципальной целевой программой «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 сро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, транспорта и связи Администрации муниципального образования «Глазовский район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П «ЖКХ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мов тепловой энергии, расчеты за которую осуществляются с использованием приборов учета до 100 %, путем повсеместного их внедр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бюджетными средствами и обеспечение открытости деятельности органов местного самоуправления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ной увязки и информационного обмена между различными программными комплексами, с использованием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Глазовского района, сектор информатизации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еративности и прозрачности информационного обмена, развитие и совершенствование программных средств автоматизации подготовки и сбора бюджетной отчетност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 Исполнители участвуют в реализации мероприятия по согласовани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37:00Z</dcterms:created>
  <dc:creator>kaukan</dc:creator>
  <dc:description/>
  <cp:keywords/>
  <dc:language>en-US</dc:language>
  <cp:lastModifiedBy>User</cp:lastModifiedBy>
  <cp:lastPrinted>2013-12-16T13:50:00Z</cp:lastPrinted>
  <dcterms:modified xsi:type="dcterms:W3CDTF">2013-12-16T10:50:00Z</dcterms:modified>
  <cp:revision>15</cp:revision>
  <dc:subject/>
  <dc:title>                                                                                                                                                                                      Приложение 2 </dc:title>
</cp:coreProperties>
</file>