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«Муниципальный округ Глазовский район Удмуртской Республики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Глазов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3 декабря 2022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0 час, зал совещаний</w:t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Присутствовали:</w:t>
      </w:r>
    </w:p>
    <w:p>
      <w:pPr>
        <w:pStyle w:val="Normal"/>
        <w:ind w:firstLine="709"/>
        <w:jc w:val="both"/>
        <w:rPr/>
      </w:pPr>
      <w:r>
        <w:rPr/>
        <w:t>1. Пировских Елена Леонидовна – руководитель Аппарата Администрации муниципального образования «Муниципальный округ Глазовский район Удмуртской Республики», заместитель председатель комиссии;</w:t>
      </w:r>
    </w:p>
    <w:p>
      <w:pPr>
        <w:pStyle w:val="Normal"/>
        <w:ind w:firstLine="709"/>
        <w:jc w:val="both"/>
        <w:rPr/>
      </w:pPr>
      <w:r>
        <w:rPr/>
        <w:t>2 Ушакова Юлия Владимировна – первый заместитель главы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3. Бабинцева Татьяна Вениаминовна – заместитель главы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4.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5. Салтыкова Надежда Владимировна – начальник сектора кадров муниципальной службы и кадровой работы отдела правой и кадровой работы  Аппарата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6. Кильдебекова Валентина Михайловна – ведущий специалист – эксперт сектора кадров муниципальной службы и кадровой работы отдела правой и кадровой работы  Аппарата Администрации муниципального образования «Муниципальный округ Глазовский район Удмуртской Республики», секретарь  комиссии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О реализации плана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2 год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О плане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2023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ировских Е.Л. </w:t>
      </w:r>
      <w:r>
        <w:rPr/>
        <w:t>открыла заседание комиссии, огласила, что кворум для работы и принятия решения</w:t>
      </w:r>
      <w:r>
        <w:rPr>
          <w:b/>
        </w:rPr>
        <w:t xml:space="preserve"> </w:t>
      </w:r>
      <w:r>
        <w:rPr/>
        <w:t>име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color w:val="FF0000"/>
        </w:rPr>
      </w:pPr>
      <w:r>
        <w:rPr>
          <w:b/>
        </w:rPr>
        <w:t>Русских М.В</w:t>
      </w:r>
      <w:r>
        <w:rPr/>
        <w:t>. - О реализации плана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2 год  (информация прилагается)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1. РЕШИЛИ:</w:t>
      </w:r>
    </w:p>
    <w:p>
      <w:pPr>
        <w:pStyle w:val="Normal"/>
        <w:ind w:firstLine="709"/>
        <w:jc w:val="both"/>
        <w:rPr/>
      </w:pPr>
      <w:r>
        <w:rPr/>
        <w:t>1.Информацию М.В. Русских принять к свед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голосовали: </w:t>
      </w:r>
      <w:r>
        <w:rPr/>
        <w:t>единоглас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>
          <w:b/>
        </w:rPr>
        <w:t>Русских М.В</w:t>
      </w:r>
      <w:r>
        <w:rPr/>
        <w:t>. - О плане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2023 год.</w:t>
      </w:r>
    </w:p>
    <w:p>
      <w:pPr>
        <w:pStyle w:val="Normal"/>
        <w:ind w:firstLine="709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2. РЕШИЛИ:</w:t>
      </w:r>
    </w:p>
    <w:p>
      <w:pPr>
        <w:pStyle w:val="Normal"/>
        <w:ind w:firstLine="708"/>
        <w:jc w:val="both"/>
        <w:rPr/>
      </w:pPr>
      <w:r>
        <w:rPr/>
        <w:t>План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2023 год  одобрить и рекомендовать Главе муниципального образования «Муниципальный округ Глазовский район Удмуртской Республики» для утвержд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голосовали: </w:t>
      </w:r>
      <w:r>
        <w:rPr/>
        <w:t>единоглас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  <w:tab/>
        <w:tab/>
        <w:tab/>
        <w:t xml:space="preserve">                                    Е.Л.Пировски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екретарь комиссии                                                                                       В.М. Кильдебекова</w:t>
      </w:r>
    </w:p>
    <w:sectPr>
      <w:type w:val="nextPage"/>
      <w:pgSz w:w="11906" w:h="16838"/>
      <w:pgMar w:left="1701" w:right="607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hadow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Название Знак"/>
    <w:qFormat/>
    <w:rPr>
      <w:b/>
      <w:bCs/>
      <w:sz w:val="24"/>
    </w:rPr>
  </w:style>
  <w:style w:type="character" w:styleId="Style17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60"/>
      <w:ind w:hanging="380"/>
    </w:pPr>
    <w:rPr>
      <w:sz w:val="27"/>
      <w:szCs w:val="27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09:00Z</dcterms:created>
  <dc:creator>Пользователь</dc:creator>
  <dc:description/>
  <cp:keywords/>
  <dc:language>en-US</dc:language>
  <cp:lastModifiedBy>User</cp:lastModifiedBy>
  <cp:lastPrinted>2018-09-12T10:50:00Z</cp:lastPrinted>
  <dcterms:modified xsi:type="dcterms:W3CDTF">2023-03-22T09:51:00Z</dcterms:modified>
  <cp:revision>10</cp:revision>
  <dc:subject/>
  <dc:title>ПРОТОКОЛ ЗАСЕДАНИЯ</dc:title>
</cp:coreProperties>
</file>