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9"/>
        <w:gridCol w:w="4500"/>
      </w:tblGrid>
      <w:tr>
        <w:trPr>
          <w:trHeight w:val="3430" w:hRule="atLeast"/>
        </w:trPr>
        <w:tc>
          <w:tcPr>
            <w:tcW w:w="5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kern w:val="2"/>
              </w:rPr>
            </w:pPr>
            <w:r>
              <w:rPr>
                <w:kern w:val="2"/>
              </w:rPr>
              <w:t>Постановлением Администрации муниципального образования «Глазовский район» от «20» ноября 2017 года № 181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_____________________/ В.В. Сабреков/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  <w:t xml:space="preserve">Изменения в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Устав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униципального общеобразовательного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реждения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Ключевская средняя общеобразовательная школа», 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твержденного постановлением Администрации муниципального образования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Глазовский район» от 18.08.2015 № 99</w:t>
      </w:r>
    </w:p>
    <w:p>
      <w:pPr>
        <w:pStyle w:val="Normal"/>
        <w:widowControl w:val="false"/>
        <w:autoSpaceDE w:val="false"/>
        <w:ind w:right="-495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  <w:t xml:space="preserve">1. Пункт 1.6. устава изложить в следующей редакции: «Место нахождения Учреждения (юридический адрес, по которому расположен единоличный исполнительный орган – Директор): 427642, Российская Федерация, Удмуртская Республика, Глазовский район, д. Удм.Ключи, ул. Школьная, д. 4. </w:t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  <w:t xml:space="preserve">Образовательная деятельность осуществляется по следующим адресам: </w:t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  <w:t>- 427642, Российская Федерация, Удмуртская Республика, Глазовский район, д. Удм.Ключи, ул. Школьная, д. 4.</w:t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  <w:t>- 427642, Российская Федерация, Удмуртская Республика, Глазовский район, д. Удм.Ключи, ул. Школьная, д. 4е».</w:t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97" w:right="39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Times New Roman;Times New Roman"/>
    </w:rPr>
  </w:style>
  <w:style w:type="character" w:styleId="WW8Num1z3">
    <w:name w:val="WW8Num1z3"/>
    <w:qFormat/>
    <w:rPr>
      <w:rFonts w:ascii="Symbol;Times New Roman" w:hAnsi="Symbol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Symbol" w:hAnsi="Wingdings;Symbol" w:cs="Times New Roman;Times New Roman"/>
    </w:rPr>
  </w:style>
  <w:style w:type="character" w:styleId="WW8Num12z3">
    <w:name w:val="WW8Num12z3"/>
    <w:qFormat/>
    <w:rPr>
      <w:rFonts w:ascii="Symbol;Times New Roman" w:hAnsi="Symbol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left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02:00Z</dcterms:created>
  <dc:creator>PR</dc:creator>
  <dc:description/>
  <dc:language>en-US</dc:language>
  <cp:lastModifiedBy>user</cp:lastModifiedBy>
  <cp:lastPrinted>2007-06-22T12:15:00Z</cp:lastPrinted>
  <dcterms:modified xsi:type="dcterms:W3CDTF">2017-11-20T04:11:00Z</dcterms:modified>
  <cp:revision>4</cp:revision>
  <dc:subject/>
  <dc:title>ОБРАЗЕЦ ОФОРМЛЕНИЯ ИЗМЕНЕНИЙ К УСТАВУ:</dc:title>
</cp:coreProperties>
</file>