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spacing w:lineRule="exact" w:line="317"/>
        <w:rPr>
          <w:rStyle w:val="FontStyle66"/>
          <w:sz w:val="24"/>
          <w:szCs w:val="24"/>
          <w:u w:val="single"/>
        </w:rPr>
      </w:pPr>
      <w:r>
        <w:rPr>
          <w:b/>
          <w:u w:val="single"/>
        </w:rPr>
        <w:t xml:space="preserve">к проекту бюджета муниципального образования «Гулековское» на 2015 год и </w:t>
      </w:r>
      <w:r>
        <w:rPr>
          <w:rStyle w:val="FontStyle66"/>
          <w:sz w:val="24"/>
          <w:szCs w:val="24"/>
          <w:u w:val="single"/>
        </w:rPr>
        <w:t>на плановый период 2016 и 2017 годов</w:t>
      </w:r>
    </w:p>
    <w:p>
      <w:pPr>
        <w:pStyle w:val="Normal"/>
        <w:jc w:val="center"/>
        <w:rPr>
          <w:rStyle w:val="FontStyle66"/>
          <w:b/>
          <w:b/>
          <w:sz w:val="24"/>
          <w:szCs w:val="24"/>
          <w:u w:val="single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Гулековское», а также источников финансирования дефицита бюджета 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Решения «О бюджете муниципального образования «Гулековское» на  2015 год</w:t>
      </w:r>
      <w:r>
        <w:rPr>
          <w:rStyle w:val="FontStyle66"/>
          <w:b/>
          <w:sz w:val="24"/>
          <w:szCs w:val="24"/>
        </w:rPr>
        <w:t xml:space="preserve"> и на плановый период 2016 и 2017 год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готовлен в соответствии с требованиями Бюджетного кодекса Российской Федерации и Положения о бюджетном процессе в муниципальном образовании «Гулековское».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требованиями бюджетного законодательства определена структура и содержание проекта бюджета, установлен перечень основных характеристик бюджета (объем доходов, расходов, дефицит бюджета)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Показатели проекта закона о бюджете сформированы в виде абсолютных величин, что позволит обеспечить сопоставление бюджетных ассигнований проекта решения о бюджете с бюджетными ассигнованиями текущего финансового года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В основу формирования бюджетных проектировок положены следующие программные документы и нормативные правовые акты Российской Федерации и Удмуртской Республики: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 xml:space="preserve">- Бюджетное Послание Президента Российской Федерации о бюджетной политике в 2014-2016 годах от 13 июня 2013 года; 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 xml:space="preserve"> </w:t>
      </w:r>
      <w:r>
        <w:rPr/>
        <w:t>- Указы Президента Российской Федерации от 7 мая 2012 года №596-606, от 1 июня 2012 года №761, от 28 декабря 2012 года №1688 (далее - Указы Президента от Российской Федерации от 7 мая 2012 года)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остановление Администрации муниципального образования «Глазовский район» от 05 ноября 2014 года № 82 «Об основных направлениях бюджетной и налоговой политики муниципального образования «Глазовский район» на 2015 год и на плановый период 2016- 2017 годов»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остановление Администрации муниципального образования «Глазовский район» от 14 ноября 2014 года № 86 «Прогноз социально-экономического развития муниципального образования «Глазовский район» на 2015-2017 годы».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Расходы проекта бюджета муниципального образования «Гулековское» на 2015 - 2017 годы сформированы в соответствии со следующими целями и задачами: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обеспечение устойчивости и сбалансированности бюджета муниципального образования «Гулековское»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обеспечение реализации Указов Президента Российской Федерации от 7 мая</w:t>
        <w:br/>
        <w:t>2012 года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 первоочередное обеспечение действующих расходных обязательств</w:t>
        <w:br/>
        <w:t>муниципального образования «Гулековское»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Формирование расходной части проекта бюджета муниципального образования «Гулековское» на 2015 год и на плановый период 2016 и 2017 годов осуществлялось на основании разработанных управлением финансов Администрации муниципального образования «Глазовский район» основных направлений бюджетной политики на 2015 год и плановый период  2016 и 2017 годов, с учетом следующих подходов: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«базовых» объемов бюджетных ассигнований на 2015 - 2016</w:t>
        <w:br/>
        <w:t>годы на основе утвержденных Решением Совета депутатов «О бюджете муниципального образования «Гулековское» на 2014 год и на плановый период 2015 и 2016 годов»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«базового» объема бюджетных ассигнований на 2017 год,</w:t>
        <w:br/>
        <w:t>исходя из необходимости финансового обеспечения «длящихся» расходных</w:t>
        <w:br/>
        <w:t>обязательств;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Корректировка «базовых» объемов бюджетных ассигнований на 2015-</w:t>
        <w:br/>
        <w:t>2017 годы с учетом: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изменения подходов к расчету бюджетных ассигнований на оплату труда работников бюджетной сферы с учетом достигнутого повышения оплаты труда в 2013-2014 годах по итогам официального статистического наблюдения и Прогноза социально-экономического развития Глазовского района на 2015 -2017 годы»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сохранения тарифов страховых взносов в государственные</w:t>
        <w:br/>
        <w:t>внебюджетные фонды в размере 30,2%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изменения объема принятых обязательств с учетом прекращающихся</w:t>
        <w:br/>
        <w:t>расходных обязательств ограниченного срока действия и изменения контингента</w:t>
        <w:br/>
        <w:t>получателей;</w:t>
      </w:r>
    </w:p>
    <w:p>
      <w:pPr>
        <w:pStyle w:val="Style61"/>
        <w:tabs>
          <w:tab w:val="clear" w:pos="708"/>
          <w:tab w:val="left" w:pos="1042" w:leader="none"/>
        </w:tabs>
        <w:spacing w:lineRule="auto" w:line="240"/>
        <w:ind w:firstLine="709"/>
        <w:rPr/>
      </w:pPr>
      <w:r>
        <w:rPr/>
        <w:t>-поступления целевых средств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42" w:leader="none"/>
        </w:tabs>
        <w:spacing w:lineRule="auto" w:line="240"/>
        <w:ind w:left="0" w:firstLine="709"/>
        <w:rPr/>
      </w:pPr>
      <w:r>
        <w:rPr/>
        <w:t>Определение условно утверждаемых расходов на 2016 и 2017 годы в объеме, установленном статьей 184.1 Бюджетного кодекса Российской</w:t>
        <w:br/>
        <w:t>Федерации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 w:before="53" w:after="0"/>
        <w:ind w:hanging="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autoSpaceDE w:val="false"/>
        <w:ind w:firstLine="850"/>
        <w:jc w:val="both"/>
        <w:rPr/>
      </w:pPr>
      <w:r>
        <w:rPr/>
        <w:t>При разработке доходной базы бюджета муниципального образования «Гулековское» на 2015 год и на плановый период 2016 и 2017 годов учтен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52" w:leader="none"/>
        </w:tabs>
        <w:autoSpaceDE w:val="false"/>
        <w:spacing w:before="144" w:after="0"/>
        <w:ind w:left="720" w:hanging="0"/>
        <w:jc w:val="both"/>
        <w:rPr/>
      </w:pPr>
      <w:r>
        <w:rPr/>
        <w:t>исполнение доходов бюджета муниципального образования «Гулековское» в текущем год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34" w:after="0"/>
        <w:ind w:left="0" w:firstLine="706"/>
        <w:jc w:val="both"/>
        <w:rPr/>
      </w:pPr>
      <w:r>
        <w:rPr/>
        <w:t>прогноз социально-экономического развития Удмуртской Республики на</w:t>
        <w:br/>
        <w:t>2015 -2017 г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34" w:after="0"/>
        <w:ind w:left="0" w:firstLine="706"/>
        <w:jc w:val="both"/>
        <w:rPr/>
      </w:pPr>
      <w:r>
        <w:rPr/>
        <w:t>прогноз социально-экономического развития муниципального образования «Глазовский район» на 2015-2017 г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before="29" w:after="0"/>
        <w:ind w:left="0" w:firstLine="706"/>
        <w:jc w:val="both"/>
        <w:rPr/>
      </w:pPr>
      <w:r>
        <w:rPr/>
        <w:t>прогнозные показатели главных администраторов доходов бюджета муниципального образования «Глазовский район»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 w:before="19" w:after="0"/>
        <w:ind w:hanging="0"/>
        <w:rPr/>
      </w:pPr>
      <w:r>
        <w:rPr>
          <w:rStyle w:val="FontStyle65"/>
          <w:color w:val="C00000"/>
          <w:sz w:val="24"/>
          <w:szCs w:val="24"/>
        </w:rPr>
        <w:tab/>
      </w: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Гулековское», определены основные параметры бюджета:</w:t>
      </w:r>
    </w:p>
    <w:p>
      <w:pPr>
        <w:pStyle w:val="Style26"/>
        <w:widowControl/>
        <w:spacing w:before="106" w:after="0"/>
        <w:ind w:firstLine="709"/>
        <w:rPr/>
      </w:pPr>
      <w:r>
        <w:rPr>
          <w:rStyle w:val="FontStyle66"/>
          <w:sz w:val="24"/>
          <w:szCs w:val="24"/>
        </w:rPr>
        <w:t>на 2015 год: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4273,1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расходы в сумме 4347,1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дефицит  в сумме 74,0 тыс. рублей.</w:t>
      </w:r>
    </w:p>
    <w:p>
      <w:pPr>
        <w:pStyle w:val="Style27"/>
        <w:widowControl/>
        <w:spacing w:lineRule="auto" w:line="240" w:before="48" w:after="0"/>
        <w:ind w:right="4301" w:firstLine="709"/>
        <w:jc w:val="both"/>
        <w:rPr/>
      </w:pPr>
      <w:r>
        <w:rPr>
          <w:rStyle w:val="FontStyle66"/>
          <w:sz w:val="24"/>
          <w:szCs w:val="24"/>
        </w:rPr>
        <w:t>на 2016 год: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доходы в сумме 4317,5 тыс. рублей; 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расходы в сумме 4393,5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дефицит  в сумме 76,0 тыс. рублей.</w:t>
      </w:r>
    </w:p>
    <w:p>
      <w:pPr>
        <w:pStyle w:val="Style27"/>
        <w:widowControl/>
        <w:spacing w:lineRule="auto" w:line="240" w:before="14" w:after="0"/>
        <w:ind w:right="4301" w:firstLine="709"/>
        <w:jc w:val="both"/>
        <w:rPr/>
      </w:pPr>
      <w:r>
        <w:rPr>
          <w:rStyle w:val="FontStyle66"/>
          <w:sz w:val="24"/>
          <w:szCs w:val="24"/>
        </w:rPr>
        <w:t>на 2017 год:</w:t>
      </w:r>
    </w:p>
    <w:p>
      <w:pPr>
        <w:pStyle w:val="Style27"/>
        <w:widowControl/>
        <w:spacing w:lineRule="auto" w:line="240" w:before="10" w:after="0"/>
        <w:ind w:left="540" w:right="4330" w:hanging="5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         </w:t>
      </w:r>
      <w:r>
        <w:rPr>
          <w:rStyle w:val="FontStyle65"/>
          <w:sz w:val="24"/>
          <w:szCs w:val="24"/>
        </w:rPr>
        <w:t>доходы в сумме 4355,8 тыс. рублей;</w:t>
      </w:r>
    </w:p>
    <w:p>
      <w:pPr>
        <w:pStyle w:val="Style27"/>
        <w:widowControl/>
        <w:spacing w:lineRule="auto" w:line="240" w:before="10" w:after="0"/>
        <w:ind w:left="540" w:right="4330" w:hanging="5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         </w:t>
      </w:r>
      <w:r>
        <w:rPr>
          <w:rStyle w:val="FontStyle65"/>
          <w:sz w:val="24"/>
          <w:szCs w:val="24"/>
        </w:rPr>
        <w:t>расходы в сумме 4436,8 тыс. рублей;</w:t>
      </w:r>
    </w:p>
    <w:p>
      <w:pPr>
        <w:pStyle w:val="Style27"/>
        <w:widowControl/>
        <w:spacing w:lineRule="auto" w:line="240" w:before="48" w:after="0"/>
        <w:ind w:left="540" w:right="-5" w:hanging="540"/>
        <w:jc w:val="both"/>
        <w:rPr/>
      </w:pPr>
      <w:r>
        <w:rPr>
          <w:rStyle w:val="FontStyle65"/>
          <w:sz w:val="24"/>
          <w:szCs w:val="24"/>
        </w:rPr>
        <w:t xml:space="preserve">         </w:t>
      </w:r>
      <w:r>
        <w:rPr>
          <w:rStyle w:val="FontStyle65"/>
          <w:sz w:val="24"/>
          <w:szCs w:val="24"/>
        </w:rPr>
        <w:t>дефицит  в сумме 81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 w:before="14" w:after="0"/>
        <w:ind w:left="540"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85"/>
        </w:rPr>
        <w:t xml:space="preserve">Прогнозирование доходов бюджета </w:t>
      </w:r>
      <w:r>
        <w:rPr/>
        <w:t xml:space="preserve">муниципального образования «Гулековское» </w:t>
      </w:r>
      <w:r>
        <w:rPr>
          <w:rStyle w:val="FontStyle85"/>
        </w:rPr>
        <w:t xml:space="preserve">на 2015 год и на плановый период 2016 и 2017 годов осуществлялось в соответствии с требованиями Бюджетного кодекса Российской Федерации, </w:t>
      </w:r>
      <w:r>
        <w:rPr/>
        <w:t>Положения о бюджетном процессе в муниципальном образовании «Гулековское»</w:t>
      </w:r>
      <w:r>
        <w:rPr>
          <w:rStyle w:val="FontStyle85"/>
        </w:rPr>
        <w:t xml:space="preserve">, с учётом основных направлений бюджетной и налоговой политики </w:t>
      </w:r>
      <w:r>
        <w:rPr/>
        <w:t xml:space="preserve">муниципального образования «Глазовский район» </w:t>
      </w:r>
      <w:r>
        <w:rPr>
          <w:rStyle w:val="FontStyle85"/>
        </w:rPr>
        <w:t>на 2015 год и на плановый период 2016 и 2017 год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5 год определены в сумме 4273,1 тыс. рублей, в том числе налоговые и неналоговые доходы в сумме 1488,0 тыс. рублей, безвозмездные поступления в сумме 2785,1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6 год доходы прогнозируются в сумме 4317,5 тыс. рублей, в том числе налоговые и неналоговые доходы 1529,0 тыс. рублей, безвозмездные поступления в сумме 2788,5 тыс. рублей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7 год доходы прогнозируются в сумме 4355,8 тыс. рублей, в том числе налоговые и неналоговые доходы 1619,0 тыс. рублей, безвозмездные поступления в сумме 2736,8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главой 23 Налогового кодекса Российской Федерации налоговая ставка установлена в размере 13%. Норматив отчисления в бюджет поселения составляет 10%.</w:t>
      </w:r>
    </w:p>
    <w:p>
      <w:pPr>
        <w:pStyle w:val="Normal"/>
        <w:widowControl w:val="false"/>
        <w:ind w:firstLine="709"/>
        <w:jc w:val="both"/>
        <w:rPr/>
      </w:pPr>
      <w:r>
        <w:rPr/>
        <w:t>Поступление налога на доходы физических лиц на 2015 год прогнозируется в бюджет  поселения  в сумме 861,0 тыс. рублей, с учетом ожидаемого поступления налога в 2014 году и роста фонда оплаты труда работников 109,7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color w:val="C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C00000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both"/>
        <w:rPr/>
      </w:pPr>
      <w:r>
        <w:rPr/>
        <w:t>Поступление налога на имущество физических лиц на 2015 год прогнозируется в сумме 236,0 тыс. рублей, в соответствии со статьями 3,5 Закона РФ от 09.12.1991г. № 2003 – 1 «О налоге на имущество физических лиц», а также решением Совета депутатов муниципального образования «Гулековское» от 01.11.2011 г. № 171 «О ставках налога на имущество физических лиц на территории МО «Гулековское». 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5 год прогнозируется в сумме 297,0 тыс. рублей. В качестве расчетной базы для исчисления налога принимается оценка поступления налога за 2014 год с учетом ставок, утвержденных  решением Совета депутатов муниципального образования «Гулековское» от 20.11.2014г. № 154 «Об утверждении Положения о земельном налоге на территории муниципального образования «Гулеков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использования имущества, находящегося в муниципальной собственности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ходы от использования имущества, находящегося в муниципальной собственности прогнозируются на 2015 год в бюджет поселения 3,0 тыс. рублей. Основные поступления доходов от использования имущества формируются за счет доходов от сдачи в аренду земельных участков, по нормативу отчислений в бюджет поселения 50%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анные доходные источники учтены в бюджете на основании прогнозов, представленных главным администратором поступлений в бюджет - Администрацией муниципального образования «Глазовский район» (Отдел имущественный отношений)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оказания платных услуг и компенсации затрат государства</w:t>
      </w:r>
    </w:p>
    <w:p>
      <w:pPr>
        <w:pStyle w:val="2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Доходы от оказания платных услуг и компенсации затрат государства от казенных учреждений муниципального образования «Гулековское» на 2015 год прогнозируются в сумме</w:t>
      </w:r>
      <w:r>
        <w:rPr>
          <w:rStyle w:val="FontStyle65"/>
          <w:sz w:val="24"/>
          <w:szCs w:val="24"/>
          <w:lang w:val="ru-RU"/>
        </w:rPr>
        <w:t xml:space="preserve"> 31,0 тыс. рублей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 от продажи материальных и нематериальных активов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ходы от продажи земельных участков, находящихся в муниципальной собственности прогнозируются на 2015 год в сумме 60,0 тыс. рублей, по данным главного администратора доходов - Администрацией муниципального образования «Глазовский район» (Отдел имущественных отношений). Норматив отчисления в бюджет поселения 50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звозмездные поступления в бюджет муниципального образования «Гулековское» на 2015 год прогнозируются в объеме 2785,1 тыс. рублей, на 2016 год в объеме 2788,5 тыс. рублей, на 2017 год в объеме 2736,8 тыс. рублей.</w:t>
      </w:r>
    </w:p>
    <w:p>
      <w:pPr>
        <w:pStyle w:val="ConsTitle1"/>
        <w:ind w:left="7787" w:hanging="0"/>
        <w:jc w:val="both"/>
        <w:rPr/>
      </w:pPr>
      <w:r>
        <w:rPr/>
        <w:t>(тыс. руб.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16"/>
        <w:gridCol w:w="1260"/>
        <w:gridCol w:w="1260"/>
        <w:gridCol w:w="1182"/>
      </w:tblGrid>
      <w:tr>
        <w:trPr>
          <w:trHeight w:val="78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3 и на плановый период 2015 и 2016 годов»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оект бюджета муниципального образования «Гулековское»</w:t>
            </w:r>
          </w:p>
          <w:p>
            <w:pPr>
              <w:pStyle w:val="ConsTitle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6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7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24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уплату налога на имущество организ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2</w:t>
            </w:r>
          </w:p>
        </w:tc>
      </w:tr>
    </w:tbl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41"/>
        <w:spacing w:lineRule="auto" w:line="240"/>
        <w:ind w:firstLine="709"/>
        <w:rPr/>
      </w:pPr>
      <w:r>
        <w:rPr/>
        <w:t>Расходная часть проекта бюджета муниципального образования «Гулековское» предусмотрена в объеме: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на 2015 год 4347,1 тыс. рублей;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на 2016 год 4393,5 тыс. рублей, в том числе условно утверждённые расходы 39,0 тыс. рублей;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 xml:space="preserve">на 2017 год 4436,8 тыс. рублей, </w:t>
      </w:r>
      <w:r>
        <w:rPr/>
        <w:t>в том числе условно утверждённые расходы 81,0 тыс. рублей</w:t>
      </w:r>
      <w:r>
        <w:rPr>
          <w:rStyle w:val="FontStyle65"/>
          <w:sz w:val="24"/>
          <w:szCs w:val="24"/>
        </w:rPr>
        <w:t>.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Гулековское</w:t>
      </w:r>
      <w:r>
        <w:rPr>
          <w:rStyle w:val="FontStyle65"/>
          <w:b/>
          <w:sz w:val="24"/>
          <w:szCs w:val="24"/>
        </w:rPr>
        <w:t>» на 2015-2017 годы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 w:before="5" w:after="0"/>
        <w:ind w:firstLine="720"/>
        <w:rPr>
          <w:rStyle w:val="FontStyle65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41"/>
        <w:widowControl/>
        <w:spacing w:lineRule="auto" w:line="240" w:before="5" w:after="0"/>
        <w:ind w:firstLine="720"/>
        <w:jc w:val="center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Гулековское» на 2015-2017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03"/>
        <w:gridCol w:w="1557"/>
        <w:gridCol w:w="1558"/>
        <w:gridCol w:w="1559"/>
      </w:tblGrid>
      <w:tr>
        <w:trPr>
          <w:trHeight w:val="112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Раздел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Style w:val="FontStyle65"/>
                <w:sz w:val="20"/>
                <w:szCs w:val="20"/>
              </w:rPr>
              <w:t>Решение Совета депутатов  «</w:t>
            </w:r>
            <w:r>
              <w:rPr>
                <w:sz w:val="20"/>
              </w:rPr>
              <w:t>О бюджете муниципального образования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 xml:space="preserve">«Гулековское» </w:t>
            </w:r>
            <w:r>
              <w:rPr>
                <w:bCs/>
                <w:sz w:val="20"/>
              </w:rPr>
              <w:t>на 2014 год и на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>плановый  период 2015 и 2016 годов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rPr>
                <w:rStyle w:val="FontStyle65"/>
                <w:b/>
                <w:b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0"/>
                <w:szCs w:val="20"/>
              </w:rPr>
              <w:t>Проект бюджета муниципального образования «</w:t>
            </w:r>
            <w:r>
              <w:rPr>
                <w:b/>
                <w:sz w:val="20"/>
                <w:szCs w:val="20"/>
              </w:rPr>
              <w:t>Гулековское</w:t>
            </w:r>
            <w:r>
              <w:rPr>
                <w:rStyle w:val="FontStyle65"/>
                <w:b/>
                <w:sz w:val="20"/>
                <w:szCs w:val="20"/>
              </w:rPr>
              <w:t xml:space="preserve">»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color w:val="C00000"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5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Расх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297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347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3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43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149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8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81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4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2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1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1,0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024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52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5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7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7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006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994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9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004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1,0</w:t>
            </w:r>
          </w:p>
        </w:tc>
      </w:tr>
    </w:tbl>
    <w:p>
      <w:pPr>
        <w:pStyle w:val="Style41"/>
        <w:widowControl/>
        <w:spacing w:lineRule="auto" w:line="240" w:before="5" w:after="0"/>
        <w:ind w:firstLine="720"/>
        <w:rPr>
          <w:rStyle w:val="FontStyle65"/>
          <w:b/>
          <w:b/>
          <w:color w:val="C00000"/>
          <w:sz w:val="24"/>
          <w:szCs w:val="24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Гулеков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5 году в сумме 1380,0 тыс. рублей и составляет 31,7 % всех расходов бюджета, в 2016 году – 1380,6 тыс. рублей (31,4% всех расходов бюджета), в 2017 году – 1381,2 тыс. рублей (31,1% всех расходов бюджета).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 xml:space="preserve">Расходы резервного фонда предусматриваются  в бюджете поселения  в сумме 5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Style41"/>
        <w:widowControl/>
        <w:spacing w:lineRule="exact" w:line="403" w:before="67" w:after="0"/>
        <w:ind w:firstLine="720"/>
        <w:rPr>
          <w:rStyle w:val="FontStyle66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подразделу 0200 </w:t>
      </w:r>
      <w:r>
        <w:rPr>
          <w:rStyle w:val="FontStyle66"/>
          <w:i/>
          <w:sz w:val="24"/>
          <w:szCs w:val="24"/>
        </w:rPr>
        <w:t>«Национальная оборона»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В данном разделе 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62,7 тыс. рублей в 2015 году, 64,0 тыс. рублей в 2016 году и 60 тыс. рублей в 2017 году.</w:t>
      </w:r>
    </w:p>
    <w:p>
      <w:pPr>
        <w:pStyle w:val="Style41"/>
        <w:widowControl/>
        <w:spacing w:lineRule="auto" w:line="240" w:before="139" w:after="0"/>
        <w:ind w:firstLine="701"/>
        <w:rPr>
          <w:rStyle w:val="FontStyle65"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5 год в сумме 7,0 тыс. рублей, а также на 2016 – 2017 год 7,0 тыс. рублей ежегодно</w:t>
      </w:r>
      <w:r>
        <w:rPr/>
        <w:t xml:space="preserve">; на содержание народных дружин – 3,0 тыс. рублей ежегодно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 оборону в сумме 1,0 тыс. рублей ежегодно.</w:t>
      </w:r>
    </w:p>
    <w:p>
      <w:pPr>
        <w:pStyle w:val="Style41"/>
        <w:spacing w:lineRule="auto" w:line="240"/>
        <w:ind w:firstLine="703"/>
        <w:rPr/>
      </w:pP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>предусматриваются в сумме 852,0 тыс. рублей ежегодно, в том числе на капитальный ремонт, ремонт и содержание автомобильных дорог общего пользования местного значения в границах населенных пунктов в сумме 802,0 тыс. рублей и 50,0 тыс. рублей вне границ населенных пунктов.</w:t>
      </w:r>
    </w:p>
    <w:p>
      <w:pPr>
        <w:pStyle w:val="Style41"/>
        <w:widowControl/>
        <w:spacing w:lineRule="auto" w:line="240"/>
        <w:ind w:firstLine="703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Средства дорожных фондов поселений - это межбюджетные трансферты, передаваемые из бюджета района бюджетам поселений на осуществление части полномочий по решению вопросов местного значения в соответствии с заключенными соглашениями. </w:t>
      </w:r>
    </w:p>
    <w:p>
      <w:pPr>
        <w:pStyle w:val="Style41"/>
        <w:widowControl/>
        <w:spacing w:lineRule="auto" w:line="240"/>
        <w:ind w:firstLine="703"/>
        <w:rPr/>
      </w:pPr>
      <w:r>
        <w:rPr>
          <w:rStyle w:val="FontStyle65"/>
          <w:sz w:val="24"/>
          <w:szCs w:val="24"/>
        </w:rPr>
        <w:t xml:space="preserve">Бюджетные 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сумме 27,0 ежегодно.</w:t>
      </w:r>
    </w:p>
    <w:p>
      <w:pPr>
        <w:pStyle w:val="Style41"/>
        <w:spacing w:lineRule="auto" w:line="240"/>
        <w:ind w:firstLine="714"/>
        <w:rPr/>
      </w:pPr>
      <w:r>
        <w:rPr>
          <w:rStyle w:val="FontStyle65"/>
          <w:sz w:val="24"/>
          <w:szCs w:val="24"/>
        </w:rPr>
        <w:t>В целях повышения устойчивости, надежности и экономичности работы объектов жилищно-коммунального хозяйства муниципального образования «</w:t>
      </w:r>
      <w:r>
        <w:rPr/>
        <w:t>Гулековское</w:t>
      </w:r>
      <w:r>
        <w:rPr>
          <w:rStyle w:val="FontStyle65"/>
          <w:sz w:val="24"/>
          <w:szCs w:val="24"/>
        </w:rPr>
        <w:t>» предусматривается централизовать средства для проведения мероприятий по подготовке к отопительному сезону объектов коммунального назначения в 2015 - 2017 годах и направить их на проведение ремонта сетей, объектов коммунального назначения в бюджет  муниципального образования «Глазовский район». Для этого в бюджете муниципального образования «</w:t>
      </w:r>
      <w:r>
        <w:rPr/>
        <w:t>Гулековское</w:t>
      </w:r>
      <w:r>
        <w:rPr>
          <w:rStyle w:val="FontStyle65"/>
          <w:sz w:val="24"/>
          <w:szCs w:val="24"/>
        </w:rPr>
        <w:t xml:space="preserve">» предусмотрены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-, газо-, электро-, водоснабжения населения в сумме 5,0 тыс. рублей ежегодно. 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 w:before="130" w:after="0"/>
        <w:rPr/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 w:before="178" w:after="0"/>
        <w:ind w:right="125" w:firstLine="715"/>
        <w:rPr/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>
          <w:rStyle w:val="FontStyle65"/>
          <w:sz w:val="24"/>
          <w:szCs w:val="24"/>
        </w:rPr>
        <w:t>бюджетные ассигнования на 2015 год предусматриваются в сумме 1994,4 тыс. рублей, в 2016 году – 1999,9 тыс. рублей, в 2017 году – 2004,6 тыс. рублей, в том числе: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1. на содержание домов культуры (</w:t>
      </w:r>
      <w:r>
        <w:rPr/>
        <w:t>выплата заработной платы  с отчислениями, предоставление мер социальной поддержки специалистам, проживающим и работающим в сельской местности (льготы по коммунальным специалистам на селе), оплату коммунальных услуг, приобретение хозяйственных товаров; оплата транспортных расходов) в сумме на 2015 год – 1402,7 тыс. рублей; на 2016 год – 1404,5 тыс. рублей; на 2017 год – 1406,4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>
          <w:rStyle w:val="FontStyle65"/>
          <w:sz w:val="24"/>
          <w:szCs w:val="24"/>
        </w:rPr>
        <w:t xml:space="preserve">2.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организации библиотечного обслуживания населения  в сумме </w:t>
      </w:r>
      <w:r>
        <w:rPr/>
        <w:t>на 2015 год – 560,7 тыс. рублей; на 2016 год – 562,4 тыс. рублей; на 2017 год – 564,2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rStyle w:val="FontStyle65"/>
          <w:sz w:val="24"/>
          <w:szCs w:val="24"/>
        </w:rPr>
      </w:pPr>
      <w:r>
        <w:rPr/>
        <w:t>Кроме того, по данному разделу предусмотрены расходы за счет средств, полученных от предпринимательской и иной приносящей доход деятельности в сумме на 2015 год – 31,0 тыс. рублей; на 2016 год – 33,0 тыс. рублей; на 2017 год – 34,0 тыс. рублей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>предусмотрены бюджетные ассигнования на 2015-2017 годы в сумме 10,0 тыс. рублей ежегодно на проведение и участие в спортивных мероприятиях.</w:t>
      </w:r>
    </w:p>
    <w:p>
      <w:pPr>
        <w:pStyle w:val="Style41"/>
        <w:widowControl/>
        <w:spacing w:lineRule="auto" w:line="240"/>
        <w:ind w:firstLine="540"/>
        <w:rPr>
          <w:rStyle w:val="FontStyle65"/>
          <w:color w:val="C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/>
      </w:pPr>
      <w:r>
        <w:rPr>
          <w:b/>
          <w:u w:val="single"/>
        </w:rPr>
        <w:t>Источники финансирования дефицита бюджета муниципального образования     «Гулековское» на 2015 год и на плановый период 2016 и 2017 годов</w:t>
      </w:r>
    </w:p>
    <w:p>
      <w:pPr>
        <w:pStyle w:val="Style41"/>
        <w:widowControl/>
        <w:spacing w:lineRule="auto" w:line="24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бюджета муниципального образования «Гулековское» предусматриваются на 2015 год в сумме 74,0 тыс. рублей, на 2016 год – 76,0 тыс. рублей, на 2017 год – 81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Гулековское» в полном объеме в 2015-2017 годах за счет остатков средств на счетах по учету средств бюджета муниципального образования «Гулеков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оект бюджета муниципального образования «Гулековское» на 2015 год и на плановый период 2016 и 2017 годов сформирован в соответствии с разграничением доходных источников и расходных полномочий между уровнями бюджетной системы</w:t>
        <w:br/>
        <w:t>Российской Федерации на основании данных реестра расходных обязательств муниципального образования «Гулековское», с учетом основных направлений бюджетной и налоговой политики на 2015 год и на плановый период  2016 и 2017 годов, разработанных управлением финансов Администрации Глазовского района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едусмотренные на 2015 год и на плановый период 2016 и 2017 годов бюджетные ассигнования позволят обеспечить исполнение социальных обязательств перед населением, функционирование сети бюджетных учреждений, сбалансированность бюджета муниципального образования «Гулековское» с учетом мероприятий по повышению эффективности бюджетных расходов и проведением сбалансированной бюджетной политик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Заместитель главы Администрации-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  <w:tab/>
        <w:t xml:space="preserve">                Ю.В. Ушакова 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59:00Z</dcterms:created>
  <dc:creator>kaukan</dc:creator>
  <dc:description/>
  <cp:keywords/>
  <dc:language>en-US</dc:language>
  <cp:lastModifiedBy>USER</cp:lastModifiedBy>
  <dcterms:modified xsi:type="dcterms:W3CDTF">2014-12-01T07:17:00Z</dcterms:modified>
  <cp:revision>59</cp:revision>
  <dc:subject/>
  <dc:title>Пояснительная записка</dc:title>
</cp:coreProperties>
</file>