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идцать шес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хнебогатырское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 октября  2015 года                                                                                                  № 18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хнебогатырское» за  9 месяцев 2015 года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Cs/>
          <w:spacing w:val="-4"/>
        </w:rPr>
        <w:t xml:space="preserve">         </w:t>
      </w:r>
      <w:r>
        <w:rPr>
          <w:bCs/>
          <w:spacing w:val="-4"/>
        </w:rPr>
        <w:t xml:space="preserve">Рассмотрев информацию главы муниципального образования «Верхнебогатырское» Вагиной Н.Р. об исполнении бюджета муниципального образования «Верхнебогатырское» за  9 месяцев 2015 год  </w:t>
      </w:r>
      <w:r>
        <w:rPr>
          <w:b/>
          <w:bCs/>
        </w:rPr>
        <w:t xml:space="preserve">Совет депутатов </w:t>
      </w:r>
      <w:r>
        <w:rPr>
          <w:b/>
          <w:bCs/>
          <w:spacing w:val="-4"/>
        </w:rPr>
        <w:t xml:space="preserve">муниципального образования «Верхнебогатырское» </w:t>
      </w:r>
      <w:r>
        <w:rPr>
          <w:b/>
          <w:bCs/>
        </w:rPr>
        <w:t>РЕШИЛ:</w:t>
      </w:r>
    </w:p>
    <w:p>
      <w:pPr>
        <w:pStyle w:val="ConsPlusTitle"/>
        <w:widowControl/>
        <w:ind w:right="-1" w:firstLine="708"/>
        <w:jc w:val="both"/>
        <w:rPr>
          <w:b w:val="false"/>
          <w:b w:val="false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Информацию об исполнении бюджета муниципального образования «Верхнебогатырское» за 9 месяцев 2015 год по доходам в сумме 7 186,0 тыс. рублей (98.3%),  по расходам в сумме   6 689,6 тыс. руб. (64,3%) принять к сведению  /прилагается/.</w: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«Верхнебогатырское»                                                         Н.Р. Вагин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«____»________________2015 год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3:00Z</dcterms:created>
  <dc:creator>Пользователь</dc:creator>
  <dc:description/>
  <cp:keywords/>
  <dc:language>en-US</dc:language>
  <cp:lastModifiedBy>Jony</cp:lastModifiedBy>
  <dcterms:modified xsi:type="dcterms:W3CDTF">2015-10-22T04:55:00Z</dcterms:modified>
  <cp:revision>3</cp:revision>
  <dc:subject/>
  <dc:title>Тридцать шестая сессия Совета депутатов муниципального образования</dc:title>
</cp:coreProperties>
</file>