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"Адамское"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3.04. 2017 года  № 40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88"/>
        <w:gridCol w:w="1985"/>
        <w:gridCol w:w="2638"/>
        <w:gridCol w:w="1756"/>
      </w:tblGrid>
      <w:tr>
        <w:trPr>
          <w:trHeight w:val="930" w:hRule="atLeast"/>
        </w:trPr>
        <w:tc>
          <w:tcPr>
            <w:tcW w:w="80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из бюджетов поселений на выполнение полномочий, переданных органам местного самоуправления муниципального образования "Адамское", на основании заключенных соглашений на 2016 г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60" w:hRule="atLeast"/>
        </w:trPr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убвенций на 2016 год, всего</w:t>
            </w:r>
          </w:p>
        </w:tc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, </w:t>
              <w:b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</w:t>
              <w:br/>
              <w:t>организации библиотечного обслужива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, </w:t>
              <w:b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ценку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, </w:t>
              <w:b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беспечение деятельности народных дружин</w:t>
            </w:r>
          </w:p>
        </w:tc>
      </w:tr>
      <w:tr>
        <w:trPr>
          <w:trHeight w:val="6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7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4:00Z</dcterms:created>
  <dc:creator>Пользователь</dc:creator>
  <dc:description/>
  <cp:keywords/>
  <dc:language>en-US</dc:language>
  <cp:lastModifiedBy>User</cp:lastModifiedBy>
  <cp:lastPrinted>2017-05-14T18:42:00Z</cp:lastPrinted>
  <dcterms:modified xsi:type="dcterms:W3CDTF">2017-05-14T14:44:00Z</dcterms:modified>
  <cp:revision>3</cp:revision>
  <dc:subject/>
  <dc:title/>
</cp:coreProperties>
</file>