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Октябрь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Октябрь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Октябрь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Октябрь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Октябрь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Октябрь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Октябрь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Октябрь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Октябрь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 w:before="53" w:after="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При разработке доходной базы бюджета муниципального образования «Октябрь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Октябрь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Октябрь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hanging="0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6657,1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расходы в сумме 6735,1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дефицит  в сумме 78,0 тыс. рублей.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 xml:space="preserve">доходы в сумме 6754,6 тыс. рублей; </w:t>
      </w:r>
    </w:p>
    <w:p>
      <w:pPr>
        <w:pStyle w:val="Style27"/>
        <w:widowControl/>
        <w:spacing w:lineRule="auto" w:line="240" w:before="14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расходы в сумме 6832,6 тыс. рублей;</w:t>
      </w:r>
    </w:p>
    <w:p>
      <w:pPr>
        <w:pStyle w:val="Style27"/>
        <w:widowControl/>
        <w:spacing w:lineRule="auto" w:line="240" w:before="48" w:after="0"/>
        <w:ind w:left="540" w:right="4301" w:hanging="540"/>
        <w:jc w:val="both"/>
        <w:rPr/>
      </w:pPr>
      <w:r>
        <w:rPr>
          <w:rStyle w:val="FontStyle65"/>
          <w:sz w:val="24"/>
          <w:szCs w:val="24"/>
        </w:rPr>
        <w:t>дефицит  в сумме 78,0 тыс. рублей.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6847,4 тыс. рублей;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расходы в сумме 6930,4 тыс. рублей;</w:t>
      </w:r>
    </w:p>
    <w:p>
      <w:pPr>
        <w:pStyle w:val="Style27"/>
        <w:widowControl/>
        <w:spacing w:lineRule="auto" w:line="240" w:before="48" w:after="0"/>
        <w:ind w:left="540" w:right="-5" w:hanging="540"/>
        <w:jc w:val="both"/>
        <w:rPr/>
      </w:pPr>
      <w:r>
        <w:rPr>
          <w:rStyle w:val="FontStyle65"/>
          <w:sz w:val="24"/>
          <w:szCs w:val="24"/>
        </w:rPr>
        <w:t>дефицит  в сумме 83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Октябрь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Октябрь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</w:t>
      </w:r>
      <w:r>
        <w:rPr>
          <w:rFonts w:cs="Times New Roman" w:ascii="Times New Roman" w:hAnsi="Times New Roman"/>
          <w:b w:val="false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 определены в сумме 6657,1 тыс. рублей, в том числе налоговые и неналоговые доходы в сумме 1565,0 тыс. рублей, безвозмездные поступления в сумме 5092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6754,6 тыс. рублей, в том числе налоговые и неналоговые доходы 1565,0 тыс. рублей, безвозмездные поступления в сумме 5189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6847,4 тыс. рублей, в том числе налоговые и неналоговые доходы 1662,0 тыс. рублей, безвозмездные поступления в сумме 5185,4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883,0 тыс. рублей, с учетом ожидаемого поступления налога в 2014 году и роста фонда оплаты труда работников 109,7%.</w:t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 xml:space="preserve">Единый сельскохозяйственный налог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упление единого  сельскохозяйственного налога  прогнозируется на 2015 год в бюджет поселения в сумме 8,0 тыс. рублей, в соответствии с главой 26.1 Налогового Кодекса Российской Федерации. Норматив отчисления в бюджет поселения составляет 50%. Расчеты произведены  исходя из ожидаемого поступления налога за 2014 год.  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268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Октябрьское» от 27.10.2010 г. № 108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5 год прогнозируется в сумме 91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Октябрьское» от 27.11.2014г. № 118 «Об утверждении Положения о  земельном налоге на территории муниципального образования «Октябрь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131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Октябрь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84,0 тыс. руб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100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Октябрьское» на 2015 год прогнозируются в объеме 5092,1 тыс. рублей, на 2016 год в объеме 5189,6 тыс. рублей, на 2017 год в объеме 5185,4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4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Октябрь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5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61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7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  <w:lang w:val="en-US"/>
        </w:rPr>
      </w:pPr>
      <w:r>
        <w:rPr>
          <w:rFonts w:cs="Times New Roman"/>
          <w:sz w:val="24"/>
          <w:szCs w:val="24"/>
          <w:u w:val="single"/>
          <w:lang w:val="en-US"/>
        </w:rPr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Октябрь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6735,1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6832,6 тыс. рублей, в том числе условно утверждённые расходы 40,0 тыс. руб.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на 2017 год 6930,4 тыс. рублей, </w:t>
      </w:r>
      <w:r>
        <w:rPr/>
        <w:t>в том числе условно утверждённые расходы 84,0 тыс. руб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Октябрь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Октябрь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>
          <w:trHeight w:val="11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Октябрь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Октябрь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540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73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8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93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77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4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649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3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5,1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12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7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7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8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23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435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4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460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4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Октябрь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645,8 тыс. рублей и составляет 24,4 % всех расходов бюджета, в 2016 году – 1647,5 тыс. рублей (24,1% всех расходов бюджета), в 2017 году – 1649,2 тыс. рублей (23,8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09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152,5 тыс. рублей в 2015 году, 154,0 тыс. рублей в 2016 году и 147,3 тыс. рублей в 2017 году.</w:t>
      </w:r>
    </w:p>
    <w:p>
      <w:pPr>
        <w:pStyle w:val="Style41"/>
        <w:widowControl/>
        <w:spacing w:lineRule="auto" w:line="240" w:before="139" w:after="0"/>
        <w:ind w:firstLine="709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48,0 тыс. рублей, на 2016 год – 49,5 тыс. рублей, на 2017 год – 51,1 тыс. рублей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в сумме 477,0 тыс. рублей ежегодно, в том числе </w:t>
      </w:r>
      <w:r>
        <w:rPr/>
        <w:t xml:space="preserve">на капитальный ремонт, ремонт и содержание автомобильных дорог общего пользования местного значения в границах населенных пунктов в сумме 403,0 тыс. рублей и 74,0 тыс. рублей </w:t>
      </w:r>
      <w:r>
        <w:rPr>
          <w:lang w:val="en-US"/>
        </w:rPr>
        <w:t>вне границ населенных пунк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37,0 ежегодно.</w:t>
      </w:r>
    </w:p>
    <w:p>
      <w:pPr>
        <w:pStyle w:val="Style41"/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Октябрь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Октябрьское</w:t>
      </w:r>
      <w:r>
        <w:rPr>
          <w:rStyle w:val="FontStyle65"/>
          <w:sz w:val="24"/>
          <w:szCs w:val="24"/>
        </w:rPr>
        <w:t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 xml:space="preserve">в сумме 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ind w:firstLine="709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09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4350,8 тыс. рублей, в 2016 году – 4403,6 тыс. рублей, в 2017 году – 4460,8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3520,3 тыс. рублей; на 2016 год – 3565,1 тыс. рублей; на 2017 год – 3612,1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746,5 тыс. рублей; на 2016 год – 751,5 тыс. рублей; на 2017 год – 756,7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84,0 тыс. рублей; на 2016 год – 87,0 тыс. рублей; на 2017 год – 92,0 тыс. рублей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Октябрь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Октябрьское» предусматриваются на 2015 год в сумме 78,0 тыс. рублей, на 2016 год – 78,0 тыс. рублей, на 2017 год – 83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Октябрьское» в полном объеме в 2015-2017 годах за счет остатков средств на счетах по учету средств бюджета муниципального образования «Октябрь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Октябрь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Октябрь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Октябрь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2-01T07:38:00Z</dcterms:modified>
  <cp:revision>53</cp:revision>
  <dc:subject/>
  <dc:title>Пояснительная записка</dc:title>
</cp:coreProperties>
</file>