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Ураковское 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от    25 декабря  </w:t>
      </w:r>
      <w:r>
        <w:rPr/>
        <w:t>2020г. № 199</w:t>
      </w:r>
    </w:p>
    <w:p>
      <w:pPr>
        <w:pStyle w:val="Normal"/>
        <w:ind w:left="6372" w:hanging="0"/>
        <w:jc w:val="right"/>
        <w:rPr/>
      </w:pPr>
      <w:r>
        <w:rPr/>
        <w:t>(в ред. реш. от 18.06.21 №231)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Ура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Ура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Ура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33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сельских поселений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43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сельских поселений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Ура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21-07-05T06:54:00Z</dcterms:modified>
  <cp:revision>110</cp:revision>
  <dc:subject/>
  <dc:title>Проект</dc:title>
</cp:coreProperties>
</file>