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2.1 к Положению об оповещению и информировании населения МО «Гулековское» при угрозе и возникновении чрезвычайных ситуаций от 12.08. 2013 г. №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2.1 к Положению об оповещению и информировании населения МО «Гулековское» при угрозе и возникновении чрезвычайных ситуаций от 12.08. 2013 г. №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Удмуртские Ключи МО «Гулеков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 xml:space="preserve">Всего в населенном пункте 158 домов, из них жилых - 146, здания клуба, </w:t>
      </w:r>
    </w:p>
    <w:p>
      <w:pPr>
        <w:pStyle w:val="Normal"/>
        <w:jc w:val="center"/>
        <w:rPr/>
      </w:pPr>
      <w:r>
        <w:rPr/>
        <w:t>почты, магазина, школы, фельдшерско-акушерского пункта.</w:t>
      </w:r>
    </w:p>
    <w:p>
      <w:pPr>
        <w:pStyle w:val="Normal"/>
        <w:jc w:val="center"/>
        <w:rPr/>
      </w:pPr>
      <w:r>
        <w:rPr/>
        <w:t>Население составляет 486 челове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шаков Михаил Никола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оветская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3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Гулеков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аткин Евгений Геннад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87-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2-44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ПК «Коммунар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9- 342; 99-310; 99-3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763-58-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Удм. Клю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здеева Галина Геннадьев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93-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орельцев С.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ская д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ков С.Е. ул. Северная,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рки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.Э. 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ая,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епанов А.Е. ул. Новая, д. 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олотарев А.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оветская, д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ков М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Северная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3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Северная 1-15,2а,17,19; Советская1-8: Сосновая 1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 29; 109 чел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2712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галова Е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Центральная,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3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27120" y="4915080"/>
                            <a:ext cx="2057400" cy="92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61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Центральная 29-8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Береговая1,3; ул.Школьная 1,2,3,5,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9560"/>
                              <a:ext cx="20574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 49; 137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комцева Л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Южная,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3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Южная 1-11,14-16,18,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Полевая 2,4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 29; 127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543480"/>
                            <a:ext cx="72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36800" y="4915080"/>
                            <a:ext cx="2057400" cy="92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61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Центральная 1-9,11-17,18а,19-22,30-4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Новая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9560"/>
                              <a:ext cx="20574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 39; 113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368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а Н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Центральная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3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20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3772080"/>
                            <a:ext cx="72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92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шаков Михаил Никола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оветская,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3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Гулеков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аткин Евгений Геннад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87-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2-44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ПК «Коммунар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9- 342; 99-310; 99-3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763-58-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Удм. Клю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здеева Галина Геннадьев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93-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орельцев С.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ская д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ков С.Е. ул. Северная,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рки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.Э. 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ая,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епанов А.Е. ул. Новая, д. 5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олотарев А.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оветская, д.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ков М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Северная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35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Северная 1-15,2а,17,19; Советская1-8: Сосновая 1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 29; 109 чел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822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галова Е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Центральная,5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3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22;top:7740;width:3240;height:1464">
                  <v:shape id="shape_0" fillcolor="white" stroked="t" o:allowincell="f" style="position:absolute;left:3822;top:7740;width:3239;height:9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Центральная 29-8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Береговая1,3; ул.Школьная 1,2,3,5,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2;top:8716;width:3239;height:4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 49; 137 че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комцева Л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Южная,8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3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Южная 1-11,14-16,18,1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Полевая 2,4,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 29; 127 че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580" to="7199,59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616,7380" to="561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302;top:7740;width:3240;height:1464">
                  <v:shape id="shape_0" fillcolor="white" stroked="t" o:allowincell="f" style="position:absolute;left:7302;top:7740;width:3239;height:9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Центральная 1-9,11-17,18а,19-22,30-4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Новая,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02;top:8716;width:3239;height:4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 39; 113 че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302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а Н.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Центральная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3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12,5939" to="8912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615,5940" to="561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13,7380" to="8913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0:00Z</dcterms:created>
  <dc:creator>Пользователь</dc:creator>
  <dc:description/>
  <cp:keywords/>
  <dc:language>en-US</dc:language>
  <cp:lastModifiedBy>User</cp:lastModifiedBy>
  <cp:lastPrinted>2013-09-03T13:48:00Z</cp:lastPrinted>
  <dcterms:modified xsi:type="dcterms:W3CDTF">2013-09-03T09:50:00Z</dcterms:modified>
  <cp:revision>17</cp:revision>
  <dc:subject/>
  <dc:title>Схема оповещения населения</dc:title>
</cp:coreProperties>
</file>