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Штанигурт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              </w:t>
      </w:r>
      <w:r>
        <w:rPr/>
        <w:t>от 25 декабря  2018 № 119</w:t>
      </w:r>
    </w:p>
    <w:p>
      <w:pPr>
        <w:pStyle w:val="Normal"/>
        <w:ind w:left="6372" w:hanging="0"/>
        <w:jc w:val="right"/>
        <w:rPr/>
      </w:pPr>
      <w:r>
        <w:rPr/>
        <w:t>(в ред.реш. от 28.01.19 №129, от 26.02.19 №136, от 27.03.19 №137,от 22.04.19 №143, от 12.09.2019 №158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Штанигурт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6"/>
        <w:gridCol w:w="5439"/>
      </w:tblGrid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Штанигурт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Администрация муниципального образования "Штанигуртское"</w:t>
            </w:r>
          </w:p>
        </w:tc>
      </w:tr>
      <w:tr>
        <w:trPr>
          <w:trHeight w:val="94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сельских поселений)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 незаконного  или   нецелевого использования бюджетных средств (в  части бюджетов сельских посел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поступления от  денежных  взысканий  (штрафов)  и  иных   сумм в возмещение ущерба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3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3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2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4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4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2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55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Штанигуртское»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User</cp:lastModifiedBy>
  <cp:lastPrinted>2017-01-19T16:00:00Z</cp:lastPrinted>
  <dcterms:modified xsi:type="dcterms:W3CDTF">2019-09-18T11:01:00Z</dcterms:modified>
  <cp:revision>99</cp:revision>
  <dc:subject/>
  <dc:title>Проект</dc:title>
</cp:coreProperties>
</file>