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разовательное учреждение для детей дошкольного и младшего школьного возраста «Чурин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39255" cy="400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Чура, ул. Центральная, д. 12а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31:00Z</dcterms:created>
  <dc:creator>Admin</dc:creator>
  <dc:description/>
  <cp:keywords/>
  <dc:language>en-US</dc:language>
  <cp:lastModifiedBy>Пользователь</cp:lastModifiedBy>
  <cp:lastPrinted>2013-08-05T14:26:00Z</cp:lastPrinted>
  <dcterms:modified xsi:type="dcterms:W3CDTF">2013-08-05T10:26:00Z</dcterms:modified>
  <cp:revision>4</cp:revision>
  <dc:subject/>
  <dc:title>Муниципальное образовательное казённое учреждение для детей дошкольного и младшего школьного возраста «Чуринская начальная школа-детский сад»</dc:title>
</cp:coreProperties>
</file>