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ённое образовательное учреждение для детей дошкольного и младшего школьного возраста «Кочишевская начальная школа-детский сад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76975" cy="3815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firstLine="36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Кочишево, ул. Ленина, д. 35 а)</w:t>
      </w:r>
    </w:p>
    <w:p>
      <w:pPr>
        <w:pStyle w:val="Normal"/>
        <w:ind w:left="540" w:firstLine="36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 w:before="0" w:after="200"/>
        <w:ind w:left="1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06:00Z</dcterms:created>
  <dc:creator>Admin</dc:creator>
  <dc:description/>
  <cp:keywords/>
  <dc:language>en-US</dc:language>
  <cp:lastModifiedBy>Пользователь</cp:lastModifiedBy>
  <cp:lastPrinted>2013-08-05T14:10:00Z</cp:lastPrinted>
  <dcterms:modified xsi:type="dcterms:W3CDTF">2013-08-05T10:10:00Z</dcterms:modified>
  <cp:revision>4</cp:revision>
  <dc:subject/>
  <dc:title>Муниципальное казённое образовательное учреждение для детей дошкольного и младшего школьного возраста «Кочишевская начальная школа-детский сад»</dc:title>
</cp:coreProperties>
</file>