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24 декабря </w:t>
      </w:r>
      <w:r>
        <w:rPr/>
        <w:t>2020г № 214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в ред. решения от 30.04.2021 №   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17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17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33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физ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10 043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ициативные платежи, зачисляемые в бюджеты сельских поселений (добровольные пожертвования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юридических лиц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индивидуальных предпринимателей, крестьянских (фермерских) хозяйств), физических лиц на реализацию проекта развития общественной инфраструктуры, основанного на местной инициативе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1-04-29T06:30:00Z</dcterms:modified>
  <cp:revision>120</cp:revision>
  <dc:subject/>
  <dc:title>Проект</dc:title>
</cp:coreProperties>
</file>