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3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349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4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5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6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от 31.01.2024 № 353, от 29.03.2024 № 368, от 30.05.2024 № 372, от 29.08.2024 № 382, от 31.10.2024 № 398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декабря 2024 года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,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1 107 700 786,77 рубля, в том числе объем безвозмездных поступлений в сумме 779 795 387,82 рубля, из них объем межбюджетных трансфертов, получаемых из бюджетов бюджетной системы Российской Федерации, в сумме 776 466 473,82 рубля согласно  приложения 1 к настоящему Решению;</w:t>
      </w:r>
    </w:p>
    <w:p>
      <w:pPr>
        <w:pStyle w:val="Normal"/>
        <w:suppressAutoHyphens w:val="false"/>
        <w:ind w:firstLine="708"/>
        <w:jc w:val="both"/>
        <w:rPr>
          <w:rFonts w:eastAsia="SimSun;宋体" w:cs="Times New Roman"/>
          <w:szCs w:val="24"/>
          <w:lang w:eastAsia="ru-RU"/>
        </w:rPr>
      </w:pP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1 165 652 912,26 рубля;»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eastAsia="SimSun;宋体" w:cs="Times New Roman"/>
          <w:b/>
          <w:szCs w:val="24"/>
          <w:lang w:eastAsia="ru-RU"/>
        </w:rPr>
        <w:t>2)</w:t>
      </w:r>
      <w:r>
        <w:rPr>
          <w:rFonts w:eastAsia="SimSun;宋体" w:cs="Times New Roman"/>
          <w:szCs w:val="24"/>
          <w:lang w:eastAsia="ru-RU"/>
        </w:rPr>
        <w:t xml:space="preserve"> </w:t>
      </w:r>
      <w:r>
        <w:rPr>
          <w:szCs w:val="24"/>
        </w:rPr>
        <w:t>подпункты 1,2 пункта 2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на 2025 год в сумме 672 652 415,05 рубля, в том числе объем безвозмездных поступлений в сумме 462 685 515,05 рубля, из них объем межбюджетных трансфертов, получаемых из бюджетов бюджетной системы Российской Федерации, в сумме 462 515 815,05 рубля и на 2026 год в сумме 650 783 943,39 рубля, в том числе объем безвозмездных поступлений в сумме 420 389 643,39 рубля, из них объем межбюджетных трансфертов, получаемых из бюджетов бюджетной системы Российской Федерации, в сумме 420 219 943,39 рубля, согласно  приложения 1 к настоящему Решению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на 2025 год в сумме 691 370 335,05 рубля, в том числе условно утвержденные расходы в сумме 8 964 020,00 рубля, и на 2026 год в сумме 667 846 478,39 рубля, в том числе условно утвержденные расходы в сумме 18 075 935,00 рубля;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lang w:eastAsia="ru-RU"/>
        </w:rPr>
        <w:t xml:space="preserve">3) </w:t>
      </w:r>
      <w:r>
        <w:rPr>
          <w:rFonts w:eastAsia="SimSun;宋体"/>
          <w:lang w:eastAsia="ru-RU"/>
        </w:rPr>
        <w:t>пункт 1 статьи 3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SimSun;宋体" w:cs="Times New Roman"/>
          <w:szCs w:val="24"/>
          <w:lang w:eastAsia="ru-RU"/>
        </w:rPr>
      </w:pPr>
      <w:r>
        <w:rPr>
          <w:rFonts w:eastAsia="SimSun;宋体"/>
          <w:lang w:eastAsia="ru-RU"/>
        </w:rPr>
        <w:t xml:space="preserve">1. Утвердить общий объем бюджетных ассигнований, направляемых </w:t>
        <w:br/>
        <w:t>на исполнение публичных нормативных обязательств муниципального образования «Муниципальный округ Глазовский район Удмуртской Республики», в 2024 году в сумме 3345000,00рубля, в 2025году в сумме 2653400,00 рубля и в 2026 году в сумме 2653400,00 рубля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4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«</w:t>
      </w:r>
      <w:r>
        <w:rPr>
          <w:rFonts w:eastAsia="SimSun;宋体" w:cs="Times New Roman"/>
          <w:szCs w:val="24"/>
          <w:lang w:eastAsia="ru-RU"/>
        </w:rPr>
        <w:t>1. 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4 год в сумме 115 656 365,13 рубля, на 2025 год в сумме 51 875 570,72 рубля, на 2026 год в сумме 61 401 457,31 рубля.»</w:t>
      </w:r>
      <w:r>
        <w:rPr>
          <w:rFonts w:cs="Times New Roman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b/>
          <w:szCs w:val="24"/>
          <w:lang w:eastAsia="ru-RU"/>
        </w:rPr>
        <w:t>5)</w:t>
      </w:r>
      <w:r>
        <w:rPr>
          <w:rFonts w:cs="Times New Roman"/>
          <w:szCs w:val="24"/>
          <w:lang w:eastAsia="ru-RU"/>
        </w:rPr>
        <w:t xml:space="preserve"> пункт 3 статьи 10 изложить в ново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SimSun;宋体" w:cs="Times New Roman"/>
          <w:szCs w:val="24"/>
          <w:lang w:eastAsia="ru-RU"/>
        </w:rPr>
        <w:t>«3. 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в 2024 году в размере  658 371,94 рубля, в 2025 году в размере 9 149 000,00 рубля  и в 2026 году в размере 5 684 000,00 рубля.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«Прогнозируемый общий объем доходов на 2024 год и плановый период 2025 - 2026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4 год  и  на плановый период  2025- 2026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4 год и на плановый период 2025 - 2026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4 год и на  плановый период  2025-2026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10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4 год и  на  плановый период  2025-2026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4 год и на  плановый период 2025- 2026 годов» изложить в прилагаемой к настоящему решению редакции;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6 «</w:t>
      </w:r>
      <w:r>
        <w:rPr>
          <w:rFonts w:cs="Times New Roman"/>
          <w:szCs w:val="24"/>
          <w:lang w:eastAsia="ru-RU"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 - 2026 годов»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4 год и на плановый период 2025 и 2026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9 «Программа муниципальных внутренних заимствований муниципального образования «Муниципальный округ Глазовский район Удмуртской Республики» на 2024 год и на плановый период 2025 и 2026 годов»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>муниципального</w:t>
      </w:r>
      <w:r>
        <w:rPr>
          <w:b/>
          <w:szCs w:val="24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  <w:szCs w:val="24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Удмуртской Республики»</w:t>
        <w:tab/>
      </w:r>
      <w:r>
        <w:rPr>
          <w:rFonts w:cs="Times New Roman"/>
          <w:b/>
          <w:szCs w:val="24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__ декабря 2024 года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</w:rPr>
        <w:t>№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.решений от 31.01.2024 № 353, от 29.03.2024 № 368, от 30.05.2024 № 372, от 29.08.2024 № 382, от 31.10.2024 № 398)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ачальник управления правовой, кадровой 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>архивной работы Аппарата</w:t>
      </w:r>
      <w:r>
        <w:rPr>
          <w:rFonts w:cs="Times New Roman"/>
          <w:sz w:val="23"/>
          <w:szCs w:val="23"/>
          <w:lang w:eastAsia="ru-RU"/>
        </w:rPr>
        <w:t xml:space="preserve">                               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декабря 2024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 072 899,45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6 072 899,45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34 213,4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34 213,41 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34 213,41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34 213,41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4. </w:t>
      </w:r>
      <w:r>
        <w:rPr>
          <w:rFonts w:cs="Times New Roman"/>
          <w:szCs w:val="24"/>
        </w:rPr>
        <w:t xml:space="preserve">В связи с прогнозируемым поступлением дополнительных доходов </w:t>
      </w:r>
      <w:r>
        <w:rPr>
          <w:rFonts w:cs="Times New Roman"/>
          <w:szCs w:val="24"/>
          <w:lang w:eastAsia="ru-RU"/>
        </w:rPr>
        <w:t>от налога на доходы физических лиц, доходов от уплаты акцизов на нефтепродукты и доходов от продажи земельных участков, а также поступившими дополнительными доходами и обращениями главных распорядителей бюджетных средств увеличить плановое назначение на сумму 18 00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 Российской Федерации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3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1 0208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 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0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1 05324 1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5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0 0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4 1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500,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42 1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 900,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08 1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24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0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3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18 00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18"/>
        <w:gridCol w:w="3548"/>
        <w:gridCol w:w="1708"/>
      </w:tblGrid>
      <w:tr>
        <w:trPr>
          <w:trHeight w:val="9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5 338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121      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2 0910160010 121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 88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32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58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3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 000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866770 611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40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25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3 013016677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6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09 0740462520 24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 000 000,0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2 117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10 6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17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85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9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016003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570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36012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9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27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0 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9900060040 1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5 000,00</w:t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5 0106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208-р от 05.11.2024 на решение вопросов местного значения </w:t>
      </w:r>
      <w:r>
        <w:rPr>
          <w:rFonts w:cs="Times New Roman"/>
          <w:lang w:eastAsia="ru-RU"/>
        </w:rPr>
        <w:t>в сумме 7 922 900,00 рублей, из которых восстановить утвержденные средства местного бюджета в сумме 5 600 000,00 рублей и увеличить доходную часть бюджета на сумму 2 322 900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перераспределить плановое назначение по следующим видам доходов:</w:t>
      </w:r>
      <w:r>
        <w:rPr>
          <w:rFonts w:cs="Times New Roman"/>
          <w:szCs w:val="24"/>
          <w:lang w:eastAsia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7 922 900,00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2 07 04050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 5 6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2 322 900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850"/>
        <w:gridCol w:w="3404"/>
        <w:gridCol w:w="1809"/>
      </w:tblGrid>
      <w:tr>
        <w:trPr>
          <w:trHeight w:val="47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 200 000,0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0911060120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 200 000,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122 900,0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360120 1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122 900,00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22 9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6.</w:t>
      </w:r>
      <w:r>
        <w:rPr>
          <w:rFonts w:cs="Times New Roman"/>
          <w:b/>
          <w:szCs w:val="24"/>
          <w:lang w:eastAsia="ru-RU"/>
        </w:rPr>
        <w:t xml:space="preserve"> </w:t>
      </w:r>
      <w:r>
        <w:rPr/>
        <w:t>В связи с привлечением бюджетного кредита</w:t>
      </w:r>
      <w:r>
        <w:rPr>
          <w:b/>
        </w:rPr>
        <w:t xml:space="preserve"> </w:t>
      </w:r>
      <w:r>
        <w:rPr/>
        <w:t xml:space="preserve">из республиканского бюджета </w:t>
      </w:r>
      <w:r>
        <w:rPr>
          <w:szCs w:val="24"/>
        </w:rPr>
        <w:t>на частичное покрытие дефицита бюджета муниципального образования</w:t>
      </w:r>
      <w:r>
        <w:rPr/>
        <w:t xml:space="preserve"> «Муниципальный округ Глазовский район Удмуртской Республики», в соответствии с Распоряжением Правительства Удмуртской Республики от 19.11.2024г. № 1272-р в сумме 16 500 000,00 рублей:</w:t>
      </w:r>
    </w:p>
    <w:p>
      <w:pPr>
        <w:pStyle w:val="Normal"/>
        <w:ind w:firstLine="708"/>
        <w:jc w:val="both"/>
        <w:rPr/>
      </w:pPr>
      <w:r>
        <w:rPr>
          <w:szCs w:val="24"/>
        </w:rPr>
        <w:t>а) перераспределить плановое назначение по кодам источников финансирования дефицита бюджета на 2024 год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2 00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16 500 000,00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/>
        <w:t>В связи с прогнозируемым получением доходов от оказания платных услуг</w:t>
      </w:r>
      <w:r>
        <w:rPr>
          <w:rFonts w:cs="Times New Roman"/>
          <w:szCs w:val="24"/>
          <w:lang w:eastAsia="ru-RU"/>
        </w:rPr>
        <w:t xml:space="preserve"> и обращениями главных распорядителей бюджетных средств: 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а) </w:t>
      </w:r>
      <w:r>
        <w:rPr/>
        <w:t>произвести перемещение плановых назначений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 13 01994 14 0013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родительская плата, питание)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5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1 13 01994 14 0014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 3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80 7</w:t>
      </w:r>
      <w:r>
        <w:rPr/>
        <w:t>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45"/>
        <w:gridCol w:w="3550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80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0 700,0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0163400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3200 244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4 300,00</w:t>
            </w:r>
          </w:p>
        </w:tc>
      </w:tr>
      <w:tr>
        <w:trPr>
          <w:trHeight w:val="327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34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8. П</w:t>
      </w:r>
      <w:r>
        <w:rPr>
          <w:b/>
          <w:szCs w:val="24"/>
        </w:rPr>
        <w:t>ерераспределить ассигнования между программами и подпрограммами  на 2024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8"/>
        <w:gridCol w:w="42"/>
        <w:gridCol w:w="60"/>
        <w:gridCol w:w="101"/>
        <w:gridCol w:w="41"/>
        <w:gridCol w:w="3409"/>
        <w:gridCol w:w="1847"/>
      </w:tblGrid>
      <w:tr>
        <w:trPr>
          <w:trHeight w:val="90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4 063 227,18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84 341,29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1460640 6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-4 405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</w:t>
            </w:r>
            <w:r>
              <w:rPr>
                <w:rFonts w:cs="Times New Roman"/>
                <w:szCs w:val="24"/>
                <w:lang w:eastAsia="ru-RU"/>
              </w:rPr>
              <w:t>-2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3 458,00</w:t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2060640 85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2 0122060620 85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 525,29</w:t>
            </w:r>
          </w:p>
          <w:p>
            <w:pPr>
              <w:pStyle w:val="Normal"/>
              <w:jc w:val="center"/>
              <w:rPr/>
            </w:pPr>
            <w:r>
              <w:rPr/>
              <w:t>-290 951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3 287 243,3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1 0910160080 8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 389 661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75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8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 651 700,00</w:t>
            </w:r>
          </w:p>
        </w:tc>
      </w:tr>
      <w:tr>
        <w:trPr>
          <w:trHeight w:val="536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881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val="en-US" w:eastAsia="ru-RU"/>
              </w:rPr>
              <w:t>-1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210</w:t>
            </w:r>
            <w:r>
              <w:rPr>
                <w:rFonts w:cs="Times New Roman"/>
                <w:szCs w:val="24"/>
                <w:lang w:eastAsia="ru-RU"/>
              </w:rPr>
              <w:t>,9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Благоустройство сельских территор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9 05404L5769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409 05404L5769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2 323,8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0 880,1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 467,37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255 657,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55 657,59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-35 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0910160030 12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- 35 985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4 063 227,18 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2 549 985,89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412 071140423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7 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1 0801 0321304230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4 8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92 109,96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11 0801 0310166770 6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39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0423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49 20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042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04230 2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01 684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41 880,00</w:t>
            </w:r>
          </w:p>
        </w:tc>
      </w:tr>
      <w:tr>
        <w:trPr/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автомобильных дорог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 xml:space="preserve">211 0409 </w:t>
            </w:r>
            <w:r>
              <w:rPr>
                <w:color w:val="000000"/>
                <w:szCs w:val="24"/>
              </w:rPr>
              <w:t xml:space="preserve">0740462520 244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11 0409 074040423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11 0409 074046252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92 323,8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597 897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2 210,9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40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Благоустройство сельских территорий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0503 05404L5769 244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0 880,16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 513 241,29     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7 865,00</w:t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7</w:t>
            </w:r>
          </w:p>
          <w:p>
            <w:pPr>
              <w:pStyle w:val="Normal"/>
              <w:jc w:val="center"/>
              <w:rPr/>
            </w:pPr>
            <w:r>
              <w:rPr/>
              <w:t>079 0702 0120164142 244</w:t>
            </w:r>
          </w:p>
          <w:p>
            <w:pPr>
              <w:pStyle w:val="Normal"/>
              <w:jc w:val="center"/>
              <w:rPr/>
            </w:pPr>
            <w:r>
              <w:rPr/>
              <w:t>079 0702 0120104230 6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 476,29</w:t>
            </w:r>
          </w:p>
          <w:p>
            <w:pPr>
              <w:pStyle w:val="Normal"/>
              <w:jc w:val="center"/>
              <w:rPr/>
            </w:pPr>
            <w:r>
              <w:rPr/>
              <w:t>858 700,00</w:t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ая охрана объектов (территорий) сотрудниками частных охранных предприяти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1304230 2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67 200,00</w:t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4 год</w:t>
      </w:r>
      <w:r>
        <w:rPr>
          <w:rFonts w:cs="Times New Roman"/>
          <w:szCs w:val="24"/>
        </w:rPr>
        <w:t xml:space="preserve"> в сумме 18 614 035,5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649 725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874/мбт 7/мбо05/18 от 05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9 487,5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мбт 7/мбо05/17 от 05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 052 751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3014 от 27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4 812 072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3035 от 27.11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6 059 783,9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42 391,36 рублей расходы на переселение граждан из аварийного  жилищного фонда, осуществляемые за счет средств бюджетов субъектов Российской Федерации, в том числе за счет субсидии из бюджетов  субъектов Российской Федерации местным бюджетам (уведомление № 2763 от 15.10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5 817 392,59 рублей имущественный взнос Российской Федерации на обеспечение устойчивого сокращения непригодного для проживания жилого фонда (уведомление № 2756 от 15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134 213,4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4 213,41 рублей на развитие сети автомобильных дорог Удмуртской Республики (уведомление № 807/94/мбо05/5 от 30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на сумму 134 213,41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34 213,41 рублей на развитие сети автомобильных дорог Удмуртской Республики (уведомление №807/94/мбо05/5 от 30.10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в сумме 995 48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95 480,0 рублей резервный фонд Правительства Удмуртской Республике (уведомление № 811/мбт/мбо05/1 от 18.11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00 000,0 рублей резервные фонды исполнительных органов государственной власти субъектов Российской Федерации (уведомление № 3007 от 27.11.2024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 от 28.12.2023 № 349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акции решений от 31.01.2024 № 353, от 29.03.2024 № 368,</w:t>
      </w:r>
      <w:r>
        <w:rPr>
          <w:b/>
          <w:szCs w:val="24"/>
        </w:rPr>
        <w:t xml:space="preserve"> </w:t>
      </w:r>
      <w:r>
        <w:rPr>
          <w:szCs w:val="24"/>
        </w:rPr>
        <w:t>от 30.05.2024 № 372, от 29.08.2024 № 382, от 31.10.2024 № 398)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5</w:t>
      </w:r>
      <w:r>
        <w:rPr>
          <w:szCs w:val="24"/>
        </w:rPr>
        <w:t>. Внести соответствующие изменения в приложения 1-доходы, 1-расходы, 2,3,4,5,6,8,9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12-12T13:17:00Z</cp:lastPrinted>
  <dcterms:modified xsi:type="dcterms:W3CDTF">2024-12-13T10:39:00Z</dcterms:modified>
  <cp:revision>382</cp:revision>
  <dc:subject/>
  <dc:title/>
</cp:coreProperties>
</file>