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четвертой сессии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«Муниципальный округ Глазовский район Удмуртской Республики» первого созыв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 декабря 2021  года</w:t>
        <w:tab/>
        <w:tab/>
        <w:tab/>
        <w:tab/>
        <w:tab/>
        <w:tab/>
        <w:tab/>
        <w:t xml:space="preserve">                              с 10.00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383"/>
        <w:gridCol w:w="7573"/>
      </w:tblGrid>
      <w:tr>
        <w:trPr>
          <w:tblHeader w:val="true"/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прос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-10.10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/>
              <w:t>Об утверждении Положения о муниципальном земельном контроле на территории муниципального образования «Муниципальный округ Глазовский район Удмуртской Республики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i/>
                <w:szCs w:val="24"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i/>
              </w:rPr>
              <w:t>Учанева Надежда Аркадьевна, председатель постоянной комиссии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-10.15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оложения о порядке приватизации имущества 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муниципального образования «Муниципальный округ Глазовский район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Удмуртской Республики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i/>
                <w:szCs w:val="24"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i/>
              </w:rPr>
              <w:t>Учанева Надежда Аркадьевна, председатель постоянной комиссии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15-10.20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 утверждении Положения о муниципальном жилищном контроле на территории муниципальногообразования «Муниципальный округ Глазовский район Удмуртской Республики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zCs w:val="24"/>
              </w:rPr>
              <w:t>Сергеева Людмила Николаевна, ведущий специалист – эксперт отдела ЖКХ и транспорта Администрации Глазовского района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анева Надежда Аркадьевна, председатель постоянной комиссии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20-10.25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муниципального образования «Муниципальный округ Глазовский район Удмуртской Республики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zCs w:val="24"/>
              </w:rPr>
              <w:t>Андреева Анна Сергеевна, заместитель начальника отдела ЖКХ и транспорта Администрации Глазовского района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i/>
              </w:rPr>
              <w:t>Учанева Надежда Аркадьевна, председатель постоянной комиссии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25-10.30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б оплате труда муниципальных служащих органов местного самоуправления муниципального образования «Муниципальный округ Глазовский район Удмуртской Республики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ировских Елена Леонидовна, руководитель Аппарата Администрации Глазовского района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i/>
              </w:rPr>
              <w:t>Учанева Надежда Аркадьевна, председатель постоянной комиссии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0.30-10.35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(в редакции решений Совета депутатов муниципального образования «Глазовский район» от 02.02.2021 № 445, от 03.03.2021 № 450, от 01.04.2021 № 456, от  04.05.2021 № 471, от 27.05.2021 № 476, от 30.06.2021 № 478, от 29.07.2021 № 479, от 13.08.2021 № 481, от 10.09.2021 № 484, в редакции решения Совета депутатов муниципального образования «Муниципальный округ Глазовский район Удмуртской Республики» от 28.09.2021 № 26, от 28.10.2021 № 51)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  <w:szCs w:val="24"/>
              </w:rPr>
            </w:pPr>
            <w:r>
              <w:rPr>
                <w:i/>
                <w:spacing w:val="-6"/>
                <w:szCs w:val="24"/>
              </w:rPr>
              <w:t>Поздеева Надежда Николаевна, начальник Управления финансов Администрации Глазовского района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i/>
              </w:rPr>
              <w:t>Туктарева Александра Антоновна, председатель постоянной комиссии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rFonts w:eastAsia="Calibri"/>
                <w:sz w:val="20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0.35-10.40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 внесении изменений в решение Совета депутатов муниципального образования «Адамское» от 23.12.2020 № 200 «О бюджете муниципального образования «Адамское» на  2021 год и на плановый период 2022 и 2023 годов» (в редакции решений Совета депутатов муниципального образования «Адамское» от 03.03.2021 № 209, от 09.04.2021 № 217, от 31.05.2021 № 226, от 24.06.2021 № 230, от 14.09.2021 № 235, </w:t>
            </w:r>
            <w:r>
              <w:rPr>
                <w:spacing w:val="-6"/>
                <w:szCs w:val="24"/>
              </w:rPr>
              <w:t>в редакции решения Совета депутатов муниципального образования «Муниципальный округ Глазовский район Удмуртской Республики» от 28.09.2021 № 27, от 28.10.2021 № 40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  <w:szCs w:val="24"/>
              </w:rPr>
            </w:pPr>
            <w:r>
              <w:rPr>
                <w:i/>
                <w:spacing w:val="-6"/>
                <w:szCs w:val="24"/>
              </w:rPr>
              <w:t>Поздеева Надежда Николаевна, начальник Управления финансов Администрации Глазовского района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i/>
              </w:rPr>
              <w:t>Туктарева Александра Антоновна, председатель постоянной комиссии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0.40-10.45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О внесении изменений в решение Совета депутатов муниципального образования «Верхнебогатырское» от 24.12.2020 № 228 «О бюджете муниципального образования «Верхнебогатырское» на 2021 год и на плановый период 2022 и 2023 годов» (в редакции решений от 05.02.2021 № 240, от 25.03.2021 № 247, от 09.04.2021 № 251, от 29.04.2021 № 254, от 30.06.2021 № 258, от 20.08.2021 № 260, от 17.09.2021 № 262, в редакции решения Совета депутатов муниципального образования «Муниципальный округ Глазовский район Удмуртской Республики» от 28.10.2021 № 41)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  <w:szCs w:val="24"/>
              </w:rPr>
            </w:pPr>
            <w:r>
              <w:rPr>
                <w:i/>
                <w:spacing w:val="-6"/>
                <w:szCs w:val="24"/>
              </w:rPr>
              <w:t>Поздеева Надежда Николаевна, начальник Управления финансов Администрации Глазовского района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spacing w:val="-6"/>
                <w:szCs w:val="24"/>
              </w:rPr>
            </w:pPr>
            <w:r>
              <w:rPr>
                <w:i/>
              </w:rPr>
              <w:t>Туктарева Александра Антоновна, председатель постоянной комиссии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0.45-10.50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 внесении изменений в решение Совета депутатов муниципального образования «Гулековское» от 24.12.2020 № 233 «О бюджете муниципального образования «Гулековское» на 2021 год и на плановый период 2022 и 2023 годов» (в редакции решений Совета депутатов муниципального образования «Гулековское» от 11.02.2021 № 244, от 18.03.2021 № 257, от 29.04.2021 № 270, от 22.06.2021 № 275, от 26.08.2021 № 278, </w:t>
            </w:r>
            <w:r>
              <w:rPr>
                <w:spacing w:val="-6"/>
                <w:szCs w:val="24"/>
              </w:rPr>
              <w:t>в редакции решений Совета депутатов муниципального образования «Муниципальный округ Глазовский район Удмуртской Республики» от 28.09.2021 № 28, от 28.10.2021 № 42)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pacing w:val="-6"/>
                <w:szCs w:val="24"/>
              </w:rPr>
            </w:pPr>
            <w:r>
              <w:rPr>
                <w:i/>
                <w:spacing w:val="-6"/>
                <w:szCs w:val="24"/>
              </w:rPr>
              <w:t>Поздеева Надежда Николаевна, начальник Управления финансов Администрации Глазовского района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i/>
              </w:rPr>
              <w:t>Туктарева Александра Антоновна, председатель постоянной комиссии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0.50-10.55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 внесении изменений в решение Совета депутатов муниципального образования «Качкашурское» от 23.12.2020 № 215 «О бюджете муниципального образования «Качкашурское» на 2021 год и на плановый период 2022 и 2023 годов» (в редакции решений от 24.03.2021 № 235, от 09.04.2021 № 238, от 28.05.2021 № 249, от 15.07.2021 № 252, от 16.09.2021 № 257, </w:t>
            </w:r>
            <w:r>
              <w:rPr>
                <w:spacing w:val="-6"/>
                <w:szCs w:val="24"/>
              </w:rPr>
              <w:t>в редакции решения Совета депутатов муниципального образования «Муниципальный округ Глазовский район Удмуртской Республики» от 28.10.2021 № 43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pacing w:val="-6"/>
                <w:szCs w:val="24"/>
              </w:rPr>
            </w:pPr>
            <w:r>
              <w:rPr>
                <w:i/>
                <w:spacing w:val="-6"/>
                <w:szCs w:val="24"/>
              </w:rPr>
              <w:t>Поздеева Надежда Николаевна, начальник Управления финансов Администрации Глазовского района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i/>
              </w:rPr>
              <w:t>Туктарева Александра Антоновна, председатель постоянной комиссии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0.55-11.00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депутатов муниципального образования «Кожильское» от 24.12.2020 № 213 «О бюджете муниципального образования «Кожильское» на 2021 год и на плановый период 2022 и 2023 годов» (в редакции решений Совета депутатов муниципального образования «Кожильское» от 07.04.2021 № 232, от 28.05.2021 № 242, от 08.07.2021 № 244, от 12.08.2021 № 246, в редакции решений Совета депутатов муниципального образования  «Муниципальный округ Глазовский район Удмуртской Республики» от 28.09.2021 № 29, от 28.10.2021 №44)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  <w:szCs w:val="24"/>
              </w:rPr>
            </w:pPr>
            <w:r>
              <w:rPr>
                <w:i/>
                <w:spacing w:val="-6"/>
                <w:szCs w:val="24"/>
              </w:rPr>
              <w:t>Поздеева Надежда Николаевна, начальник Управления финансов Администрации Глазовского района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i/>
              </w:rPr>
              <w:t>Туктарева Александра Антоновна, председатель постоянной комиссии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1.00-11.05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О внесении изменений в решение Совета депутатов муниципального образования «Куреговское» от 23.12.2020 № 239 «О бюджете муниципального образования «Куреговское» на 2021 год  и на плановый период 2022 и 2023 годов» (в редакции решений от 05.03.2021 № 259, от 26.04.2021 № 270, от 28.06.2021 № 274, от 02.08.2021 № 277, от 13.09.2021 № 279, в редакции решения Совета депутатов муниципального образования «Муниципальный округ Глазовский район Удмуртской Республики» от 28.10.2021 № 45)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  <w:szCs w:val="24"/>
              </w:rPr>
            </w:pPr>
            <w:r>
              <w:rPr>
                <w:i/>
                <w:spacing w:val="-6"/>
                <w:szCs w:val="24"/>
              </w:rPr>
              <w:t>Поздеева Надежда Николаевна, начальник Управления финансов Администрации Глазовского района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spacing w:val="-6"/>
                <w:szCs w:val="24"/>
              </w:rPr>
            </w:pPr>
            <w:r>
              <w:rPr>
                <w:i/>
              </w:rPr>
              <w:t>Туктарева Александра Антоновна, председатель постоянной комиссии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1.05-11.10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О внесении изменений в решение Совета депутатов муниципального образования «Октябрьское» от 24.12.2020 № 188 «О бюджете муниципального образования «Октябрьское» на 2021 год и на плановый период 2022 и 2023 годов» (в редакции решений Совета депутатов муниципального образования «Октябрьское» от 11.03.2021 № 205, от 08.04.2021 № 208, от 29.04.2021 № 217, от 24.06.2021 № 221, от 13.08.2021 № 225, от 15.09.2021 № 226, в редакции решений Совета депутатов муниципального образования «Муниципальный округ Глазовский район Удмуртской Республики» от 28.09.2021 № 30, от 28.10.2021 № 46)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  <w:szCs w:val="24"/>
              </w:rPr>
            </w:pPr>
            <w:r>
              <w:rPr>
                <w:i/>
                <w:spacing w:val="-6"/>
                <w:szCs w:val="24"/>
              </w:rPr>
              <w:t>Поздеева Надежда Николаевна, начальник Управления финансов Администрации Глазовского района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spacing w:val="-6"/>
                <w:szCs w:val="24"/>
              </w:rPr>
            </w:pPr>
            <w:r>
              <w:rPr>
                <w:i/>
              </w:rPr>
              <w:t>Туктарева Александра Антоновна, председатель постоянной комиссии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1.10-11.15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О внесении изменений в решение Совета депутатов муниципального образования «Парзинское» от 24.12.2020 № 218 «О бюджете муниципального образования «Парзинское» на 2021 год и на плановый период 2022 и 2023 годов» (в редакции решений Совета депутатов муниципального образования «Парзинское» от 11.02.2021 № 229, от 29.04.2021 № 238, от 06.07.2021 № 245, от 15.09.2021 № 248, в редакции решений Совета депутатов муниципального образования «Муниципальный округ Глазовский район Удмуртской Республики» от 28.09.2021 № 31, от 28.10.2021 № 47)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  <w:szCs w:val="24"/>
              </w:rPr>
            </w:pPr>
            <w:r>
              <w:rPr>
                <w:i/>
                <w:spacing w:val="-6"/>
                <w:szCs w:val="24"/>
              </w:rPr>
              <w:t>Поздеева Надежда Николаевна, начальник Управления финансов Администрации Глазовского района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spacing w:val="-6"/>
                <w:szCs w:val="24"/>
              </w:rPr>
            </w:pPr>
            <w:r>
              <w:rPr>
                <w:i/>
              </w:rPr>
              <w:t>Туктарева Александра Антоновна, председатель постоянной комиссии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1.15-11.20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О внесении изменений в решение Совета депутатов муниципального образования «Понинское» от 23.12.2020 № 161 «О бюджете муниципального образования «Понинское» на 2021 год и на плановый период 2022 и 2023 годов» (в редакции решений от 11.02.2021 № 173, от 07.04.2021 № 176, от 30.04.2021 № 183, от 29.06.2021 № 185, от 14.09.2021 № 188, в редакции решения Совета депутатов муниципального образования «Муниципальный округ Глазовский район Удмуртской Республики» от 28.10.2021 № 48)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  <w:szCs w:val="24"/>
              </w:rPr>
            </w:pPr>
            <w:r>
              <w:rPr>
                <w:i/>
                <w:spacing w:val="-6"/>
                <w:szCs w:val="24"/>
              </w:rPr>
              <w:t>Поздеева Надежда Николаевна, начальник Управления финансов Администрации Глазовского района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spacing w:val="-6"/>
                <w:szCs w:val="24"/>
              </w:rPr>
            </w:pPr>
            <w:r>
              <w:rPr>
                <w:i/>
              </w:rPr>
              <w:t>Туктарева Александра Антоновна, председатель постоянной комиссии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1.20-11.25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4"/>
              </w:rPr>
            </w:pPr>
            <w:r>
              <w:rPr>
                <w:spacing w:val="-6"/>
                <w:szCs w:val="24"/>
              </w:rPr>
              <w:t>О внесении изменений в решение Совета депутатов муниципального образования «Ураковское» от 25.12.2020 № 199 «О бюджете муниципального образования «Ураковское» на 2021 год и на плановый период 2022 и 2023 годов» (в редакции решений от 11.02.2021 № 214, от 26.03.2021 № 218, от 08.04.2021 № 222, от 18.06.2021 № 231, от 27.08.2021 № 234, от 14.09.2021 № 236, в редакции решения Совета депутатов муниципального образования «Муниципальный округ Глазовский район Удмуртской Республики» от 28.10.2021 № 49)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  <w:szCs w:val="24"/>
              </w:rPr>
            </w:pPr>
            <w:r>
              <w:rPr>
                <w:i/>
                <w:spacing w:val="-6"/>
                <w:szCs w:val="24"/>
              </w:rPr>
              <w:t>Поздеева Надежда Николаевна, начальник Управления финансов Администрации Глазовского района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spacing w:val="-6"/>
                <w:szCs w:val="24"/>
              </w:rPr>
            </w:pPr>
            <w:r>
              <w:rPr>
                <w:i/>
              </w:rPr>
              <w:t>Туктарева Александра Антоновна, председатель постоянной комиссии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spacing w:val="-6"/>
                <w:sz w:val="20"/>
                <w:szCs w:val="24"/>
              </w:rPr>
            </w:pPr>
            <w:r>
              <w:rPr>
                <w:spacing w:val="-6"/>
                <w:sz w:val="20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1.25-11.30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4"/>
              </w:rPr>
              <w:t>О внесении изменений в решение Совета депутатов муниципального образования «Штанигуртское» от 24.12.2020 № 214 «О бюджете муниципального образования «Штанигуртское» на 2021 год и на плановый период 2022 и 2023 годов» (в редакции решений Совета депутатов муниципального образования «Штанигуртское» от 05.02.2021 № 230, от 12.03.2021 № 233, от 09.04.2021 № 239, от 30.04.2021 № 240, от 24.06.2021 № 244, от 16.09.2021 № 248, в редакции решений Совета депутатов муниципального образования «Муниципальный округ Глазовский район Удмуртской Республики» от 28.09.2021 № 32, от 28.10.2021 № 50)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szCs w:val="24"/>
                <w:u w:val="single"/>
              </w:rPr>
            </w:pPr>
            <w:r>
              <w:rPr>
                <w:i/>
                <w:spacing w:val="-6"/>
                <w:szCs w:val="24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  <w:szCs w:val="24"/>
              </w:rPr>
            </w:pPr>
            <w:r>
              <w:rPr>
                <w:i/>
                <w:spacing w:val="-6"/>
                <w:szCs w:val="24"/>
              </w:rPr>
              <w:t>Поздеева Надежда Николаевна, начальник Управления финансов Администрации Глазовского района</w:t>
            </w:r>
          </w:p>
          <w:p>
            <w:pPr>
              <w:pStyle w:val="Normal"/>
              <w:ind w:right="140" w:firstLine="750"/>
              <w:jc w:val="both"/>
              <w:rPr/>
            </w:pPr>
            <w:r>
              <w:rPr>
                <w:i/>
                <w:spacing w:val="-6"/>
                <w:szCs w:val="24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spacing w:val="-6"/>
                <w:szCs w:val="24"/>
              </w:rPr>
            </w:pPr>
            <w:r>
              <w:rPr>
                <w:i/>
              </w:rPr>
              <w:t>Туктарева Александра Антоновна, председатель постоянной комиссии по финансовым, экономическим, земельным, имущественным и сельскохозяйственным вопросам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2"/>
    </w:rPr>
  </w:style>
  <w:style w:type="character" w:styleId="Style13">
    <w:name w:val="Основной текст Знак"/>
    <w:qFormat/>
    <w:rPr>
      <w:sz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75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47:00Z</dcterms:created>
  <dc:creator>Я</dc:creator>
  <dc:description/>
  <cp:keywords/>
  <dc:language>en-US</dc:language>
  <cp:lastModifiedBy>Марина</cp:lastModifiedBy>
  <cp:lastPrinted>2021-11-25T11:35:00Z</cp:lastPrinted>
  <dcterms:modified xsi:type="dcterms:W3CDTF">2021-11-26T11:00:00Z</dcterms:modified>
  <cp:revision>97</cp:revision>
  <dc:subject/>
  <dc:title>ПОВЕСТКА ДНЯ</dc:title>
</cp:coreProperties>
</file>