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>26 июля  2012 года</w:t>
        <w:tab/>
        <w:tab/>
        <w:tab/>
        <w:tab/>
        <w:tab/>
        <w:tab/>
        <w:tab/>
        <w:tab/>
        <w:tab/>
        <w:t>№   ____</w:t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ab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внесении дополнений в решение Глаз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ного Совета депутатов от 17.02.2012 № 23 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Прогнозного плана (программы) </w:t>
      </w:r>
    </w:p>
    <w:p>
      <w:pPr>
        <w:pStyle w:val="Normal"/>
        <w:rPr>
          <w:b/>
          <w:b/>
        </w:rPr>
      </w:pPr>
      <w:r>
        <w:rPr>
          <w:b/>
        </w:rPr>
        <w:t xml:space="preserve">приватизации имущест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Глазовский район» на 2012 год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я Администрации Глазовского района от 02.07.2012 № 2250/853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15.06.2011 № 500, от 09.08.2011 № 510) 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firstLine="708"/>
        <w:jc w:val="both"/>
        <w:rPr>
          <w:lang w:val="ru-RU"/>
        </w:rPr>
      </w:pPr>
      <w:r>
        <w:rPr/>
        <w:t>Дополнить Прогнозный план (программу) приватизации имущества муниципального образования «Глазовский район» на 2012 год</w:t>
      </w:r>
      <w:r>
        <w:rPr>
          <w:lang w:val="ru-RU"/>
        </w:rPr>
        <w:t>, утвержденный решением Совета депутатов муниципального образования «Глазовский район» от 17.02.2012  № 23 ( в редакции решения от 26.04.2012 № 42)</w:t>
      </w:r>
      <w:r>
        <w:rPr/>
        <w:t xml:space="preserve">   следующим объект</w:t>
      </w:r>
      <w:r>
        <w:rPr>
          <w:lang w:val="ru-RU"/>
        </w:rPr>
        <w:t>ом</w:t>
      </w:r>
      <w:r>
        <w:rPr/>
        <w:t xml:space="preserve">: 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трактор Т-40М, цвет синий, год выпуска-1984, номер двигателя 2134902, заводской номер машины (рамы) 223119, государственный регистрационный номер 18УВ 3202, балансовая стоимость 87487,80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57" w:hanging="0"/>
        <w:rPr/>
      </w:pPr>
      <w:r>
        <w:rPr>
          <w:b/>
        </w:rPr>
        <w:t>« Глазовский район»                                                                                            Ю.Н.Дягелев</w:t>
      </w:r>
      <w:r>
        <w:rPr/>
        <w:t xml:space="preserve"> </w:t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____» ________________ 2012 года</w:t>
      </w:r>
    </w:p>
    <w:p>
      <w:pPr>
        <w:sectPr>
          <w:type w:val="nextPage"/>
          <w:pgSz w:w="11906" w:h="16838"/>
          <w:pgMar w:left="1418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 в Прогнозный план (программу) приват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 муниципального образования «Глазовский район» на 2012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ъекты нежилого фонда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20"/>
        <w:gridCol w:w="4954"/>
        <w:gridCol w:w="2933"/>
        <w:gridCol w:w="978"/>
        <w:gridCol w:w="974"/>
        <w:gridCol w:w="283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ния после продажи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олагаемая / реальная стоимость продаж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ыс.рубле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очная сумма затра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оведение аукцио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М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Цвет синий, год выпуска-1984 № двигателя 2134902, заводской номер машины (рамы) 223119, государственный регистрационный номер18УВ3202, балансовая стоимость -87487,80 рублей, остаточная стоимость- 0,00 рублей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Без  ограничения  ис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ъявление в СМИ-250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ценка объекта-8000 рубл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10500-0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3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00:00Z</dcterms:created>
  <dc:creator>407_22</dc:creator>
  <dc:description/>
  <cp:keywords/>
  <dc:language>en-US</dc:language>
  <cp:lastModifiedBy>407_22</cp:lastModifiedBy>
  <dcterms:modified xsi:type="dcterms:W3CDTF">2012-07-09T12:14:00Z</dcterms:modified>
  <cp:revision>3</cp:revision>
  <dc:subject/>
  <dc:title/>
</cp:coreProperties>
</file>