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Приложение № 1 к постановлению Администрации </w:t>
      </w:r>
    </w:p>
    <w:p>
      <w:pPr>
        <w:pStyle w:val="TextBody"/>
        <w:ind w:left="450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муниципального образования «Глазовский район» </w:t>
      </w:r>
    </w:p>
    <w:p>
      <w:pPr>
        <w:pStyle w:val="TextBody"/>
        <w:ind w:left="450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т 17.03.2014 № 17</w:t>
      </w:r>
    </w:p>
    <w:p>
      <w:pPr>
        <w:pStyle w:val="TextBody"/>
        <w:ind w:left="2880" w:hanging="28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ind w:left="2880" w:hanging="28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межведомственной комиссии по организации отдыха, оздоровления,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занятости детей и подростков в муниципальном образовании «Глазовский район»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TextBody"/>
        <w:ind w:left="2880" w:hanging="28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щие положения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1. Межведомственная комиссия по организации отдыха, оздоровления, занятости детей и подростков   (далее – Комиссия) является коллегиальным органом, способствующим осуществлению государственной политики в сфере отдыха, оздоровления, занятости детей и подростков   в муниципальном образовании  «Глазовский район»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2. Комиссия организует работу во взаимодействии с федеральными органами исполнительной власти, органами исполнительной власти Удмуртской Республики, органами местного самоуправления Глазовского района, организациями, предприятиями, учреждениями независимо от ведомственной принадлежности и форм собственности, расположенными на территории города Глазова и Глазовского района (далее – организации, предприятия, учреждения), физическими лицами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.3. Комиссия в своей деятельности руководствуется действующим законодательством Российской Федерации и Удмуртской Республики,   муниципальными правовыми актами, настоящим Положением. 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. Цели и задачи Комиссии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1. Комиссия создаётся в целях обеспечения согласованных действий соответствующих органов исполнительной власти, органов местного самоуправления, профсоюзных организаций, предприятий и организаций всех форм собственности Глазовского района и г.Глазова  по  вопросам организации отдыха, оздоровления, занятости детей и подростков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 Основными задачами Комиссии являются: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1.Разработка плана мероприятий по организации отдыха, оздоровления, занятости детей и подростков   в муниципальном образовании «Глазовский район»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2. Обсуждение, разработка проектов муниципальных правовых актов, направленных на урегулирование организации отдыха, оздоровления, занятости детей и подростков в муниципальном образовании «Глазовский район»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3. Анализ эффективности реализации программ, планов и мероприятий по организации отдыха, оздоровления, занятости детей и подростков   в муниципальном образовании «Глазовский район».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2.4. Координация деятельности организаций, учреждений, комитетов по организации отдыха, оздоровления, занятости детей и подростков в муниципальном образовании «Глазовский район»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>2.2.5. Оперативный контроль за ходом деятельности в сфере отдыха, оздоровления, занятости детей и подростков в муниципальном образовании «Глазовский район»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 Направления деятельности Комиссии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феру деятельности Комиссии составляют: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 Разработка плана мероприятий, программ и предложений по организации отдыха, оздоровления, занятости детей и подростков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2. Обеспечение контроля исполнения  законов и нормативных правовых актов по вопросам организации отдыха, оздоровления, занятости детей и подростков   по созданию безопасных условий для жизни и здоровья детей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3. Принятие в пределах своей компетенции решений, необходимых для согласованной деятельности органов местного самоуправления, профсоюзных  общественных организаций, учреждений и предприятий всех форм собственности в вопросе эффективного развития ежегодного отдыха, оздоровления, занятости детей и подростков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4. Обеспечение контроля за организацией работы лагерей и площадок  различных типов, открывающихся на базе образовательных учреждений и учреждений дополнительного образования детей, лечебно–оздоровительных смен, организованных на базе учреждений здравоохранения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5. Обеспечение контроля за проведением культурно–массовых, спортивно–оздоровительных мероприятий для детей и подростков в каникулярное время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4. Права Комиссии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миссия имеет право: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1. Заслушивать на своих заседаниях должностных лиц органов местного самоуправления, организаций, предприятий, учреждений, в обязанности которых входит надлежащая организация отдыха, оздоровления и занятости детей и подростков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4. Запрашивать и получать   от   органов местного самоуправления, организаций, предприятий, учреждений информацию по вопросам, относящимся к компетенции Комиссии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4.5. Награждать организаторов отдыха и оздоровления детей грамотами и благодарственными письмами за добросовестный  труд и качественное проведение летней оздоровительной кампании. 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6. Готовить предложения по: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пределению форм оздоровления, отдыха и занятости детей и подростков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рядку выдачи путевок детям различных категорий.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. Организация работы Комиссии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1. Состав Комиссии утверждается Администрацией  муниципального образования «Глазовский район»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2. Комиссию возглавляет председатель Комиссии. Во время отсутствия председателя Комиссии его обязанности выполняет заместитель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5.3. В состав Комиссии входят руководители структурных подразделений Администрации  муниципального образования «Глазовский район», государственных и муниципальных учреждений города, представители общественных организаций, занятых вопросами воспитания, отдыха, занятости и оздоровления детей и подростков. 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4. На заседания  при необходимости могут приглашаться другие должностные лица структурных подразделений Администрации  муниципального образования «Глазовский район», не входящие в ее состав, а также представители средств массовой информации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5. Изменение состава Комиссии осуществляется на основании распоряжения Администрации в муниципального образования «Глазовский район»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6. Председатель Комиссии  несёт персональную ответственность за  организацию работы Комиссии, законность принимаемых решений и осуществляет контроль за их исполнением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7. Ведение делопроизводства  Комиссии, осуществляется секретарём Комиссии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. Заседания Комиссии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1. Комиссия осуществляет свою деятельность в соответствии с планом работы, принимаемым на заседании Комиссии и утверждаемым ее председателем. 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2. Заседания Комиссии проводятся не реже одного раза в квартал  в соответствии с планом. На заседаниях Комиссии должны присутствовать не менее двух третей членов Комиссии. Внеочередные заседания Комиссии могут быть созваны по инициативе председателя или по обращению не менее двух третей членов Комиссии. Место и порядок проведения заседания устанавливается председателем и доводиться до членов Комиссии не позднее, чем за неделю до проведения очередного заседания. 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3. Повестку дня заседаний и порядок их проведения определяет председатель Комиссии.</w:t>
      </w:r>
    </w:p>
    <w:p>
      <w:pPr>
        <w:pStyle w:val="TextBody"/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4. Выступающие по повестке заседания Комиссии обязаны предоставлять материалы выступлений  секретарю Комиссии за 3 дня до даты проведения заседания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5. Члены Комиссии при обсуждении и голосовании обладают равными правами. Решения на заседаниях Комиссии принимаются большинством голосов присутствующих членов Комиссии. В случае равенства голосов право решающего голоса принадлежит лицу, председательствующему на заседании Комиссии.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  <w:szCs w:val="24"/>
          <w:lang w:val="ru-RU"/>
        </w:rPr>
        <w:t>6.6.    Решения     Комиссии      оформляются     протоколами,    которые подписываются  лицом, председательствующим на заседании Комиссии, и ответственным секретарём. Копии протокола заседания  Комиссии в 3-дневный срок направляются  членам Комиссии, а также по решению Комиссии  иным заинтересованным  лицам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6.7. Решения Комиссии, принимаемые в соответствии с её компетенцией, являются обязательными для всех органов власти и подведомственным им организациям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500" w:hanging="0"/>
        <w:jc w:val="left"/>
        <w:rPr/>
      </w:pPr>
      <w:r>
        <w:rPr>
          <w:rFonts w:cs="Times New Roman" w:ascii="Times New Roman" w:hAnsi="Times New Roman"/>
          <w:b/>
          <w:sz w:val="20"/>
          <w:lang w:val="ru-RU"/>
        </w:rPr>
        <w:t xml:space="preserve">Приложение № 3 к постановлению Администрации </w:t>
      </w:r>
    </w:p>
    <w:p>
      <w:pPr>
        <w:pStyle w:val="TextBody"/>
        <w:ind w:left="450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муниципального образования «Глазовский район» </w:t>
      </w:r>
    </w:p>
    <w:p>
      <w:pPr>
        <w:pStyle w:val="Heading"/>
        <w:ind w:left="4500" w:hanging="0"/>
        <w:jc w:val="left"/>
        <w:rPr>
          <w:b/>
          <w:b/>
          <w:sz w:val="22"/>
          <w:szCs w:val="22"/>
        </w:rPr>
      </w:pPr>
      <w:r>
        <w:rPr>
          <w:b/>
          <w:sz w:val="20"/>
        </w:rPr>
        <w:t>от 17.03.2014 № 17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заседаний межведомственной </w:t>
      </w:r>
      <w:r>
        <w:rPr>
          <w:b/>
          <w:color w:val="000000"/>
        </w:rPr>
        <w:t xml:space="preserve">комиссии по организ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дыха, оздоровления, занятости детей и подростков в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муниципальном образовании «Глазовский район» на 2014 год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540"/>
        <w:gridCol w:w="322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исполнители – члены межведомственной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1 (январ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отрение, принятие положения  плана заседаний Комисс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пова Е.А., председатель Комисс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тдыхе и занятости детей и подростков во время зимних канику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пова Е.А., председатель Комисс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 временном трудоустройстве детей и подростков в   2014 год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а А.Н., специалист республиканской молодежной биржи тру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малообеспеченных граждан и работников сельхозпредприятий за 2013 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тских Т.А., зам.начальника Отдела социальной защиты населения Глаз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ова И.А., председатель районного комитета профсоюза работников агропромышленного комплекса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одготовке и выпуске информационных листовок, методических материалов, инструкций и рекомендаций по организации отдыха, оздоровления, занятости детей и подростков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2 (март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 организации летней оздоровительной кампании в 2014 году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исполнение оздоровительными учреждениями, лагерями с дневным пребыванием детей выданных предписаний органов, осуществляющих санитарно-эпидемиологический  и пожарный надз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страхования детей  и подростков от несчастных случаев на период отдыха и оздоровления дет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организация проведения обязательных бесплатных медицинских осмотров персонала лагерей с дневным пребыванием детей, а также детей, направляемых в учреждения отдыха и оздоров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я отдыха детей в учреждениях здравоохранения и БУСО «КЦСОН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х Т.П., начальник Управления образования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-сирот и детей, оставшихся без попечения родите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линова Т.В., начальник Отдела по делам опеки, попечительства, семьи и несовершеннолетни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занятости  детей и подростков   в летний пери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гданова А.Н., специалист республиканской молодежной биржи тру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3 (апрел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 отдыхе и занятости детей в период весенних канику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одготовке  программ  к летней оздоровительной  кампан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3 (ма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информации о ходе организации летней оздоровительной кампании в С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ременных детских разновозрастных коллективов (сводные  отряды, спортивно-досуговые и детские площадки, дворовые команды и т.д.) по месту жительства в период летних канику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ротаева С.В., начальник Отдела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и приемки пришкольных лагер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сских Т.П., начальник Управления образ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5 (июн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ход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тней оздоровительной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мпан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ременном трудоустройстве детей и подростков  в летний пери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гданова А.А., специалист республиканской молодежной биржи тру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6 (июл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и работы пришкольных лагерей в 1 смен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выполнением плана  мероприятий по организации досуга детей в  летний период 2014 года учреждениями культуры. Соблюдение мер  безопасности при  проведении  оргмассовых мероприятий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отаева С.В., начальник Отдела культу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7 (август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ходе работы  по организации  отдыха и оздоровления детей, находящихся в трудной жизненной ситуации, в том числе-детей-инвалид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линова Т.В., начальник Отдела опе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тских Т.А., зам.начальника Отдела социальной защиты населения Глазов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ходе    организации отдыха детей в учреждениях здравоохран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симова Г.С., педиатр районной больниц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  8 (сентябр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тогах проведения летней оздоровительной кампании 2014года и основные задачи на период 2015 год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по временному трудоустройству подростков в каникулярный период 2014 го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огданова А.Н., специалист республиканской молодежной биржи труд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br/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тогах работы по обеспечению эффективности оздоровления детей в учреждениях отдыха и оздоровления детей и выполнения требований медицинского законодательства при организации отдыха и оздоровления дет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мова Г.С., педиатр районной больниц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ыполнении требований санитарно-гигиенического законодательства и планов-заданий (предписаний) Роспотребнадзора на 2015 год при организации отдыха и оздоровления детей во всех типах лагер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офимов М.П., начальник территориального отдела УФС по надзору в сфере защиты прав потребителей и благополучия человека по УР в г.Глазов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ыполнении требований пожарной безопасности в учреждениях отдыха и оздоровления детей в 2014 году и задачах на 2015 год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ашников К.Н., главный государственный инспектор г.Глазова и Глазовского района по пожарному надзору – начальник ОГПН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, обсуждение проекта решения, награжден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Е.А., председатель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10 (ноябр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информации об организации отдыха детей в период осенних каникул в С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аева С.В., начальник Отдела культу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спортивно-массовых и оздоровительных мероприятий в период осенних канику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шина И.А., методист Управления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аева С.В., начальник Отдела культу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несовершеннолетних на временные рабочие места в свободное от учёбы врем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гданова А.Н., специалист республиканской молодежной биржи тру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седание 11 (декабрь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 отдыха и досуга  детей в дни зимних каникул. Обеспечение безопасных условий жизни и здоровья детей в период проведения массовых мероприят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шина И.А., методист Управления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ёт об использовании финансовых средств задействованных в детской оздоровительной кампании 2014 год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х Т.П., начальник Управления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тских Т.А., зам.начальника Отдела социальной защиты населения Глаз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ябова И.А.,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едседатель районного комитета профсоюза работников агропромышленного комплекса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а А.Н., специалист республиканской молодежной биржи труд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детской оздоровительной кампании 2015го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пова Е.А., председатель Комиси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Пользователь</dc:creator>
  <dc:description/>
  <cp:keywords/>
  <dc:language>en-US</dc:language>
  <cp:lastModifiedBy>Пользователь</cp:lastModifiedBy>
  <cp:lastPrinted>2014-03-18T11:02:00Z</cp:lastPrinted>
  <dcterms:modified xsi:type="dcterms:W3CDTF">2014-03-18T08:04:00Z</dcterms:modified>
  <cp:revision>3</cp:revision>
  <dc:subject/>
  <dc:title>Положение</dc:title>
</cp:coreProperties>
</file>