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464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</w:t>
      </w:r>
      <w:r>
        <w:rPr/>
        <w:t>Кировская ул., д.35,  д. Кожиль, Глазовский район, Удмуртская Республика, тел.90-61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вадцать четвертая сессия  Совета  депутатов муниципального  образования «Кожильское»</w:t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 ноября  2018 года </w:t>
        <w:tab/>
        <w:tab/>
        <w:tab/>
        <w:tab/>
        <w:tab/>
        <w:tab/>
        <w:tab/>
        <w:tab/>
        <w:t xml:space="preserve">          № 1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 Кожи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 МО «Кожильское»</w:t>
      </w:r>
    </w:p>
    <w:p>
      <w:pPr>
        <w:pStyle w:val="Normal"/>
        <w:rPr>
          <w:b/>
          <w:b/>
        </w:rPr>
      </w:pPr>
      <w:r>
        <w:rPr>
          <w:b/>
        </w:rPr>
        <w:t>за 9 месяцев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информацию об исполнении  бюджета МО «Кожильское» за 9 месяцев 2018 года, Совет депутатов муниципального образования  «Кожильское» </w:t>
      </w:r>
      <w:r>
        <w:rPr>
          <w:b/>
        </w:rPr>
        <w:t>РЕШИЛ:</w:t>
      </w:r>
    </w:p>
    <w:p>
      <w:pPr>
        <w:pStyle w:val="Normal"/>
        <w:spacing w:lineRule="auto" w:line="276"/>
        <w:jc w:val="both"/>
        <w:rPr/>
      </w:pPr>
      <w:r>
        <w:rPr/>
        <w:tab/>
        <w:t>1.Информацию об исполнении  бюджета муниципального образования «Кожильское» за 9 месяцев 2018 года принять к свед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  <w:t>«Кожильское»</w:t>
        <w:tab/>
        <w:t>С. Л. Буров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ab/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9 месяцев 2018 года исполнен в целом по доходам в объеме 3657,8 тыс. руб., что составляет 102,8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077,0 тыс. руб. (112,1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2580,8 тыс. руб. (99,4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5,1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9,4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77,1% или получено доходов больше на 468,8 тыс. руб., в связи с поступлением доходов от использования имущества (аренда имущества) в сумме 379,6 тыс. руб., за счет поступления доходов от продажи земли в сумме 74,3 тыс. руб., а также за счет роста поступлений земельного налога с организаций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605,6 тыс. руб. и неналоговые 471,4 тыс. руб.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доходы от использования имущества (аренда имущества) в сумме 379,6 тыс. руб. или 35,3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ических лиц, при плане 316,0 тыс. руб. поступило 258,0 тыс. руб., или 81,6% к плану 9 месяцев, недополучено 58,0 тыс. руб., в связи с имеющейся задолженностью по налогу на доходы физических лиц у СПК «Кожильский» в сумме 23,2 тыс. руб. и в связи со снижением темпа роста по НДФЛ (ООО «Чура»), а также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, при плане 60,0 тыс. руб. поступило 21,4 тыс. руб., или 35,7% к плану 9 месяцев, недополучено 38,6 тыс. руб., в связи с переплатой ЕСХН в 2017г. (ООО «Чура»).</w:t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меньшилась на 270,8 тыс. руб. и на 01.10.2018г. составила в сумме 171,1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1,3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45,8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124,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3124,6 тыс. руб. (за аналогичный период 2017 года – 2671,3 тыс. рублей) или 70,6 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1427,4 тыс. руб. или 75,3 % исполнения к уточненному плану (за аналогичный период  2017 года – 1218,1 тыс. рублей). На выплату заработной платы с отчислениями направлено 1224,2 тыс. руб., что составило 85,8 % всех расходов  по органам управления. На оплату услуг связи  израсходовано 23,2 тыс. руб. (за аналогичный период 2017 года – 20,7 тыс. рублей), на ГСМ 27,5 тыс. руб. (за аналогичный период 2017 года – 28,7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9 месяцев 2018 года по подразделу 0111 «Резервные фонды» расходы не осуществлялись (годовой план 8,0 тыс. рублей)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Расходы по первичному воинскому учету по подразделу 0203 составили 124,9 тыс. руб. при плане 197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66,2 тыс. рублей (за аналогичный период 2017 года – 267,4 тыс. рублей) при годовом плане 294,6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650,1 тыс. рублей (при годовом плане 893,1 тыс. рублей)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574,7 (при годовом плане 956,9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3,0 тыс. рублей (годовой план 10,0 тыс. рублей)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8,0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22,9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306,5 тыс. рублей;</w:t>
      </w:r>
    </w:p>
    <w:p>
      <w:pPr>
        <w:pStyle w:val="Normal"/>
        <w:ind w:firstLine="720"/>
        <w:jc w:val="both"/>
        <w:rPr/>
      </w:pPr>
      <w:r>
        <w:rPr/>
        <w:t>- на повышение заработной платы 78,2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/>
      </w:pPr>
      <w:r>
        <w:rPr/>
        <w:t>- на регистрацию имущества (памятник) 6,0 тыс. рублей</w:t>
      </w:r>
    </w:p>
    <w:p>
      <w:pPr>
        <w:pStyle w:val="Normal"/>
        <w:ind w:firstLine="720"/>
        <w:jc w:val="both"/>
        <w:rPr/>
      </w:pPr>
      <w:r>
        <w:rPr/>
        <w:t>За 9 месяцев 2018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>тыс. рублей</w:t>
      </w:r>
      <w:r>
        <w:fldChar w:fldCharType="begin"/>
      </w:r>
      <w:r>
        <w:rPr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r>
        <w:rPr>
          <w:lang w:eastAsia="ru-RU"/>
        </w:rPr>
      </w:r>
      <w:r>
        <w:rPr>
          <w:lang w:eastAsia="ru-RU"/>
        </w:rPr>
        <w:fldChar w:fldCharType="separate"/>
      </w:r>
      <w:r/>
      <w:r>
        <w:rPr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  <w:gridCol w:w="851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Кожильское" (реш № 90 от 06.04.18, реш. №99 от 27.04.18, реш. №105 от 15.06.18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задолженности МУП "Водоканал г. Глазова" по </w:t>
            </w:r>
          </w:p>
          <w:p>
            <w:pPr>
              <w:pStyle w:val="Normal"/>
              <w:jc w:val="both"/>
              <w:rPr/>
            </w:pPr>
            <w:r>
              <w:rPr/>
              <w:t>устранению засора в    системе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65,0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водопроводных сетей ооо "вк-сервис"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73,6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 по пожарному де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3,8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воз мусора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родника в д. Кож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308,6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/>
        <w:t>За 9 месяцев 2018 года решением Совета депутатов МО «Кожильское» №90 от 29.05.2018 г. были направлены переходящие остатки на возмещение кредиторской задолженности по устранению засора МУП «Водоканал» в размере 6,0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из бюджета УР для МО «Кожильское» была выделена субсидия по устойчивому развитию сельских территорий 117,0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За 9 месяцев 2018 года из бюджета УР выделены средства для обустройства спортивно-игровой площадки в д. Чура 200,0 тыс. рублей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и дебиторская задолженность на 30.09.2018 года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30.09.2018 года составляет 577,8 тыс. рублей, в том числе:</w:t>
      </w:r>
    </w:p>
    <w:p>
      <w:pPr>
        <w:pStyle w:val="Normal"/>
        <w:ind w:firstLine="720"/>
        <w:jc w:val="both"/>
        <w:rPr/>
      </w:pPr>
      <w:r>
        <w:rPr/>
        <w:t>- субвенция по воинскому учёту 14,4 тыс. руб.;</w:t>
      </w:r>
    </w:p>
    <w:p>
      <w:pPr>
        <w:pStyle w:val="Normal"/>
        <w:ind w:firstLine="720"/>
        <w:jc w:val="both"/>
        <w:rPr/>
      </w:pPr>
      <w:r>
        <w:rPr/>
        <w:t>- средства дорожного фонда 54,5 тыс. рублей;</w:t>
      </w:r>
    </w:p>
    <w:p>
      <w:pPr>
        <w:pStyle w:val="Normal"/>
        <w:ind w:firstLine="720"/>
        <w:jc w:val="both"/>
        <w:rPr/>
      </w:pPr>
      <w:r>
        <w:rPr/>
        <w:t>- субсидия устойчивое развитие села 67,1 тыс. рублей;</w:t>
      </w:r>
    </w:p>
    <w:p>
      <w:pPr>
        <w:pStyle w:val="Normal"/>
        <w:ind w:firstLine="720"/>
        <w:jc w:val="both"/>
        <w:rPr/>
      </w:pPr>
      <w:r>
        <w:rPr/>
        <w:t>- средства на регистрацию имущества 6,0 тыс. рублей;</w:t>
      </w:r>
    </w:p>
    <w:p>
      <w:pPr>
        <w:pStyle w:val="Normal"/>
        <w:ind w:firstLine="720"/>
        <w:jc w:val="both"/>
        <w:rPr/>
      </w:pPr>
      <w:r>
        <w:rPr/>
        <w:t>- средства для обустройства спортивно-детской площадки д. Чура 200,0 тыс. рублей;</w:t>
      </w:r>
    </w:p>
    <w:p>
      <w:pPr>
        <w:pStyle w:val="Normal"/>
        <w:ind w:firstLine="720"/>
        <w:jc w:val="both"/>
        <w:rPr/>
      </w:pPr>
      <w:r>
        <w:rPr/>
        <w:t>- добровольные пожертвования 176,4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59,4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9 месяцев 2018 года бюджет поселения исполнен с профицитом в сумме 533,3 тыс. руб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4:12:00Z</dcterms:created>
  <dc:creator>ulya</dc:creator>
  <dc:description/>
  <dc:language>en-US</dc:language>
  <cp:lastModifiedBy>User</cp:lastModifiedBy>
  <cp:lastPrinted>2018-12-03T08:11:00Z</cp:lastPrinted>
  <dcterms:modified xsi:type="dcterms:W3CDTF">2018-12-03T04:12:00Z</dcterms:modified>
  <cp:revision>2</cp:revision>
  <dc:subject/>
  <dc:title>Пояснительная записка об исполнении бюджета</dc:title>
</cp:coreProperties>
</file>