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ено Решением Совета</w:t>
      </w:r>
    </w:p>
    <w:p>
      <w:pPr>
        <w:pStyle w:val="Normal"/>
        <w:ind w:left="5812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вокатской палаты Удмуртской  Республики 28 октября 2020 года</w:t>
      </w:r>
    </w:p>
    <w:p>
      <w:pPr>
        <w:pStyle w:val="Normal"/>
        <w:ind w:left="5812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ПИСОК АДВОКАТОВ,</w:t>
      </w:r>
    </w:p>
    <w:p>
      <w:pPr>
        <w:pStyle w:val="TextBody"/>
        <w:spacing w:before="0" w:after="0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Arial" w:cs="Arial"/>
          <w:b/>
          <w:bCs/>
          <w:sz w:val="22"/>
          <w:szCs w:val="22"/>
        </w:rPr>
        <w:t xml:space="preserve">участвующих в деятельности государственной системы бесплатной юридической помощи,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>на 2021 год</w:t>
      </w:r>
    </w:p>
    <w:tbl>
      <w:tblPr>
        <w:tblW w:w="11911" w:type="dxa"/>
        <w:jc w:val="left"/>
        <w:tblInd w:w="-9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582"/>
        <w:gridCol w:w="1134"/>
        <w:gridCol w:w="6910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ФИО адв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Рег. номер в Реестре адвокатов УР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вокатского образования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Антонова Ольга Владими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8/1162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НО «Коллегия адвокатов «Дифенс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аганская Татья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78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вокатский кабинет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тина Зульфия Равил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788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Коллегия адвокатов «Ижевская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янкин Андрей Александ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43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Киясовского района УР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сильков Вячеслав Василье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286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Первомайская коллегия адвокатов г. Ижевска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етенников Игорь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07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вокатский кабинет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лимова Эльвира Мусави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740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вокатский кабине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хов Дмитрий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61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коллегия адвокатов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голева Любовь Феоф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7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 «Юридическая консультация Камбарского района УР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хов Вале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1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Ярского района УР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саткин Сергей Вале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55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Дебесского района УР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иллов Олег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89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Пятая Специализированная коллегия адвокатов г. Ижевска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язев Евген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99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Юкаменского  района УР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юхо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01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республикан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стина Ольга Никола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863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республикан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зьминых Наталья Рудольф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259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Октябрьская коллегия адвокатов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дрявцев Виктор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24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 «Юридическая консультация Игринского района УР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дрявцев Серг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62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Красногорского  района УР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огинов Владимир Пет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222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коллегия адвокатов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Лукин Павел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8/27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НО «Коллегия адвокатов Первомайского района г. Ижевска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зрин Андрей Александ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943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Сюмсинского района УР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зрина Ольга Владими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918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Миронова Елена Александ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8/406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НО «Коллегия адвокатов «Ижевская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халева Елена Стани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31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льникова Мария Владими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18/1203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НО «Коллегия адвокатов «Ижевская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щанинова Вера Андре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18/884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НО «Удмуртская республикан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умова Мария Олег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799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Никитин Юрий Михайл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8/596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Адвокатский кабинет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Обухова Зоя Андре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8/746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Глазовского района УР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влушина Ольг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35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вокатское бюро Самойлова Адвокатской палаты УР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озова Ирина Александ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128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Коллегия адвокатов «Дифенс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влова Антонина Владими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272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республикан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сских Владимир Владими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005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вокатский кабинет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ионов Сергей Константин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870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Кезского района УР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хвалов Алексей Александ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021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вокатский кабине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фонова Светл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93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реждение «Юридическая консультация Шарканского района УР» 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дько Юлия Георги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417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вокатский кабинет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колов Сергей Александ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312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Октябрьская коллегия адвокатов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панов Юри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68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Вавожского района УР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елков Олег Рафаи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7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Балезинского района УР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нев Виктор Афанас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44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Селтинского района УР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хомолова Людмила Серге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460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е «Юридическая консультация Якшур-Бодьинского района УР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пыго Светлана Рубис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303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Октябрь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уманский Александр Моисее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468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Удмуртская коллегия адвокатов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дрин Дмитрий Владими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198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Коллегия адвокатов «Дифенс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врин Серге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89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Коллегия адвокатов «Дифенс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урыгина Людмила Александ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168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Коллегия адвокатов «Дифенс»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уткин Алексей Андрее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/1200</w:t>
            </w:r>
          </w:p>
        </w:tc>
        <w:tc>
          <w:tcPr>
            <w:tcW w:w="6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 «Первомайская коллегия адвокатов г. Ижевск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616" w:gutter="0" w:header="0" w:top="19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42:00Z</dcterms:created>
  <dc:creator>Admin</dc:creator>
  <dc:description/>
  <dc:language>en-US</dc:language>
  <cp:lastModifiedBy>Admin</cp:lastModifiedBy>
  <cp:lastPrinted>2020-10-26T14:22:00Z</cp:lastPrinted>
  <dcterms:modified xsi:type="dcterms:W3CDTF">2013-11-06T12:03:00Z</dcterms:modified>
  <cp:revision>3</cp:revision>
  <dc:subject/>
  <dc:title>Утверждено Решением Совета</dc:title>
</cp:coreProperties>
</file>