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 Т В Е Р Ж Д Е Н О</w:t>
      </w:r>
    </w:p>
    <w:p>
      <w:pPr>
        <w:pStyle w:val="Normal"/>
        <w:jc w:val="right"/>
        <w:rPr>
          <w:b/>
          <w:b/>
        </w:rPr>
      </w:pPr>
      <w:r>
        <w:rPr>
          <w:b/>
          <w:sz w:val="18"/>
          <w:szCs w:val="18"/>
        </w:rPr>
        <w:t>Решением САП УР от 28 октя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ГРАФИК ПРИЕМА АДВОКАТ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, проживающих на территории Удмуртской Республики (за исключением города Ижевска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рамках государственной системы бесплатной юридической помощи на 202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9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540"/>
        <w:gridCol w:w="3904"/>
        <w:gridCol w:w="2834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/район проживания заяви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и, часы прием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ие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адвокатов, осуществляющих прием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Алнаш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 Алнаш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расильникова, д. 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912-466-53-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юхова Наталья Владимировн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Балез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Балезин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. Балезино, ул. К. Маркса, д. 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8(34166) 5-22-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50-171-55-7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елков Олег Рафаило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Вавож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Юридическая консультация Вавожского района УР, </w:t>
            </w:r>
            <w:r>
              <w:rPr>
                <w:b/>
                <w:sz w:val="21"/>
                <w:szCs w:val="21"/>
              </w:rPr>
              <w:t xml:space="preserve">с. Вавож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ул. Интернациональная, д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1"/>
                <w:szCs w:val="21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8(34155) 2-16-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764-15-7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 Юрий Викторович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Вавожский райо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-912-870-94-9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зрина Ольга Владимиро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тк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0-14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кинский р-н, пос. Новы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Центральная, д. 9, каб.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22-316-20-8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ганская Татьяна Юрьевна</w:t>
            </w:r>
          </w:p>
        </w:tc>
      </w:tr>
      <w:tr>
        <w:trPr>
          <w:trHeight w:val="119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г. Глазов и Глазов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Глазовского района У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лазов, ул. Белова, 4, офис 3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749-61-6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хова Зоя Андрее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г. Глаз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04-319-70-29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х Владимир Владимирович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г. Глаз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003-30-99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ько Юлия Георгие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ебес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Дебес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Дебесы,  ул. Ярославцева, д.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8(34151) 4-11-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50-812-28-7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аткин Сергей Валерь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Завьялов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Завьяло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873-89-8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ова Эльвира Мусавировн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Игр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 Игринского района У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. Игра,мкр. Нефтяников, д. 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8(34134) 4-11-7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741-07-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 Виктор Василье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г. Камбарка и Камбар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  Камбарского района У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. Камбарка, ул. Советская, д. 16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8(34153) 3-03-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461-18-7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голева Любовь Феофановна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г. Камбарка и Камбарский райо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50-161-38-6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озова Ирина Александровн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Каракул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Каракули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877-60-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рыгина Людмила Александро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Каракулинский райо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50-160-43-4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дрин Дмитрий Владимиро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Кез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Кез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. Кез, ул. Осипенко, д. 2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л. 8(34158) 3-13-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50-812-42-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 Сергей Константино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Киясов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Киясов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Киясово, ул. Советская,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912-874-28-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нкин Андрей Александро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Красногор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Красногор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 Красногорское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Советская, д. 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912-741-74-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 Сергей Владимирович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Красногорский райо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746-07-4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етенников Игорь Леонидович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Кизнерский райо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50-175-51-09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щанинова Вера Андреевн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алопург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алая Пург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ионерская, д. 48, оф.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(34138) 4-25-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855-60-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 Юрий Михайло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г. Можга и Можг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ожга, ул. Наговицына, 67-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744-31-6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ина Ольга Николаевна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г. Можга и Можгинский райо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ожга, ул. Можгинская, 64, оф.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09-054-86-6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9-901-37-77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анский Александр Моисее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Сарапул 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Сарапуль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, г. Сарапул, Красная площадь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4, офис 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877-60-7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рыгина Людмила Александро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г. Сарапул и Сарапульский райо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04-277-51-0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а Ольга Владимировн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т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Селтин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Селты, ул. Юбилейная, д.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(34159) 3-20-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50-815-16-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нев Виктор Афанасье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юмс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Сюмсин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Сюмси, ул. Советская, д. 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8 (34152) 2-25-7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50-815-43-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зрин Андрей Александрович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Увинский райо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, п. Ува, ул. Карла Маркса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24, помещение 3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50-159-37-77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 Владимир Петро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Шарка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-15.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Шаркан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Шаркан, ул. Советская, д. 28 к.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8 (34136) 3-33-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онова Светлана Викторовн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Юкаме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Юкамен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 Юкаменское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50 лет ВЛКСМ, д.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. 8 (34161)2-11-0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12-441-90-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язев Евгений Александрович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Якшур-Бодь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Якшур-Бодьин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Якшур-Бодья, ул. Пушиной, д. 9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04-318-05-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молова Людмила Сергеевн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Яр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о предварительной запис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консультация Ярского района 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. Яр, ул. Колхозная, д.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8 (34157) 4-13-9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04-836-57-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ов Валерий Владимирович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местом проживания заявителя является место его регистрации по месту жительства либо месту пребы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прием граждан, проживающих на территории соответствующего города/района, но не имеющих регистрации по месту жительства либо месту пребывания, производится исходя из их фактического места жительства;</w:t>
      </w:r>
    </w:p>
    <w:p>
      <w:pPr>
        <w:pStyle w:val="Normal"/>
        <w:jc w:val="both"/>
        <w:rPr/>
      </w:pPr>
      <w:r>
        <w:rPr>
          <w:sz w:val="20"/>
          <w:szCs w:val="20"/>
        </w:rPr>
        <w:t>***</w:t>
      </w:r>
      <w:r>
        <w:rPr>
          <w:rFonts w:eastAsia="Times New Roman CYR"/>
          <w:sz w:val="20"/>
          <w:szCs w:val="20"/>
        </w:rPr>
        <w:t>оказание в экстренных случаях бесплатной юридической помощи гражданам, оказавшимся в трудной жизненной ситуации, осуществляется на основании Решения Управления по обеспечению деятельности мировых судей при Правительстве Удмуртской Республике в течение одного рабочего дня с момента получения такого Решения.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88EA6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4:38:00Z</dcterms:created>
  <dc:creator>Admin</dc:creator>
  <dc:description/>
  <cp:keywords/>
  <dc:language>en-US</dc:language>
  <cp:lastModifiedBy>Афанасьева Оксана Михайловна</cp:lastModifiedBy>
  <cp:lastPrinted>2020-10-26T14:32:00Z</cp:lastPrinted>
  <dcterms:modified xsi:type="dcterms:W3CDTF">2021-01-15T04:38:00Z</dcterms:modified>
  <cp:revision>2</cp:revision>
  <dc:subject/>
  <dc:title>У Т В Е Р Ж Д Е Н О</dc:title>
</cp:coreProperties>
</file>