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ЭТЫСЬ ДЕПУТАТЪЁСЛЭН КЕНЕШСЫ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ab/>
        <w:t>двадцать третья очередная сессия Совета депутатов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>муниципального образования «Курег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7» августа 2018 года                                                                                                № 1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ind w:right="37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77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 образования «Куреговское» № 79 от 25.12.2017 «О бюджете муниципального образования «Куреговское» </w:t>
      </w:r>
      <w:r>
        <w:rPr>
          <w:b/>
          <w:bCs/>
        </w:rPr>
        <w:t xml:space="preserve">на 2018 год и на плановый период </w:t>
      </w:r>
      <w:r>
        <w:rPr>
          <w:b/>
        </w:rPr>
        <w:t>2019 и 2020 годов» (в ред. Решения № 110 от 28.05.2018)</w:t>
      </w:r>
    </w:p>
    <w:p>
      <w:pPr>
        <w:pStyle w:val="Normal"/>
        <w:ind w:right="37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Куреговское», Положением о бюджетном процессе в муниципальном образовании «Куреговское» </w:t>
      </w:r>
      <w:r>
        <w:rPr>
          <w:b/>
        </w:rPr>
        <w:t>Совет депутатов муниципального образования «Курегов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Внести следующие изменения в решение Совета депутатов муниципального образования «Куреговское» № 79 от 25.12.2017 «О бюджете муниципального образования «Куреговское» </w:t>
      </w:r>
      <w:r>
        <w:rPr>
          <w:bCs/>
        </w:rPr>
        <w:t xml:space="preserve">на 2018 год и на плановый период </w:t>
      </w:r>
      <w:r>
        <w:rPr/>
        <w:t>2019 и 2020 годов» (в ред. Решения № 110 от 28.05.2018)</w:t>
      </w:r>
    </w:p>
    <w:p>
      <w:pPr>
        <w:pStyle w:val="Normal"/>
        <w:ind w:firstLine="567"/>
        <w:jc w:val="both"/>
        <w:rPr/>
      </w:pPr>
      <w:r>
        <w:rPr/>
        <w:t xml:space="preserve">1.1. В связи с передачей части полномочий по содержанию дорог между населенными пунктами и внутри населенных пунктов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1. Увеличить доходную часть бюджета МО «Куреговское» на 155,2 тыс. 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,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Куреговское» на 155,2 тыс. руб. по следующим направления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bookmarkStart w:id="0" w:name="_MON_1433600684"/>
            <w:bookmarkStart w:id="1" w:name="_MON_1433600706"/>
            <w:bookmarkStart w:id="2" w:name="_MON_1433600699"/>
            <w:bookmarkEnd w:id="0"/>
            <w:bookmarkEnd w:id="1"/>
            <w:bookmarkEnd w:id="2"/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 0409 07404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В связи с решением сессии Совета депутатов муниципального образования «Глазовский район» № 186 от 31.05.2018 года:</w:t>
      </w:r>
    </w:p>
    <w:p>
      <w:pPr>
        <w:pStyle w:val="Normal"/>
        <w:jc w:val="both"/>
        <w:rPr/>
      </w:pPr>
      <w:r>
        <w:rPr/>
        <w:tab/>
        <w:t>1.2.1. Увеличить доходную часть бюджета МО «Куреговское» на 98,0 тыс. рублей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60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98,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1.2.2. Увеличить расходную часть бюджета МО «Куреговское» на 98,0 тыс. руб. по следующим направления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Разработка документов территориального планирования, проектов планировки территории, генеральных план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 0412 071016200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98,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ab/>
        <w:t>1.3. В связи с поступлением дотации на поддержку мер по обеспечению сбалансированности бюджетов, в соответствии с Распоряжением Администрации муниципального образования «Глазовский район» № 175 от 13.06.2018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1 Увеличить доходную часть бюджета МО «Куреговское» на 66,8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Дотация на сбалансированность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50021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,8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2 Увеличить расходную часть бюджета МО «Куреговское» на 66,8 тыс. руб. по следующим направлениям:</w:t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аппар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 0104 990006003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гла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 0102 990006001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2. Утвердить бюджет МО «Куреговское» на 2018 год по доходам в сумме 2264,5 тыс. руб., по расходам в сумме 2307,5 тыс. руб.</w:t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1,2,7,9,11 решения Совета</w:t>
      </w:r>
      <w:r>
        <w:rPr>
          <w:b/>
        </w:rPr>
        <w:t xml:space="preserve"> </w:t>
      </w:r>
      <w:r>
        <w:rPr/>
        <w:t xml:space="preserve">депутатов муниципального образования «Куреговское» № 79 от 25.12.2017 «О бюджете муниципального образования «Куреговское» </w:t>
      </w:r>
      <w:r>
        <w:rPr>
          <w:bCs/>
        </w:rPr>
        <w:t xml:space="preserve">на 2018 год и на плановый период </w:t>
      </w:r>
      <w:r>
        <w:rPr/>
        <w:t>2019 и 2020 годов» (в ред. Решения № 110 от 28.05.2018)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4. </w:t>
      </w:r>
      <w:r>
        <w:rPr>
          <w:color w:val="000000"/>
        </w:rPr>
        <w:t>Внести изменения в соглашения о передаче осуществления части полномочий по решению вопросов местного значения поселения 05-06-2018 от 29.12.2017 г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tabs>
          <w:tab w:val="clear" w:pos="708"/>
          <w:tab w:val="center" w:pos="4677" w:leader="none"/>
        </w:tabs>
        <w:ind w:left="360" w:hanging="360"/>
        <w:jc w:val="both"/>
        <w:rPr>
          <w:b/>
          <w:b/>
        </w:rPr>
      </w:pPr>
      <w:r>
        <w:rPr>
          <w:b/>
        </w:rPr>
        <w:t>образования «Куреговское»                                                         В.М. Никитин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42:00Z</dcterms:created>
  <dc:creator>USER</dc:creator>
  <dc:description/>
  <cp:keywords/>
  <dc:language>en-US</dc:language>
  <cp:lastModifiedBy>User</cp:lastModifiedBy>
  <cp:lastPrinted>2018-08-29T11:38:00Z</cp:lastPrinted>
  <dcterms:modified xsi:type="dcterms:W3CDTF">2018-11-19T04:56:00Z</dcterms:modified>
  <cp:revision>3</cp:revision>
  <dc:subject/>
  <dc:title/>
</cp:coreProperties>
</file>