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Гуле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Гулеков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Гулеков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Гулековское», Совет депутатов   муниципального образования «Гулек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Гулековское» на 2019 год и плановый период 2020 и 2021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2430,2 тыс. рублей, в том числе  объем межбюджетных трансфертов, получаемых из бюджетов бюджетной системы Российской Федерации, в сумме  1609,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Гулековское» в сумме  2447,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Гулековское» на 1 января 2019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Гуле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в сумме  17,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Гулеков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Гулековское» на 2020 год в сумме 2494,6 тыс. рублей, в том числе  объем межбюджетных трансфертов, получаемых из бюджетов бюджетной системы Российской Федерации, в сумме 1659,6 тыс. рублей и на 2021 год в сумме 2580,1 тыс. рублей, в том числе  объем межбюджетных трансфертов, получаемых из бюджетов бюджетной системы Российской Федерации, в сумме 1729,1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Гулековское» на 2020 год в сумме  2511,6 тыс. рублей, в том числе условно утвержденные расходы 44,0 тыс. рублей и на 2021 год в сумме 2597,1 тыс. рублей, в том числе условно утвержденные расходы 9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Гулековское» на 1 января 2020 в сумме 0,0 тыс. рублей, в том числе  верхний предел долга по муниципальным гарантиям муниципального образования «Гулековское» 0,0 тыс. рублей, и на 1 января 2021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Гуле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на 2020 год в сумме 17,0 тыс. рублей и на 2021 год в сумме 17,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Гулеков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Гулековское»</w:t>
      </w:r>
    </w:p>
    <w:p>
      <w:pPr>
        <w:pStyle w:val="ConsPlusNormal"/>
        <w:ind w:hanging="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Гулек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highlight w:val="yellow"/>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Гулековско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Гулеков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shd w:fill="FFFFFF" w:val="clear"/>
        <w:tabs>
          <w:tab w:val="clear" w:pos="708"/>
          <w:tab w:val="left" w:pos="0" w:leader="none"/>
        </w:tabs>
        <w:ind w:right="-2" w:hanging="0"/>
        <w:jc w:val="center"/>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улеков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Гулековское» с внесением изменений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Гуле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Гуле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Гулековское» по учету средств бюджета муниципального образования «Гулек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Гулековское», и главных администраторов источников финансирования  дефицита бюджета муниципального образования «Гулековское»,  а также санкционирование расходов бюджета муниципального образования «Гул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Гулеков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Гулековское» допускается заключение муниципальных контрактов, заключаемых от имени муниципального образования «Гуле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Гуле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уле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Гуле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Гуле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Гуле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Гулековское»,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Гуле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Гуле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Гуле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Гулековское» без внесения изменений в решение о бюджете муниципального образования «Гулековское» связанные с особенностями  исполнения бюджета муниципального образования «Гуле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улеков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Гулековское», связанными с особенностями исполнения бюджета муниципального образования «Гулеков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уле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уле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улеков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Гулековское» и источников внутреннего финансирования дефицита бюджета муниципального образований «Гулековское» в соответствие с законодательством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Гуле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Гуле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Гулеков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уле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Гуле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улековское»,администрация муниципального образования «Гулеков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Гулековское»</w:t>
        <w:tab/>
      </w:r>
      <w:r>
        <w:rPr/>
        <w:tab/>
        <w:tab/>
        <w:tab/>
        <w:tab/>
        <w:tab/>
      </w:r>
      <w:r>
        <w:rPr>
          <w:b/>
        </w:rPr>
        <w:t xml:space="preserve">                                              Е.Г. Касаткин</w:t>
      </w:r>
    </w:p>
    <w:p>
      <w:pPr>
        <w:pStyle w:val="Normal"/>
        <w:ind w:right="-1" w:hanging="0"/>
        <w:jc w:val="both"/>
        <w:rPr>
          <w:b/>
          <w:b/>
        </w:rPr>
      </w:pPr>
      <w:r>
        <w:rPr>
          <w:b/>
        </w:rPr>
      </w:r>
    </w:p>
    <w:p>
      <w:pPr>
        <w:pStyle w:val="Normal"/>
        <w:ind w:right="-1" w:hanging="0"/>
        <w:jc w:val="both"/>
        <w:rPr/>
      </w:pPr>
      <w:r>
        <w:rPr>
          <w:b/>
        </w:rPr>
        <w:t>«____»___________________ 2018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5:38:00Z</cp:lastPrinted>
  <dcterms:modified xsi:type="dcterms:W3CDTF">2018-11-14T11:38:00Z</dcterms:modified>
  <cp:revision>26</cp:revision>
  <dc:subject/>
  <dc:title>Проект</dc:title>
</cp:coreProperties>
</file>