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Гулеков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Гулеков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Гулеков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Гулеков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Гулеков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Гулековское», утвержденное решением Совета депутатов муниципального образования «Гулековское» №65 от 09.11.2017 года (в редакции решения  №82 от 22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Гуле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улековское» от 06 ноября 2018 года № 43 «Об одобрении Прогноза социально-экономического развития муниципального образования «Гулеков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»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Гулековское» (проекты муниципальных программ муниципального образования «Гулек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Гуле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Гулековское». Структура и содержание проекта решения о бюджете муниципального образования «Гуле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Гулек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Гулеков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Гулековское» за истекший период 2016 год и 2017 год и ожидаемых итогов социально-экономического развития МО «Гулековское» за 2018 год, основных направлений бюджетной и налоговой политики муниципального образования «Гулеков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Гулек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Гулек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5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3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2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8117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5228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91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604,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Гуле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Гуле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Гулеков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Гулеков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Гулековское» о внесении изменений в бюджет муниципального образования «Гулеков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Гулеков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Гуле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Гулековское» осуществлялась на основе данных реестра расходных обязательств муниципального образования «Гуле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Гуле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Гуле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Гулек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430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47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494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11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80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97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7,0 тыс. рублей</w:t>
      </w:r>
      <w:r>
        <w:rPr>
          <w:rStyle w:val="FontStyle65"/>
          <w:color w:val="C00000"/>
          <w:sz w:val="24"/>
          <w:szCs w:val="24"/>
        </w:rPr>
        <w:t>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2430,2 тыс. рублей, в том числе налоговые и неналоговые доходы в сумме 821,0 тыс. рублей, безвозмездные поступления в сумме 1609,2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494,6 тыс. рублей, в том числе налоговые и неналоговые доходы 835,0 тыс. рублей, безвозмездные поступления в сумме 1659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580,1 тыс. рублей, в том числе налоговые и неналоговые доходы 851,0 тыс. рублей, безвозмездные поступления в сумме 1729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238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6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Гулековское» от 20.11.2014 г. № 152 «</w:t>
      </w:r>
      <w:r>
        <w:rPr>
          <w:bCs/>
          <w:spacing w:val="10"/>
        </w:rPr>
        <w:t>Об установлении на территории муниципального образования «Гуле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474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Гулековское» от 09.11.2017г. № 58 «Об утверждении Положения о земельном налоге на территории муниципального образования «Гулековское». Норматив отчисления в бюджет поселения 10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Гулековское» на 2019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46,0 тыс. рублей.</w:t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Гулековское» на 2019 год прогнозируются в объеме 1609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Гулеков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1,0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Гуле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447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511,6 </w:t>
      </w:r>
      <w:r>
        <w:rPr>
          <w:rStyle w:val="FontStyle85"/>
        </w:rPr>
        <w:t>тыс. рублей, в том числе условно утвержденные расходы в сумме 4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597,1 </w:t>
      </w:r>
      <w:r>
        <w:rPr>
          <w:rStyle w:val="FontStyle85"/>
        </w:rPr>
        <w:t>тыс. рублей, в том числе условно утвержденные расходы в сумме 9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Гулеков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Гулек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Гулеков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Гулек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33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1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91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6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2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Гуле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591,5 тыс. рублей и составляет 65,0 % всех расходов бюджета, в 2020 году – 1591,5 тыс. рублей (63,4 % всех расходов бюджета), в 2021 году – 1591,5 тыс. рублей (61,3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В бюджете муниципального образования «Гуле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46,0 тыс. руб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9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9,1 тыс. рублей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Гуле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661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07,8 тыс. рублей и 53,2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0 год в сумме 686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31,2 тыс. рублей и 55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</w:t>
      </w:r>
      <w:r>
        <w:rPr>
          <w:rStyle w:val="FontStyle65"/>
          <w:sz w:val="24"/>
          <w:szCs w:val="24"/>
        </w:rPr>
        <w:t xml:space="preserve">в сумме 722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64,7 тыс. рублей и 58,2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. </w:t>
      </w:r>
    </w:p>
    <w:p>
      <w:pPr>
        <w:pStyle w:val="Style41"/>
        <w:widowControl/>
        <w:spacing w:lineRule="auto" w:line="240"/>
        <w:ind w:firstLine="709"/>
        <w:rPr/>
      </w:pPr>
      <w:r>
        <w:rPr/>
        <w:t>На 2019 год предусмотрены бюджетные ассигнования на софинансирование к программе «Устойчивое развитие сельских территорий в сумме 5,0 тыс. рублей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6,9 тыс. руб. ежегодно – это средства на благоустройство поселени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0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Гулеков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Гулековское» предусматриваются на 2019-2021 года в сумме 17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улековское» в полном объеме за счет остатков средств на счетах по учету средств бюджета муниципального образования «Гуле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Гуле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Гуле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47:00Z</cp:lastPrinted>
  <dcterms:modified xsi:type="dcterms:W3CDTF">2018-11-14T04:24:00Z</dcterms:modified>
  <cp:revision>139</cp:revision>
  <dc:subject/>
  <dc:title>Пояснительная записка</dc:title>
</cp:coreProperties>
</file>