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7 декабр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207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ием документов от граждан для  включения в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граждан, имеющих право на приобретение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ья экономического класса по программе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Жилье для российской семьи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ием документов от граждан для  включения в список граждан, имеющих право на приобретение жилья экономического класса по программе «Жилье для российской семьи».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 Аппарата                                                       М.В. Русских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ЖКХ, транспорта и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40:00Z</dcterms:created>
  <dc:creator>Пользователь</dc:creator>
  <dc:description/>
  <cp:keywords/>
  <dc:language>en-US</dc:language>
  <cp:lastModifiedBy>User</cp:lastModifiedBy>
  <cp:lastPrinted>2018-01-11T10:39:00Z</cp:lastPrinted>
  <dcterms:modified xsi:type="dcterms:W3CDTF">2018-01-11T06:41:00Z</dcterms:modified>
  <cp:revision>6</cp:revision>
  <dc:subject/>
  <dc:title/>
</cp:coreProperties>
</file>