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Адамское»</w:t>
      </w:r>
    </w:p>
    <w:p>
      <w:pPr>
        <w:pStyle w:val="Normal"/>
        <w:jc w:val="center"/>
        <w:rPr/>
      </w:pPr>
      <w:r>
        <w:rPr>
          <w:b/>
        </w:rPr>
        <w:t>за 1 квартал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</w:rPr>
        <w:t>Бюджет МО «Адамское» за 1 квартал 2018 года исполнен в целом по доходам в объеме 541,8 тыс. руб., что составляет 80% к плану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</w:rPr>
        <w:t xml:space="preserve">- получены налоговые и неналоговые доходы в сумме 207,8 тыс. руб. (86,92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</w:rPr>
        <w:t>- получены безвозмездные поступления в сумме 334,0 тыс. руб. (76,2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104,2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оля собственных доходов в общем объеме составляет 38,4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80,5% или получено доходов меньше на 50,3 тыс. руб.</w:t>
      </w:r>
    </w:p>
    <w:p>
      <w:pPr>
        <w:pStyle w:val="Normal"/>
        <w:ind w:firstLine="709"/>
        <w:jc w:val="both"/>
        <w:rPr/>
      </w:pPr>
      <w:r>
        <w:rPr/>
        <w:t xml:space="preserve">Из собственных доходов налоговые платежи составили 207,8 тыс. руб., неналоговых  доходов не получено. </w:t>
      </w:r>
    </w:p>
    <w:p>
      <w:pPr>
        <w:pStyle w:val="Normal"/>
        <w:ind w:firstLine="709"/>
        <w:jc w:val="both"/>
        <w:rPr/>
      </w:pPr>
      <w:r>
        <w:rPr/>
        <w:t>Наибольший удельный вес по структуре  собственных доходов бюджета поселения составляет земельный налог – 160,2 тыс. руб. или 77,0%.</w:t>
      </w:r>
    </w:p>
    <w:p>
      <w:pPr>
        <w:pStyle w:val="Normal"/>
        <w:ind w:firstLine="709"/>
        <w:jc w:val="both"/>
        <w:rPr/>
      </w:pPr>
      <w:r>
        <w:rPr/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/>
        <w:t>-по налогу на доходы физических лиц, при плане 34,0 тыс. руб., поступило 32,6 тыс. руб. или 95,9% к плану, недополучено 1,4 тыс. руб., в связи с имеющейся недоимкой;</w:t>
      </w:r>
    </w:p>
    <w:p>
      <w:pPr>
        <w:pStyle w:val="Normal"/>
        <w:ind w:firstLine="709"/>
        <w:jc w:val="both"/>
        <w:rPr/>
      </w:pPr>
      <w:r>
        <w:rPr/>
        <w:t>-по налогу на имущество физических лиц, при плане 16,0 тыс. руб., поступило 15,0 тыс. руб. или 93,8% к плану, недополучено 1,0 тыс. руб., в связи с имеющейся недоимкой;</w:t>
      </w:r>
    </w:p>
    <w:p>
      <w:pPr>
        <w:pStyle w:val="Normal"/>
        <w:ind w:firstLine="709"/>
        <w:jc w:val="both"/>
        <w:rPr/>
      </w:pPr>
      <w:r>
        <w:rPr/>
        <w:t>- по земельному налогу при плане 189,0 тыс. руб. поступило 160,2 тыс. руб. или 84,8% к плану, недополучено 28,8 тыс. руб., в связи с имеющейся недоимкой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данным</w:t>
      </w:r>
      <w:r>
        <w:rPr>
          <w:b/>
        </w:rPr>
        <w:t xml:space="preserve"> </w:t>
      </w:r>
      <w:r>
        <w:rPr/>
        <w:t xml:space="preserve">Межрайонной ИФНС России № 2 по УР недоимка в бюджет поселения по сравнению с началом года уменьшилась на 391,5 тыс. руб. и составила на 01.04.2018г. в сумме 413,4 тыс. руб.   в т.ч.: </w:t>
      </w:r>
    </w:p>
    <w:p>
      <w:pPr>
        <w:pStyle w:val="Normal"/>
        <w:ind w:firstLine="709"/>
        <w:jc w:val="both"/>
        <w:rPr/>
      </w:pPr>
      <w:r>
        <w:rPr/>
        <w:t>-по налогу на имущество физ. лиц  в сумме 272,2 тыс. руб.;</w:t>
      </w:r>
    </w:p>
    <w:p>
      <w:pPr>
        <w:pStyle w:val="Normal"/>
        <w:ind w:firstLine="709"/>
        <w:jc w:val="both"/>
        <w:rPr/>
      </w:pPr>
      <w:r>
        <w:rPr/>
        <w:t>-по земельному налогу в сумме 140,0 тыс. руб.;</w:t>
      </w:r>
    </w:p>
    <w:p>
      <w:pPr>
        <w:pStyle w:val="Normal"/>
        <w:ind w:firstLine="709"/>
        <w:jc w:val="both"/>
        <w:rPr/>
      </w:pPr>
      <w:r>
        <w:rPr/>
        <w:t>-по налогу на доходы физ. лиц в сумме 1,2 тыс. руб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 xml:space="preserve">Бюджет поселения по расходам за 1 квартал 2018 года исполнен в объеме 695,2 тыс. руб. или 27,2 % исполнения к уточненному плану, в том числе: 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По разделу «Общегосударственные вопросы» исполнение составило 287,1 тыс. руб. или 18,3% исполнения к уточненному плану. На выплату заработной платы с отчислениями направлено 237,5  тыс. руб., что составило 82,7% всех расходов  по органам управления. На оплату услуг связи израсходовано 3,5 тыс. руб. (за аналогичный период  2017 года – 3,4 тыс. рублей), на оплату коммунальных услуг расходы составили 21,6 тыс. руб. (за аналогичный период 2017 года -19,9 тыс. рублей), ГСМ 9,2 тыс. руб. (за аналогичный период 2017 года – 15,2 тыс. рублей).</w:t>
      </w:r>
    </w:p>
    <w:p>
      <w:pPr>
        <w:pStyle w:val="Normal"/>
        <w:ind w:firstLine="720"/>
        <w:jc w:val="both"/>
        <w:rPr/>
      </w:pPr>
      <w:r>
        <w:rPr/>
        <w:t>За 1 квартал 2018 года по подразделу 0111 «Резервные фонды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/>
        <w:t>Расходы по первичному воинскому учету по подразделу 0203 составили 12,3 тыс. руб. при плане 70,8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план 1,0 тыс. рублей)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49,7 тыс. руб. при годовом плане 128,7 тыс. руб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не осуществлялись (годовой план 3,0 тыс. руб.)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составили 343,5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с. рублей при плане 676,8 тыс. рублей.</w:t>
      </w:r>
    </w:p>
    <w:p>
      <w:pPr>
        <w:pStyle w:val="Normal"/>
        <w:ind w:firstLine="720"/>
        <w:jc w:val="both"/>
        <w:rPr/>
      </w:pPr>
      <w:r>
        <w:rPr/>
        <w:t>По разделу 0500 «Жилищно-коммунальное хозяйство» расходы не осуществлялись (годовой план 86,6 тыс. руб.).</w:t>
      </w:r>
    </w:p>
    <w:p>
      <w:pPr>
        <w:pStyle w:val="Normal"/>
        <w:ind w:firstLine="720"/>
        <w:jc w:val="both"/>
        <w:rPr/>
      </w:pPr>
      <w:r>
        <w:rPr/>
        <w:t>По  подразделу 0707 «Молодежная политика» расходы составили 1,7 тыс. рублей при плане 10,0 тыс. рублей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при годовом плане 10,0 тыс. руб.) кассовый расход составил 1,0 тыс. рублей.</w:t>
      </w:r>
    </w:p>
    <w:p>
      <w:pPr>
        <w:pStyle w:val="Normal"/>
        <w:ind w:firstLine="720"/>
        <w:jc w:val="both"/>
        <w:rPr/>
      </w:pPr>
      <w:r>
        <w:rPr/>
        <w:t>За 3 месяца 2018 года решением Районного Совета депутатов выделены дополнительные средства на ремонт и содержание дорог (дорожные фонды) в размере 39,6 тыс. руб.</w:t>
      </w:r>
    </w:p>
    <w:p>
      <w:pPr>
        <w:pStyle w:val="Normal"/>
        <w:ind w:firstLine="720"/>
        <w:jc w:val="both"/>
        <w:rPr/>
      </w:pPr>
      <w:r>
        <w:rPr/>
        <w:t>Просроченная дебиторская и кредиторская задолженности отсутствуют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Адамское» по состоянию на 31.03.2018 года составляет 1015,8 тыс. рублей, в том числе:</w:t>
      </w:r>
    </w:p>
    <w:p>
      <w:pPr>
        <w:pStyle w:val="Normal"/>
        <w:ind w:firstLine="709"/>
        <w:jc w:val="both"/>
        <w:rPr/>
      </w:pPr>
      <w:r>
        <w:rPr/>
        <w:t>- субвенция по воинскому учёту 1,0 тыс. руб.;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 собственные средства 1014,8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итогам 1 квартала 2018 года бюджет поселения исполнен с дефицитом в сумме 153,4 тыс.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59" w:right="386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38:00Z</dcterms:created>
  <dc:creator>ulya</dc:creator>
  <dc:description/>
  <cp:keywords/>
  <dc:language>en-US</dc:language>
  <cp:lastModifiedBy>User</cp:lastModifiedBy>
  <cp:lastPrinted>2016-04-27T11:25:00Z</cp:lastPrinted>
  <dcterms:modified xsi:type="dcterms:W3CDTF">2018-05-08T07:13:00Z</dcterms:modified>
  <cp:revision>28</cp:revision>
  <dc:subject/>
  <dc:title>Пояснительная записка об исполнении бюджета</dc:title>
</cp:coreProperties>
</file>