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>10 мая 2023 года № 1.78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квартал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квартал 2023 года исполнен в целом по доходам в объеме 166859197,85 рублей, что составляет 70,1 % к плану 1 квартала 2023 г., к уровню прошлого года исполнение составило 126,5 % или получено доходов больше на 34949594,71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44374260,76 рублей или на 106,6 % к плану 1 квартала 2023 г. К уровню прошлого года исполнение составило 102,1 % или получено доходов больше на 923896,42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6,6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выравнивание бюджетной обеспеченности </w:t>
      </w:r>
      <w:r>
        <w:rPr/>
        <w:t>в сумме 30978000,00 рублей, что составляет 100% к плану 1 квартала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242000 рублей, что составляет 100% к плану 1 квартала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53041730,86 рублей, что составляет 100% к плану 1 квартала 2023 г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32856380,42 рублей или на 49,5 % к плану 1 квартала 2023 г, в связи с не поступившими денежными средствами из республиканского бюджета,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338624,0 рублей, на обеспечение развития и укрепления материально-технической базы домов культуры в населенных пунктах с числом жителей до 50 тысяч человек в сумме 800000,0 рублей, на проведение комплексных кадастровых работ в сумме 194314,90 рублей, на реализацию программ формирования современной городской среды в сумме 3305600,0 рублей, на обеспечение комплексного развития сельских территорий в сумме 4000000,0 рублей,  на </w:t>
      </w:r>
      <w:r>
        <w:rPr>
          <w:sz w:val="18"/>
          <w:szCs w:val="18"/>
        </w:rPr>
        <w:t xml:space="preserve"> </w:t>
      </w:r>
      <w:r>
        <w:rPr/>
        <w:t>реализацию мероприятий по модернизации школьных систем образования в сумме 20344107,40 рублей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сумме 2086270,10 рублей, на реализацию мероприятий муниципальных программ в области энергосбережения и повышения энергетической эффективности  в сумме 657800,0 рублей, на реализацию мероприятий по организации отдыха детей в каникулярное время в сумме 1783300,0 рублей, на реализацию мероприятий по предотвращению распространения и уничтожению борщевика Сосновского в сумме 22176,0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6767577,80 рублей или 14,8 % к плану 1 квартала 2023 г., в связи с не поступившими денежными средствами из республиканского бюджета, на ежемесячное денежное вознаграждение за классное руководство педагогическим работникам в сумме 9653178,0 рублей, расходы на проведение государственных республиканских и национальных праздников в сумме 150000,0 рублей,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в сумме 28136000,0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464889,70 рублей, на осуществление мероприятий по выявлению правообладателей ранее учтённых объектов недвижимости и мероприятий по обеспечению внесения в ЕГРН сведений о правообладателях ранее учтённых объектов недвижимости в сумме 315500,0 рублей, на резервные фонды исполнительных органов  государственной власти субъекта в сумме 50000,0 рублей,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в сумме 225072,0 рублей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36817398,0 рублей или на 93,8 % к плану 1 квартала 2023 г. и неналоговые платежи в сумме 7556862,76 рублей или на 316,0 % к плану 1 квартала 2023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26977687,43 рублей или 60,8 %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квартала 2023г в сумме 30434000,0 руб. поступило в сумме 26977687,43 рублей, исполнение составило 88,6 % к плану или поступило налога меньше в сумме 3456312,57 рублей. К аналогичному периоду прошлого года уменьшение поступления налога составило 93,9 % или получено меньше на 1748459,03 рублей. Снижение поступлений НДФЛ связано с переходом на ЕНП. </w:t>
      </w:r>
    </w:p>
    <w:p>
      <w:pPr>
        <w:pStyle w:val="Normal"/>
        <w:rPr/>
      </w:pPr>
      <w:r>
        <w:rPr/>
        <w:t>По состоянию на 1 апреля 2023 года  задолженность  по налогу на доходы физических лиц по данным сельхозпредприятий составила 7256500,0 рублей, которая в сравнении с началом года уменьшилась на 495700,0 рублей. За анализируемый период увеличилась задолженность по ООО «Чиргино» на 94300,0 рублей. Наибольшую задолженность имеет СХПК «Заречный» в сумме 1774600,0 рублей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квартала 2023 г в сумме 5800500,0 рублей, поступило в сумме 7110797,62 рублей или на 122,6 % к плану. К</w:t>
      </w:r>
      <w:r>
        <w:rPr/>
        <w:t xml:space="preserve"> аналогичному периоду прошлого года уменьшение поступления доходов составило на 98,7 %, или получено меньше на 92737,42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1 квартала 2023 г в сумме 180000,0 рублей, поступило в сумме 143124,83 рублей  исполнение составило 79,5 % к плану или поступило налога меньше на 36875,17 рублей, в связи с переходом на ЕНП произведен возврат переплаты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1 квартал 2023 г в сумме (-)76455,59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квартала 2023 г.  в сумме 515000,0 рублей поступило 904079,20 рублей, исполнение составило 175,5 % к плану или поступило налога больше на 389079,20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155,2 %, или получено больше на 321427,41 рублей. Поступления от ООО "Октябрьский" в сумме 274579,0 рублей и ИП Мусаев А. Ю. в сумме 299779,0 рублей, в прошлом году таких поступлений не было. 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квартала 2023 г. в сумме 730000 рублей, поступило 113461,43 рублей, исполнение составило 15,5 % к плану, в связи с переходом на ЕНП произведен возврат переплаты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15,1 %, или получено меньше на 638138,24 рублей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1 квартала 2023 г в сумме 140000,0 рублей. поступило 132860,67 рублей, исполнение составило 94,9 % к плану или поступило налога меньше на 7139,33 рублей. К аналогичному периоду прошлого года поступление налога уменьшилось на 3,4 % или получено меньше на 4711,28 рублей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1 квартала 2023 г  в сумме 1256000,0 рублей поступило 1023040,21 рублей, исполнение составило 81,5 % к плану или поступило налога меньше на 232959,79 рублей, в связи с переходом на ЕНП произведен возврат переплаты. К аналогичному периоду прошлого года уменьшение поступления составило 82,4 % или получено меньше на 218736,06 рублей.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1 квартал 2023 года составили в сумме 473937,64 рублей, при плане 0 рублей. Поступили долги прошлых лет от ОАО «УЗСМ». В прошлом году за аналогичный период поступлений не было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квартала 2023 г в сумме 180000,0 рублей, поступления составили 14864,56 рублей, исполнение составило 8,3 % к плану. К аналогичному периоду прошлого года поступление налога уменьшилось на 4,8 % или получено меньше на 292976,04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квартала 2023 г. в сумме 295000,0  рублей, поступило доходов в сумме 316088,88 рублей, исполнение составило 107,1 % к плану или поступило больше на 21088,88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й доходов составило 34,6 %, или получено меньше на 596600,62 рублей. Задолженность по арендной плате за земельные участки в сравнении с началом года увеличилась на 711246,16 рублей и по состоянию на 01.04.2023 г. составила 9185637,75 рублей, в том числе наибольшая задолженность по физическим лицам составляет в сумме 4869354,36 рублей, по юридическим лицам составляет в сумме 2832231,90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квартала 2023 г. в сумме 320000,0  рублей, поступило доходов в сумме 125409,90 рублей, исполнение составило 39,2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41,7 %, или получено больше на 36892,57 рублей. Задолженность по сравнению с началом года увеличилась на 371101,26 рублей и по состоянию на 01.04.2023 года составила 2273836,85 рублей, в том числе наибольшая задолженность по юридическим лицам составляет в сумме 2226842,40 рублей.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1 квартала 2023 г в сумме 93000,0 рублей, поступило доходов в сумме 67473,53 рублей, исполнение составило 72,6 % к плану. Увеличение поступления к аналогичному периоду прошлого года составило 207,1 % или получено доходов больше на 34865,33 рублей за счет поступления долгов по претензионной работе. Задолженность у нанимателей по состоянию на 01.04.2023 года составила в сумме 3224778,41 рублей, по сравнению с началом года уменьшилась на 72127,89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квартала 2023 г. в сумме 220000,0 рублей, поступило доходов в сумме 101650,31 рублей, исполнение составило 46,2 % к плану или поступило меньше на 118349,69 рублей. К аналогичному периоду прошлого года уменьшение поступления составило на 49,4 % или получено меньше на 104113,43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квартала 2023 г. в сумме 1341100,0 рублей, поступило доходов в сумме 1214642,44 рублей исполнение составило 90,6 % к плану или меньше на 126457,56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59,2 %, или получено доходов меньше в сумме на 837211,14 рублей. Поступления снижены в связи с переходом МОУ «Пусошурская СОШ» и «Дондыкарская СОШ» в марте 2023 года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квартала 2023 г. 0 тыс. руб. поступления составили 16000,0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317,5 %, или получено доходов больше в сумме на 10960,0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квартала 2023 г. в сумме 120000,0 рублей, поступило доходов в сумме 1510228,35 рублей, что составило 1258,5  % к плану или больше на 1390228,35 рублей. Увеличение доходов от продажи земельных участков с аукционов, проведенных в декабре 2022 года. К аналогичному периоду прошлого года исполнение составило 1000,8 % или получено больше доходов в сумме  1359335,39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квартала 2023 г. в сумме 2000,0 рублей исполнены в сумме 48673,25 рублей или на 2433,7 % к плану. К аналогичному периоду прошлого года  поступлений увеличилось на 785,5 % или получено больше на 46673,25 рублей.  Темп роста обусловлен поступлениями за ненадлежащее исполнение обязательств перед Администрацией муниципального образования  штрафов в сумме 15000,0 рублей; возмещение ущерба причиненного окружающей среде 19405,77 рублей, таких поступлений в прошлом году за этот период не было.</w:t>
      </w:r>
    </w:p>
    <w:p>
      <w:pPr>
        <w:pStyle w:val="Normal"/>
        <w:rPr>
          <w:sz w:val="21"/>
          <w:szCs w:val="21"/>
        </w:rPr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>Бюджет района по расходам за 1 квартал 2023 года исполнен в объеме 182 600 379,10 рублей или на 23,2% к годовому назначению,  уровень аналогичного периода прошлого года  (152 118 393,32 рублей или 23,3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Расходы на оплату труда казенных и бюджетных учреждений  за 1 квартал 2023 года составили 89 007 381,05 рублей, что составило 48,7% </w:t>
      </w:r>
      <w:r>
        <w:rPr>
          <w:rFonts w:cs="Times New Roman" w:ascii="Times New Roman" w:hAnsi="Times New Roman"/>
          <w:sz w:val="24"/>
          <w:szCs w:val="24"/>
        </w:rPr>
        <w:t>всех произведенных расходов по бюджету (за аналогичный период 2022 года 76 909 584,75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показатель 50,6%).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сумма расходов выплачена за счет средств субвенций на 58,8% - 52 300 414,74  рублей и на 41,2%,  за счет дотации МФ УР и собственных средств – 36 706 966,31 рублей. 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1 квартал 2023 года исполнены в сумме 661 501,25 рублей или 25,1%  от утверждённых годовых бюджетных назначений (за аналогичный период 2022 года 638 326,25 рублей или 25,7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30 519 958,34 рублей, что составило 16,7% всех произведенных расходов. К уровню прошлого года расходы уменьшились на 1 759 627,87 тыс. руб. Уменьшение  расходов в связи с отсутствием финансирования за счет средств местного бюджета.    </w:t>
      </w:r>
      <w:r>
        <w:rPr>
          <w:highlight w:val="yellow"/>
        </w:rPr>
        <w:t xml:space="preserve">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3 627 695,73 рублей, (в том числе за счет родительской платы 691 621,51 рублей), что на 102 721,04 рублей больше, чем за аналогичный период прошлого года, в связи с оплатой кредиторской задолженности за 2022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1 квартал 2023 года израсходовано средств резервного фонда в сумме 5,0 тыс. руб.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3 865 813,40 рублей, что больше прошлого года на 674 857,16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1 955 843, 09 рублей, что на 202 524,82 рублей, больше чем за аналогичный период 2022 год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квартал 2023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559"/>
        <w:gridCol w:w="567"/>
        <w:gridCol w:w="1418"/>
        <w:gridCol w:w="1559"/>
        <w:gridCol w:w="709"/>
        <w:gridCol w:w="56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4.2023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 00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86 194 469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2646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 600 37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 56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0 236 939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37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 124 70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 38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317 384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7 75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 479 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 903 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6 38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 764 604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5 099 756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515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 506 04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 194 404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8 687 091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92686,8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 048 00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 757 99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0 444 69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866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3 954 65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 565 4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6 670 50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5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 246 36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 095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823 04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4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 008 10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85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864 55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0 59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67 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867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7 777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20 124 701,86 рублей, или 22,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1%. </w:t>
      </w:r>
      <w:r>
        <w:rPr/>
        <w:t xml:space="preserve">Доля заработной платы с отчислениями  составила 16 952 378,01 рублей или 84,2%, коммунальные услуги 971 929,78 рублей или 4,8%. </w:t>
      </w:r>
      <w:r>
        <w:rPr>
          <w:bCs/>
        </w:rPr>
        <w:t>В 2022 году за аналогичный период исполнение указанных расходов составляло 13 963 204,62</w:t>
      </w:r>
      <w:r>
        <w:rPr/>
        <w:t> рублей и 755 759,58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187 752,88 рублей, или 14,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уменьшением количества граждан состоящих на воинском учёте, сокращена 1 шт. ед. военно – учётных работников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856 383,26 рублей или 21,9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1 506 044,73 рублей, или 17,7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1 446 044,73 рублей, за аналогичный период 2022 года данная сумма 10 657 846,10 рублей. </w:t>
      </w:r>
      <w:r>
        <w:rPr>
          <w:bCs/>
        </w:rPr>
        <w:t xml:space="preserve">Низкое исполнение, в связи с имеющейся просроченной кредиторской задолженностью, проведением конкурсных процедур, а также отсутствием актов выполненных работ.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29 048 000,46 рублей, или 26,7% показателя сводной бюджетной</w:t>
      </w:r>
      <w:r>
        <w:rPr>
          <w:bCs/>
        </w:rPr>
        <w:t xml:space="preserve"> росписи с учетом изменений. В структуре расходов 15,9%.</w:t>
      </w:r>
      <w:r>
        <w:rPr/>
        <w:t xml:space="preserve"> За аналогичный период прошлого года </w:t>
      </w:r>
      <w:r>
        <w:rPr>
          <w:bCs/>
        </w:rPr>
        <w:t>исполнение указанных расходов составило 8 544 457,67</w:t>
      </w:r>
      <w:r>
        <w:rPr/>
        <w:t xml:space="preserve"> рубле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93 954 653,39 рублей, или 22,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1,5%. За аналогичный период прошлого года </w:t>
      </w:r>
      <w:r>
        <w:rPr>
          <w:bCs/>
        </w:rPr>
        <w:t>исполнение указанных расходов составило 88 167 403,10</w:t>
      </w:r>
      <w:r>
        <w:rPr/>
        <w:t xml:space="preserve"> рублей, или 26,6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56 558 839,09 рублей или 60,2%.  На коммунальные услуги казенных и бюджетных учреждений составило 19 440 149,24 рублей, что составляет 20,7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24 246 368,27 рублей, или 25,1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24 701 754,07 рублей, или 29,9%). </w:t>
      </w:r>
      <w:r>
        <w:rPr>
          <w:bCs/>
          <w:sz w:val="24"/>
          <w:szCs w:val="24"/>
        </w:rPr>
        <w:t>В структуре общих расходов отрасль культуры занимает 13,3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не осуществлялись, при плане 3 тыс. рублей.  Исполнение по подпрограмме предусмотрено со 2 полугодия 2023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2 008 102,12 рублей, или 29,4% показателя сводной бюджетной</w:t>
      </w:r>
      <w:r>
        <w:rPr>
          <w:bCs/>
        </w:rPr>
        <w:t xml:space="preserve"> росписи с учетом изменений. Расходы составляют 1,1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240 594,49 тыс. руб., или 27,8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427 777,64 тыс. рублей, или 22,9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квартал 2023 года - </w:t>
      </w:r>
      <w:r>
        <w:rPr>
          <w:rFonts w:eastAsia="NotDefSpecial;MS Mincho"/>
        </w:rPr>
        <w:t>99,9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апреля 2021 года расходы на реализацию программ исполнены 182 332 641,68 рублей или 23,3% от уточненных годовых бюджетных ассигнований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1,9%,  «Муниципальное хозяйство» - 22,2%, «Развитие культуры» -13,3%, «Муниципальное управление» – 11,1%.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72"/>
        <w:gridCol w:w="1276"/>
        <w:gridCol w:w="1216"/>
        <w:gridCol w:w="1216"/>
        <w:gridCol w:w="1308"/>
        <w:gridCol w:w="1417"/>
        <w:gridCol w:w="1328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4.2023 года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апреля 2023 года 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4.2023 года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203 439,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263 932,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702 467,0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 0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 555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444,4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317 724,8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670 506,4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246 368,2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 468,1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02 002,1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5 605,7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 176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202 989,4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 284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3 284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 679,6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 364,8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306 765,3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508 899,9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 525,2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 068,6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383 444,3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42 176,5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 6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 60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 565 126,2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4 160 605,9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 332 641,6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 873,8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3 863,5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 737,4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 000,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 194 469,4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 600 379,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>В 1 квартале 2023 года средний уровень исполнения объема расходов бюджета по муниципальным программам 28,1% первоначальных бюджетных ассигнований и 23,3% показателя сводной бюджетной росписи с учетом изменений. Выше среднего исполнены расходы по шести муниципальным программам «Муниципальное хозяйство» - 39,2%; «Сохранение здоровья и формирование здорового образа жизни населения» – 30,3%; «Развитие культуры» – 25,1%; «Развитие образования и воспитание» - 23%; «Муниципальное управление» - 22,4%; «Социальная поддержка населения» – 21,8% соответственно от показателя сводной бюджетной росписи с учетом изменений. Низкое исполнение по программе "Обеспечение безопасности на территории муниципального образования "Глазовский район" 19,6%,</w:t>
      </w:r>
      <w:r>
        <w:rPr>
          <w:bCs/>
        </w:rPr>
        <w:t xml:space="preserve"> </w:t>
      </w:r>
      <w:r>
        <w:rPr/>
        <w:t xml:space="preserve">в связи с реализацией мероприятий во </w:t>
      </w:r>
      <w:r>
        <w:rPr>
          <w:bCs/>
        </w:rPr>
        <w:t>2 полугодии 2023 года</w:t>
      </w:r>
      <w:r>
        <w:rPr/>
        <w:t>. Отсутствует исполнение по муниципальным программам "Создание условий для устойчивого экономического развития", "Энергосбережение и повышение энергетической эффективности", "Комплексные меры противодействия немедицинскому потреблению наркотических средств и их незаконному обороту в Глазовском районе" «Укрепление общественного здоровья населения Глазовского района», «Формирование современной городской среды».</w:t>
      </w:r>
    </w:p>
    <w:p>
      <w:pPr>
        <w:pStyle w:val="Normal"/>
        <w:ind w:right="-2" w:firstLine="708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апреля 2023 года составила 83 443,3 тыс. руб. По сравнению с началом года в целом кредиторская задолженность увеличилась на 11 254,0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на 01.01.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4.2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1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4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7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6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2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7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,3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41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41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 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8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98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 xml:space="preserve">Просроченная кредиторская задолженность составила на 01 апреля 2023 года 11 511,8 тыс. руб., в том числе за счет средств Республиканского бюджета 5 606,3 тыс. руб. </w:t>
      </w:r>
    </w:p>
    <w:p>
      <w:pPr>
        <w:pStyle w:val="Normal"/>
        <w:ind w:firstLine="567"/>
        <w:rPr/>
      </w:pPr>
      <w:r>
        <w:rPr/>
        <w:t>Просроченная кредиторская задолженность:</w:t>
      </w:r>
    </w:p>
    <w:p>
      <w:pPr>
        <w:pStyle w:val="Normal"/>
        <w:ind w:firstLine="567"/>
        <w:rPr/>
      </w:pPr>
      <w:r>
        <w:rPr/>
        <w:t>услуги связи (КОСГУ 221) составили 70484 руб. 43 коп.;</w:t>
      </w:r>
    </w:p>
    <w:p>
      <w:pPr>
        <w:pStyle w:val="Normal"/>
        <w:ind w:firstLine="567"/>
        <w:rPr/>
      </w:pPr>
      <w:r>
        <w:rPr/>
        <w:t>коммунальные услуги (КОСГУ 223)  составили 4 156 551 руб. 86 коп.;</w:t>
      </w:r>
    </w:p>
    <w:p>
      <w:pPr>
        <w:pStyle w:val="Normal"/>
        <w:ind w:firstLine="567"/>
        <w:rPr/>
      </w:pPr>
      <w:r>
        <w:rPr/>
        <w:t>работы, услуги по содержанию имущества (КОСГУ 225)  составили 4 877 137 руб. 95 коп. (на капитальный ремонт систем водоснабжения в д. Солдырь - 2 299 769 руб. 00 коп., на капитальный ремонт МОУ "Понинской СОШ" - 1 427 623 руб. 18 коп., на ремонт водопровода в д. Тат. Парзи - 297 185 руб. 28 коп., за тех. обслуживание  газопроводов - 36 319 руб. 49 коп., за аварийный ремонт водопроводов - 299 144 руб. 56 коп., за работы по расчистке снега - 445 651 руб. 73 коп., за взносы в фонд капитального ремонта - 68 244 руб. 71 коп., на заправку картриджей - 3 200 руб. 00 коп.);</w:t>
      </w:r>
    </w:p>
    <w:p>
      <w:pPr>
        <w:pStyle w:val="Normal"/>
        <w:ind w:firstLine="567"/>
        <w:rPr/>
      </w:pPr>
      <w:r>
        <w:rPr/>
        <w:t>услуги, работы для целей капитальных вложений (КОСГУ 228)  составили 644 598 руб. 50 коп. (государственная экспертиза сметной стоимости - 644 598 руб. 50 коп., );</w:t>
      </w:r>
    </w:p>
    <w:p>
      <w:pPr>
        <w:pStyle w:val="Normal"/>
        <w:ind w:firstLine="567"/>
        <w:rPr/>
      </w:pPr>
      <w:r>
        <w:rPr/>
        <w:t>увеличение стоимости основных средств (КОСГУ 310) составило 1 581 692 руб. 31 коп. (приобретение водогрейного котла 445 500 руб. 00 коп., приобретение насосов - 643 500 руб. 00 коп., приобретение горелки - 492 692 руб. 31 коп.,);</w:t>
      </w:r>
    </w:p>
    <w:p>
      <w:pPr>
        <w:pStyle w:val="Normal"/>
        <w:ind w:firstLine="567"/>
        <w:rPr/>
      </w:pPr>
      <w:r>
        <w:rPr/>
        <w:t>увеличение стоимости материальных запасов (КОСГУ 340) составило 181 347 руб. 20 коп. (приобретение продуктов питания - 165 249 руб. 20 коп., приобретение хозяйственных товаров - 16 098 руб. 00 коп.)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учреждений по сравнению с началом года уменьшилась на 3 992,2 тыс. руб. и составила на 1 апреля 2023 года 17 455,7 тыс.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4.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5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992,2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8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913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 684,3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4.2023 г. составили 9 185,6 тыс. руб., в т. ч. просроченная задолженность по ним составила 9 185,6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537"/>
        <w:rPr/>
      </w:pPr>
      <w:r>
        <w:rPr/>
        <w:t>-юридическими лицами в сумме 2 915,8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780,0 тыс. руб. (ведется исполнительное производство).</w:t>
      </w:r>
    </w:p>
    <w:p>
      <w:pPr>
        <w:pStyle w:val="Normal"/>
        <w:ind w:right="-2" w:firstLine="53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2 273,8 тыс. руб., в том числе просроченная задолженность по ним составила 2 273,8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537"/>
        <w:rPr/>
      </w:pPr>
      <w:r>
        <w:rPr/>
        <w:t xml:space="preserve">-1 318,7 тыс. руб., включена в 3-ю очередь удовлетворения требований  кредиторов; </w:t>
      </w:r>
    </w:p>
    <w:p>
      <w:pPr>
        <w:pStyle w:val="Normal"/>
        <w:ind w:right="-2" w:firstLine="537"/>
        <w:rPr/>
      </w:pPr>
      <w:r>
        <w:rPr/>
        <w:t>-504,2 тыс. руб. ведется исполнительное производство.</w:t>
      </w:r>
    </w:p>
    <w:p>
      <w:pPr>
        <w:pStyle w:val="Normal"/>
        <w:ind w:right="-2" w:firstLine="53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289,5 тыс. руб., в том числе просроченная задолженность составила 3 224,8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37"/>
        <w:rPr/>
      </w:pPr>
      <w:r>
        <w:rPr/>
        <w:t>По претензионной работе:</w:t>
      </w:r>
    </w:p>
    <w:p>
      <w:pPr>
        <w:pStyle w:val="Normal"/>
        <w:ind w:right="-2" w:firstLine="537"/>
        <w:rPr/>
      </w:pPr>
      <w:r>
        <w:rPr/>
        <w:t>Направлено 9 исков на сумму основного долга 784,8 тыс. руб., и сумму пени 281,2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4.2023 г. составил в сумме 47 170 470 руб.72 коп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29646470,72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7524000,0  рублей на финансирование дефицита бюджета и   на погашение долговых обязательств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1 квартал 2023г. за пользование коммерческими кредитами начислено и перечислено процентов в сумме 427777,64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квартала 2023 года бюджет района исполнен с дефицитом в сумме 15741181,25 рублей.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Александр</dc:creator>
  <dc:description/>
  <cp:keywords/>
  <dc:language>en-US</dc:language>
  <cp:lastModifiedBy>User</cp:lastModifiedBy>
  <cp:lastPrinted>2023-05-02T08:34:00Z</cp:lastPrinted>
  <dcterms:modified xsi:type="dcterms:W3CDTF">2023-05-15T11:33:00Z</dcterms:modified>
  <cp:revision>891</cp:revision>
  <dc:subject/>
  <dc:title>Пояснительная записка об исполнении бюджета Глазовского района за 1 квартал 2006 года</dc:title>
</cp:coreProperties>
</file>