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(ПЕРЕЧЕНЬ)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УСЛУГ (РАБОТ) В ГЛАЗОВСК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1620"/>
        <w:gridCol w:w="900"/>
        <w:gridCol w:w="900"/>
        <w:gridCol w:w="5760"/>
        <w:gridCol w:w="1080"/>
        <w:gridCol w:w="180"/>
        <w:gridCol w:w="1980"/>
        <w:gridCol w:w="3060"/>
      </w:tblGrid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рядко- выйно- мер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муниципальной услуги (рабо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Единица измерения муниципальной услуги  (рабо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Источник финансиро- </w:t>
              <w:br/>
              <w:t>ва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едмет (содерж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ой услуг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ный орган местного самоуправления муниципального образования «Глазовский район», ответственный за организацию предоставления муниципальной услуги (работы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требитель муниципальной услуги (работы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рмативный правовой акт, устанавливающий полномочие, в соответствии с которым оказывается муниципальная услуга (работа)</w:t>
            </w:r>
          </w:p>
        </w:tc>
      </w:tr>
      <w:tr>
        <w:trPr>
          <w:trHeight w:val="299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сфере социальной защиты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6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естационарного социального обслуживания гражданам пожилого возраста и инвали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55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циально-бытовые, направленные на поддержание жизнедеятельности граждан в быту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2" w:hanging="0"/>
              <w:jc w:val="both"/>
              <w:rPr/>
            </w:pPr>
            <w:r>
              <w:rPr>
                <w:sz w:val="18"/>
                <w:szCs w:val="18"/>
              </w:rPr>
              <w:t>2.социально-медицинские, направленные на поддержание и улучшение здоровья граждан;</w:t>
            </w:r>
          </w:p>
          <w:p>
            <w:pPr>
              <w:pStyle w:val="Style18"/>
              <w:tabs>
                <w:tab w:val="clear" w:pos="708"/>
                <w:tab w:val="left" w:pos="355" w:leader="none"/>
              </w:tabs>
              <w:spacing w:before="0" w:after="0"/>
              <w:ind w:left="72" w:hanging="0"/>
              <w:jc w:val="both"/>
              <w:rPr/>
            </w:pPr>
            <w:r>
              <w:rPr>
                <w:sz w:val="18"/>
                <w:szCs w:val="18"/>
              </w:rPr>
              <w:t>3.социально-правовые услуги направленные на поддержание или изменение правового статуса, оказание юридической помощи, защиту законных прав и интересов гражд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18"/>
                <w:szCs w:val="18"/>
              </w:rPr>
              <w:t>Инвалиды ВОВ, инвалиды по общему заболеванию. Граждане пожилого возраста (мужчины - старше 60 лет, женщины - старше 55 лет) и инвалиды, частично утратившие способность к самообслуживанию и нуждающиеся в посторонней поддержке, социально-бытовой помощи в надомных услов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РФ № 178 от 17.07.1999 г. «О государственной социальной помощи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№ 195 от 10.12.1995 г. «Об основах социального обслуживания населения в РФ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едеральный закон № 122 от 02.08. 1995 г. «О социальном обслуживании граждан пожилого возраста и инвалидов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становление Правительства Удмуртской  Республики № 54 от 11.04.2005 г. «Об утверждении Положения о порядке и условиях предоставления и оплаты полустационарного социального обслуживания, срочного социального обслуживания и социально-консультативной помощ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остановление Правительства Удмуртской Республики № 53 от 11.04.2005 г. «Об утверждении Перечня гарантированных социальных услуг, предоставляемых государственными учреждениями социального обслуживания», утвержденными национальными стандартами по социальному обслуживанию населения, иными нормативными актами.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олустационарного социального обслуживания гражданам пожилого возраста и инвалид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1.Услуги по медицинской реабилитации, направленные на компенсацию нарушенных или возобновление утраченных функций организма, продление способностей граждан пожилого возраста к выполнению определенных видов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2.услуги по социальной реабилитации граждан, направленные на их реактивизацию (переориентацию с пассивного образа жизни на активный), ресоциализацию (возобновление социальных связей), реинтеграцию (возвращение в общество), снятие остроты собственной социальной малозначимости, осуществление возможной адаптации к новым условиям прожи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социально-бытовые, направленные на поддержание жизнедеятельности граждан в быт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социально-медицинские, направленные на поддержание и улучшение здоровья гражда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5.социально-психологические, предусматривающие коррекцию психологического состояния граждан для их адаптации в среде обитания (обществ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социально-педагогические, направленные на профилактику отклонений в поведении и аномалий личного развития граждан, формирование у них позитивных интересов, в том числе в сфере дос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7.социально-экономические, направленные на поддержание и улучшение жизненного уровн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652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8.социально-правовые, направленные на поддержание или изменение правового статуса, оказание юридической помощи, защиту законных прав и интересов граждан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е пожилого возраста и инвалидами, сохранившие способность к самообслуживанию, или частично её утративш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Российской Федерации от 02.08.1995 № 122-ФЗ «О социальном обслуживании граждан пожилого возраста и инвалидов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Российской Федерации от 10.12.1995 № 195-ФЗ «Об основах социального обслуживания населения в Российской Федераци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едеральный закон от 17.07.1999 № 178-ФЗ «О государственной социальной помощ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становление Правительства Российской Федерации от 15.04.1996 № 473 «О порядке и условиях оплаты социальных услуг, предоставляемых гражданам пожилого возраста и инвалидам государственными и муниципальными учреждениями социального обслуживания»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рочного социального обслуживания гражданам пожилого возраста и инвалид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bookmarkStart w:id="0" w:name="sub_406"/>
            <w:bookmarkStart w:id="1" w:name="sub_405"/>
            <w:bookmarkStart w:id="2" w:name="sub_404"/>
            <w:bookmarkStart w:id="3" w:name="sub_403"/>
            <w:r>
              <w:rPr>
                <w:sz w:val="18"/>
                <w:szCs w:val="18"/>
              </w:rPr>
              <w:t>1.Социально-бытовые услуги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bookmarkStart w:id="4" w:name="sub_402"/>
            <w:r>
              <w:rPr>
                <w:sz w:val="18"/>
                <w:szCs w:val="18"/>
              </w:rPr>
              <w:t>2.социально-медицинские услуг</w:t>
            </w:r>
            <w:bookmarkEnd w:id="4"/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bookmarkStart w:id="5" w:name="sub_403"/>
            <w:r>
              <w:rPr>
                <w:sz w:val="18"/>
                <w:szCs w:val="18"/>
              </w:rPr>
              <w:t>3.социально-психологические услуги</w:t>
            </w:r>
            <w:bookmarkEnd w:id="5"/>
            <w:r>
              <w:rPr>
                <w:sz w:val="18"/>
                <w:szCs w:val="18"/>
              </w:rPr>
              <w:t>;</w:t>
            </w:r>
          </w:p>
          <w:p>
            <w:pPr>
              <w:pStyle w:val="NoSpacing"/>
              <w:tabs>
                <w:tab w:val="clear" w:pos="708"/>
                <w:tab w:val="left" w:pos="355" w:leader="none"/>
              </w:tabs>
              <w:jc w:val="both"/>
              <w:rPr/>
            </w:pPr>
            <w:bookmarkStart w:id="6" w:name="sub_404"/>
            <w:r>
              <w:rPr>
                <w:sz w:val="18"/>
                <w:szCs w:val="18"/>
              </w:rPr>
              <w:t>4.социально-педагогические услуги</w:t>
            </w:r>
            <w:bookmarkEnd w:id="6"/>
            <w:r>
              <w:rPr>
                <w:sz w:val="18"/>
                <w:szCs w:val="18"/>
              </w:rPr>
              <w:t>;</w:t>
            </w:r>
          </w:p>
          <w:p>
            <w:pPr>
              <w:pStyle w:val="NoSpacing"/>
              <w:tabs>
                <w:tab w:val="clear" w:pos="708"/>
                <w:tab w:val="left" w:pos="355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bookmarkStart w:id="7" w:name="sub_405"/>
            <w:r>
              <w:rPr>
                <w:sz w:val="18"/>
                <w:szCs w:val="18"/>
              </w:rPr>
              <w:t>5.социально-экономические услуги</w:t>
            </w:r>
            <w:bookmarkEnd w:id="7"/>
            <w:r>
              <w:rPr>
                <w:sz w:val="18"/>
                <w:szCs w:val="18"/>
              </w:rPr>
              <w:t>;</w:t>
            </w:r>
          </w:p>
          <w:p>
            <w:pPr>
              <w:pStyle w:val="NoSpacing"/>
              <w:tabs>
                <w:tab w:val="clear" w:pos="708"/>
                <w:tab w:val="left" w:pos="355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bookmarkStart w:id="8" w:name="sub_406"/>
            <w:r>
              <w:rPr>
                <w:sz w:val="18"/>
                <w:szCs w:val="18"/>
              </w:rPr>
              <w:t>6.социально-правовые услуги</w:t>
            </w:r>
            <w:bookmarkEnd w:id="8"/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18"/>
                <w:szCs w:val="18"/>
              </w:rPr>
              <w:t>Граждане, остро нуждающимся в социальной поддержке государства (оказавшихся в трудной жизненной ситуации), социальной помощи разового характера, направленной на поддержание их жизнедеятельности</w:t>
            </w:r>
          </w:p>
          <w:p>
            <w:pPr>
              <w:pStyle w:val="Normal"/>
              <w:spacing w:lineRule="auto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Российской Федерации от 17.07.1999 г. № 178 «О государственной социальной помощи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Российской Федерации от 10.12.1995 г. № 195 «Об основах социального обслуживания населения в РФ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едеральный закон Российской Федерации от 02.08.1995 г. № 122 «О социальном обслуживании граждан пожилого возраста и инвалидов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становление Правительства Удмуртской Республики от 11.04.2005 г. № 53 «Об утверждении Перечня гарантированных социальных услуг, предоставляемых государственными учреждениями социального обслуживания»;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54" w:leader="none"/>
                <w:tab w:val="left" w:pos="1134" w:leader="none"/>
              </w:tabs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ого обслуживания в специальном доме для одиноких престарел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1.Социально-бытовые услуг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динокие граждане пожилого возраста (женщины – старше 55 лет, мужчины – старше 60 лет), супружеские пары из их числа, а также нетрудоспособные инвалиды, сохранившие полную или частичную способность к самообслуживанию в быту и нуждающиеся в создании условий для самореализации основных жизненных потреб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аждане пожилого возраста и нетрудоспособные инвалиды, имеющие близких родственников, которые не могут обеспечить им помощь и уход в связи с трудной жизненной ситуацией (ситуация, объективно нарушающая жизнедеятельность гражданина по причинам инвалидности, неспособности к самообслуживанию в связи с преклонным возрастом или болезнью, малообеспеченности, конфликтов и жестокого обращения в семье, нарушения законных прав и интересов), на условиях постоянного или временного (на срок до 1 года) проживания, при наличии свободных мест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Жилищный кодекс Российской Федераци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«Об основах социального обслуживания населения в Российской Федерации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Закон Удмуртской Республики «О наделении органов местного самоуправления отдельными государственными полномочиями Удмуртской Республики в сфере социального обслуживания населения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Закон Удмуртской Республики «Об адресной социальной защите населения в Удмуртской Республике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Постановление Правительства Удмуртской Республики от 31.01.2011 № 16 «Об утверждении Положения о специальном доме для одиноких престарелых»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временного проживания детям, оставшимся без попечения родителей, оказавшимся в трудной жизненной ситуации или ставшим жертвами насилия и жестокости, безнадзорным и беспризорным дет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Социально-бытовые услуги;</w:t>
            </w:r>
          </w:p>
          <w:p>
            <w:pPr>
              <w:pStyle w:val="ConsPlusCell"/>
              <w:widowControl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социально-медицин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3.социально-психолог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социально-педагог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5.социально-эконом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6.социально-правовые услуг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-сироты, безнадзорные, беспризор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, оставшиеся без попечения родителей или нуждающиеся в жизненном устройстве в связи с отменой или признанием недействительности усыновления или опе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, подвергшиеся физическому или психическому насилию по месту жительства или учеб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, проживающие с родителями, временно неспособными заботиться о детях из-за болезни, нетрудоспособности, привлечения к судебной ответственности, длительных командировок, или с родителями, пренебрегающими родительскими обязанност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самостоятельно проживающие выпускники детских домов, специализированных учреждений социального обслуживания для несовершеннолетних и школ-интерн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 семей беженцев и вынужденных переселенц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, оказавшиеся в экстремальных услов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, проживающие в малоимущих семьях и в семьях, находящихся в социально опасном положен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, заблудившиеся или подкинуты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 - жертвы вооруженных и межнациональных конфликтов, экологических и техногенных катастроф, стихийных бедств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ind w:left="71" w:hanging="0"/>
              <w:jc w:val="both"/>
              <w:rPr/>
            </w:pPr>
            <w:r>
              <w:rPr>
                <w:sz w:val="18"/>
                <w:szCs w:val="18"/>
              </w:rPr>
              <w:t>дети, отказывающиеся жить в семье или в образовательных учреждениях для детей-сирот и детей, оставшихся без попечения родителе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нвенция о правах ребенка;</w:t>
            </w:r>
          </w:p>
          <w:p>
            <w:pPr>
              <w:pStyle w:val="ConsPlusCell"/>
              <w:widowControl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нституция Российской Федерации и Удмуртской Республики;</w:t>
            </w:r>
          </w:p>
          <w:p>
            <w:pPr>
              <w:pStyle w:val="ConsPlusCell"/>
              <w:widowControl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едеральный законы и законы Удмуртской Республики, указы и распоряжения Президента Российской Федерации и Удмуртской Республики, постановления и распоряжения Правительства Российской Федерации и Удмуртской Республики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в решении наиболее острых и социально значимых проблем детей и их семей, попавших в трудную жизненную ситуацию либо в социально опасное положени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 (субвенции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Социально-бытовые услуги;</w:t>
            </w:r>
          </w:p>
          <w:p>
            <w:pPr>
              <w:pStyle w:val="ConsPlusCell"/>
              <w:widowControl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социально-медицин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3.социально-психолог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социально-педагог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5.социально-экономические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6.социально-правовые услуг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>Семьи, где родители или законные представители несовершеннолетних не исполняют сво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обязанностей по их воспитанию, обучению и (или) содержанию и (или) отрицательно влияют на их пове</w:t>
            </w:r>
            <w:r>
              <w:rPr>
                <w:sz w:val="18"/>
                <w:szCs w:val="18"/>
              </w:rPr>
              <w:t>дение либо жестоко обращаются с н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алообеспеченные семь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емьи, имеющие на попечени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полные семь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/>
            </w:pPr>
            <w:r>
              <w:rPr>
                <w:spacing w:val="-6"/>
                <w:sz w:val="18"/>
                <w:szCs w:val="18"/>
              </w:rPr>
              <w:t>семьи, имеющие в своем составе детей с ограниченными умственными и физическими возмож</w:t>
            </w:r>
            <w:r>
              <w:rPr>
                <w:sz w:val="18"/>
                <w:szCs w:val="18"/>
              </w:rPr>
              <w:t>ностя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емьи и отдельные граждане, оказавшиеся в экстремальной ситуации (пострадавшие от сти</w:t>
            </w:r>
            <w:r>
              <w:rPr>
                <w:spacing w:val="-3"/>
                <w:sz w:val="18"/>
                <w:szCs w:val="18"/>
              </w:rPr>
              <w:t>хийных бедствий или приравненных к ним событий), семьи беженцев и вынужденных переселенце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ногодетные семь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/>
            </w:pPr>
            <w:r>
              <w:rPr>
                <w:spacing w:val="-6"/>
                <w:sz w:val="18"/>
                <w:szCs w:val="18"/>
              </w:rPr>
              <w:t>семьи, имеющие в своем составе нетрудоспособных или длительно болеющих членов, инвали</w:t>
            </w:r>
            <w:r>
              <w:rPr>
                <w:sz w:val="18"/>
                <w:szCs w:val="18"/>
              </w:rPr>
              <w:t>дов, в том числе детей-инвали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емьи с неблагоприятным психологическим микроклимат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/>
            </w:pPr>
            <w:r>
              <w:rPr>
                <w:spacing w:val="-4"/>
                <w:sz w:val="18"/>
                <w:szCs w:val="18"/>
              </w:rPr>
              <w:t>семьи, где дети и женщины подвергаются любым формам физического, сексуального или пси</w:t>
            </w:r>
            <w:r>
              <w:rPr>
                <w:sz w:val="18"/>
                <w:szCs w:val="18"/>
              </w:rPr>
              <w:t>хического насил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емьи, где родители или дети погибли (умерли) во время несения воинской служб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 Федеральный закон Российской Федерации от 10.12.1995 года № 195 «Об основах социального обслуживания населения в Российской Федерации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 Федеральный закон Российской Федерации от 29.12.2006 года № 256 «О дополнительных мерах государственной поддержки семьи, имеющих детей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. Постановление Правительства Удмуртской Республики от 09.03.2005 года № 25 «О порядке оказания государственной социальной помощи»,</w:t>
            </w:r>
          </w:p>
        </w:tc>
      </w:tr>
      <w:tr>
        <w:trPr>
          <w:trHeight w:val="299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сфере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683" w:leader="none"/>
              </w:tabs>
              <w:spacing w:lineRule="exact" w: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</w:t>
              <w:tab/>
              <w:t>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02" w:leader="none"/>
              </w:tabs>
              <w:spacing w:lineRule="exact" w: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го начального общего, основного общего, среднего (полного) общего образования по основным общеобразовательным программам</w:t>
              <w:tab/>
              <w:t>в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60" w:leader="none"/>
              </w:tabs>
              <w:spacing w:lineRule="exact" w: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 учреж</w:t>
              <w:softHyphen/>
              <w:t>дениях муниципального образования «Глазовский район»</w:t>
              <w:tab/>
              <w:t>Удмуртс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ого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TextBody"/>
              <w:shd w:fill="auto" w:val="clear"/>
              <w:ind w:left="100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лазове кий</w:t>
            </w:r>
          </w:p>
          <w:p>
            <w:pPr>
              <w:pStyle w:val="TextBody"/>
              <w:shd w:fill="auto" w:val="clear"/>
              <w:ind w:left="100" w:right="1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айон». </w:t>
            </w:r>
          </w:p>
          <w:p>
            <w:pPr>
              <w:pStyle w:val="TextBody"/>
              <w:shd w:fill="auto" w:val="clear"/>
              <w:ind w:left="100" w:right="120" w:hanging="0"/>
              <w:jc w:val="both"/>
              <w:rPr>
                <w:sz w:val="20"/>
                <w:szCs w:val="20"/>
              </w:rPr>
            </w:pPr>
            <w:r>
              <w:rPr>
                <w:rStyle w:val="Tahoma"/>
                <w:rFonts w:cs="Times New Roman"/>
                <w:sz w:val="20"/>
                <w:szCs w:val="20"/>
              </w:rPr>
              <w:t>2.</w:t>
            </w:r>
          </w:p>
          <w:p>
            <w:pPr>
              <w:pStyle w:val="TextBody"/>
              <w:shd w:fill="auto" w:val="clear"/>
              <w:ind w:left="100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 ой</w:t>
            </w:r>
          </w:p>
          <w:p>
            <w:pPr>
              <w:pStyle w:val="TextBody"/>
              <w:shd w:fill="auto" w:val="clear"/>
              <w:ind w:left="100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 ки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венц</w:t>
            </w:r>
          </w:p>
          <w:p>
            <w:pPr>
              <w:pStyle w:val="TextBody"/>
              <w:shd w:fill="auto" w:val="clear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).</w:t>
            </w:r>
          </w:p>
          <w:p>
            <w:pPr>
              <w:pStyle w:val="TextBody"/>
              <w:shd w:fill="auto" w:val="clear"/>
              <w:ind w:left="100" w:hanging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ru-RU"/>
              </w:rPr>
              <w:t xml:space="preserve"> Средства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ind w:right="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общего образования с выполнением требований федерального </w:t>
            </w:r>
            <w:r>
              <w:rPr>
                <w:sz w:val="20"/>
                <w:szCs w:val="20"/>
              </w:rPr>
              <w:t>государст</w:t>
              <w:softHyphen/>
              <w:t>венного образова</w:t>
              <w:softHyphen/>
              <w:t>тельного стандарта: в том числе общее образование детей с ограниченными возможностями здоровья, обучаю</w:t>
              <w:softHyphen/>
              <w:t>щихся на дому, -в формах: очной, очно - заочной (вечерней), заочной; в классах; в классах различного уровня и направленности: - классы с профильным обучением на старшей ступени образования; -спортивные классы по видам спорта. Обеспечение условий для оказа</w:t>
              <w:softHyphen/>
              <w:t>ния муниципальной услуг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4" w:leader="none"/>
              </w:tabs>
              <w:ind w:left="20" w:right="-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одержание зданий, помещений и соору</w:t>
              <w:softHyphen/>
              <w:t>жений образователь</w:t>
              <w:softHyphen/>
              <w:t>ных учреждений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4" w:leader="none"/>
              </w:tabs>
              <w:ind w:left="20" w:right="-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бустройство при</w:t>
              <w:softHyphen/>
              <w:t>легающих к ним территор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2" w:leader="none"/>
              </w:tabs>
              <w:ind w:left="20" w:right="-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снащение мебелью, оборудо</w:t>
              <w:softHyphen/>
              <w:t>ванием, инвентарем, учебными пособи</w:t>
              <w:softHyphen/>
              <w:t>ями и другими сред</w:t>
              <w:softHyphen/>
              <w:t>ствами обуч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2" w:leader="none"/>
              </w:tabs>
              <w:ind w:left="20" w:right="-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беспечение безопасности обу</w:t>
              <w:softHyphen/>
              <w:t>чающихся во время оказания муници</w:t>
              <w:softHyphen/>
              <w:t>пальной услуги;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роведение внутришкольных, районных, предмет</w:t>
              <w:softHyphen/>
              <w:t>ных олимпиад, кон</w:t>
              <w:softHyphen/>
              <w:t>ференций, соревно</w:t>
              <w:softHyphen/>
              <w:t>ваний, фестивалей, конкурсов, акций и других мероприятии и организация учас</w:t>
              <w:softHyphen/>
              <w:t>тия обучающихся в районных, республиканских российских, международных олимпиадах, конфе</w:t>
              <w:softHyphen/>
              <w:t>ренциях, соревнова</w:t>
              <w:softHyphen/>
              <w:t>ниях, фестивалях, конкурсах, акциях и других мероприя</w:t>
              <w:softHyphen/>
              <w:t>тия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6" w:leader="none"/>
              </w:tabs>
              <w:ind w:left="20" w:right="8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оздание необходи</w:t>
              <w:softHyphen/>
              <w:t>мых условий для ра</w:t>
              <w:softHyphen/>
              <w:t>боты подразделений организаций общес</w:t>
              <w:softHyphen/>
              <w:t>твенного питания и медицинских учреж</w:t>
              <w:softHyphen/>
              <w:t>дений;</w:t>
            </w:r>
          </w:p>
          <w:p>
            <w:pPr>
              <w:pStyle w:val="TextBody"/>
              <w:shd w:fill="auto" w:val="clear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предоставл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опутствующ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слуг:</w:t>
            </w:r>
          </w:p>
          <w:p>
            <w:pPr>
              <w:pStyle w:val="TextBody"/>
              <w:shd w:fill="auto" w:val="clear"/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-услуги  групп продленного дня;</w:t>
            </w:r>
          </w:p>
          <w:p>
            <w:pPr>
              <w:pStyle w:val="TextBody"/>
              <w:shd w:fill="auto" w:val="clear"/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-услуги проживания в пришкольном интернате;</w:t>
            </w:r>
          </w:p>
          <w:p>
            <w:pPr>
              <w:pStyle w:val="TextBody"/>
              <w:shd w:fill="auto" w:val="clear"/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-доступ информационным образовательным ресурсам</w:t>
            </w:r>
          </w:p>
          <w:p>
            <w:pPr>
              <w:pStyle w:val="TextBody"/>
              <w:shd w:fill="auto" w:val="clear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>(библио</w:t>
              <w:softHyphen/>
              <w:t>тека, медиатека, пункты доступа в Интернет и др.);</w:t>
            </w:r>
          </w:p>
          <w:p>
            <w:pPr>
              <w:pStyle w:val="TextBody"/>
              <w:shd w:fill="auto" w:val="clear"/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о</w:t>
            </w:r>
            <w:r>
              <w:rPr>
                <w:sz w:val="20"/>
                <w:szCs w:val="20"/>
              </w:rPr>
              <w:t xml:space="preserve">казание платных </w:t>
            </w:r>
            <w:r>
              <w:rPr>
                <w:sz w:val="20"/>
                <w:szCs w:val="20"/>
                <w:lang w:val="ru-RU"/>
              </w:rPr>
              <w:t>дополнительных</w:t>
            </w:r>
            <w:r>
              <w:rPr>
                <w:sz w:val="20"/>
                <w:szCs w:val="20"/>
              </w:rPr>
              <w:t xml:space="preserve"> образовательных услуг (обучение по дополнительным образовательным программам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роведение специ</w:t>
              <w:softHyphen/>
              <w:t>альных курсов и циклов дисциплин, репетиторство, занятие с обучающи</w:t>
              <w:softHyphen/>
              <w:t>мися углубленным изучением предме</w:t>
              <w:softHyphen/>
              <w:t>тов), не предусмот</w:t>
              <w:softHyphen/>
              <w:t>ренные соответ</w:t>
              <w:softHyphen/>
              <w:t>ствующими обра</w:t>
              <w:softHyphen/>
              <w:t>зовательными прог</w:t>
              <w:softHyphen/>
              <w:t>раммами и феде</w:t>
              <w:softHyphen/>
              <w:t>ральными образова</w:t>
              <w:softHyphen/>
              <w:t>тельными стандар</w:t>
              <w:softHyphen/>
              <w:t>там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в возрасте от 6 до 18 л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8" w:leader="none"/>
                <w:tab w:val="left" w:pos="1728" w:leader="none"/>
                <w:tab w:val="left" w:pos="2052" w:leader="none"/>
                <w:tab w:val="left" w:pos="2232" w:leader="none"/>
                <w:tab w:val="left" w:pos="3335" w:leader="none"/>
                <w:tab w:val="left" w:pos="3560" w:leader="none"/>
              </w:tabs>
              <w:ind w:left="20" w:right="660" w:hanging="0"/>
              <w:jc w:val="both"/>
              <w:rPr/>
            </w:pPr>
            <w:r>
              <w:rPr>
                <w:sz w:val="20"/>
                <w:szCs w:val="20"/>
              </w:rPr>
              <w:t xml:space="preserve">Пп.11 п. 1 ст. 15 </w:t>
            </w: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едерального закон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68" w:leader="none"/>
                <w:tab w:val="left" w:pos="2232" w:leader="none"/>
                <w:tab w:val="left" w:pos="2792" w:leader="none"/>
              </w:tabs>
              <w:ind w:left="-612" w:right="80" w:firstLine="6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0.2003 № 131-Ф3«0б общих принципах организации местного самоуправления в Российской Федерации»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5" w:leader="none"/>
                <w:tab w:val="left" w:pos="2232" w:leader="none"/>
              </w:tabs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 п.1 ст.31 Закона Российской Федерац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32" w:leader="none"/>
              </w:tabs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1992 №3266-1 «Об образовании»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8" w:leader="none"/>
                <w:tab w:val="left" w:pos="2232" w:leader="none"/>
              </w:tabs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9.03.2001 № 196 «Об утверждении Типового полож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32" w:leader="none"/>
              </w:tabs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щеобразовательном учреждени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32" w:leader="none"/>
              </w:tabs>
              <w:ind w:right="280" w:hanging="0"/>
              <w:jc w:val="both"/>
              <w:rPr/>
            </w:pPr>
            <w:r>
              <w:rPr>
                <w:sz w:val="20"/>
                <w:szCs w:val="20"/>
              </w:rPr>
              <w:t>Ст. 18 Федерального закона от 24.11.199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№ 181-ФЗ </w:t>
            </w:r>
            <w:r>
              <w:rPr>
                <w:sz w:val="20"/>
                <w:szCs w:val="20"/>
                <w:lang w:val="ru-RU" w:eastAsia="en-US"/>
              </w:rPr>
              <w:t xml:space="preserve">«О </w:t>
            </w:r>
            <w:r>
              <w:rPr>
                <w:sz w:val="20"/>
                <w:szCs w:val="20"/>
              </w:rPr>
              <w:t>социальной защите инвалидов в Российской Федерации». 9. П.19 ст.34 Устава муниципального образования «Глазовский район»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0" w:leader="none"/>
                <w:tab w:val="left" w:pos="2232" w:leader="none"/>
              </w:tabs>
              <w:ind w:left="20" w:right="6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школь</w:t>
              <w:softHyphen/>
              <w:t>ного образования и воспитания в образова</w:t>
              <w:softHyphen/>
              <w:t>тельных учреждениях, муниципального образо</w:t>
              <w:softHyphen/>
              <w:t>вания «Глазовский район» Удмурт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ого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TextBody"/>
              <w:shd w:fill="auto" w:val="clear"/>
              <w:spacing w:lineRule="exact" w:line="540"/>
              <w:ind w:left="60"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лазов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I кии </w:t>
            </w:r>
            <w:r>
              <w:rPr>
                <w:sz w:val="20"/>
                <w:szCs w:val="20"/>
                <w:lang w:val="ru-RU"/>
              </w:rPr>
              <w:t>район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hd w:fill="auto" w:val="clear"/>
              <w:spacing w:lineRule="exact" w:line="271"/>
              <w:ind w:left="6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ru-RU"/>
              </w:rPr>
              <w:t>населения (родительская плата)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ind w:left="20" w:righ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едоставление дошкольного обра</w:t>
              <w:softHyphen/>
              <w:t>зования в соответ</w:t>
              <w:softHyphen/>
              <w:t>ствии с образователь</w:t>
              <w:softHyphen/>
              <w:t>ной программой дош</w:t>
              <w:softHyphen/>
              <w:t>кольного образова</w:t>
              <w:softHyphen/>
              <w:t>ния, разрабатыва</w:t>
              <w:softHyphen/>
              <w:t>емой, принимаемой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ализуемой дошкольными обра</w:t>
              <w:softHyphen/>
              <w:t>зовательными учреж</w:t>
              <w:softHyphen/>
              <w:t>дениями самостоя</w:t>
              <w:softHyphen/>
              <w:t>тельно в соответствии с федеральными го</w:t>
              <w:softHyphen/>
              <w:t>сударственными тре</w:t>
              <w:softHyphen/>
              <w:t>бованиями к струк</w:t>
              <w:softHyphen/>
              <w:t>туре основной обще</w:t>
              <w:softHyphen/>
              <w:t>образовательной про</w:t>
              <w:softHyphen/>
              <w:t>граммы дошкольного образования, усло</w:t>
              <w:softHyphen/>
              <w:t>виям её реализации и с учётом особеннос</w:t>
              <w:softHyphen/>
              <w:t>тей психофизического развития и возмож</w:t>
              <w:softHyphen/>
              <w:t>ностей детей в груп</w:t>
              <w:softHyphen/>
              <w:t>пах общеразвивающей,компенсируют, ей, оздоровительной или комбинированной направленности, функционирующих в режиме: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олного дня (12- часового пребыва</w:t>
              <w:softHyphen/>
              <w:t>ния);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кратковременного пребывания (от 3-х до 5 часов в день);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беспечение условий для оказания</w:t>
            </w:r>
            <w:r>
              <w:rPr>
                <w:sz w:val="20"/>
                <w:szCs w:val="20"/>
                <w:lang w:val="ru-RU"/>
              </w:rPr>
              <w:t xml:space="preserve"> муниципальной услуг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" w:leader="none"/>
              </w:tabs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ргани зация питания детя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" w:leader="none"/>
              </w:tabs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одержание зданий, помещений и соору</w:t>
              <w:softHyphen/>
              <w:t>жений образователь</w:t>
              <w:softHyphen/>
              <w:t>ных учреждений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" w:leader="none"/>
              </w:tabs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обустройство прилегающих к ним территор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4" w:leader="none"/>
              </w:tabs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снащение образовательных учреждений мебелью, оборудованием, инвентарем, учебны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собиями и другими средствами обуч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2" w:leader="none"/>
              </w:tabs>
              <w:ind w:left="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беспечение безопасности детей во время оказания услуг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7" w:leader="none"/>
              </w:tabs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роведение выста</w:t>
              <w:softHyphen/>
              <w:t>вок, конкурсов, фес</w:t>
              <w:softHyphen/>
              <w:t>тивалей, иных меропри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7" w:leader="none"/>
              </w:tabs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рганизация участия детей во всерос</w:t>
              <w:softHyphen/>
              <w:t>сийских, районных выставках, конкурсах, фестивалях и других мероприят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20"/>
                <w:szCs w:val="20"/>
                <w:lang w:val="ru-RU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в возрасте от 3 до 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950" w:leader="none"/>
              </w:tabs>
              <w:spacing w:lineRule="exact" w:line="276"/>
              <w:ind w:left="60" w:hanging="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Пп.11</w:t>
              <w:tab/>
            </w:r>
            <w:r>
              <w:rPr>
                <w:sz w:val="20"/>
                <w:szCs w:val="20"/>
              </w:rPr>
              <w:t>п. 1 ст. 15 Федерального закона</w:t>
            </w:r>
          </w:p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0.2003 № 131-Ф3«0б общих принципах организации местного самоуправления в Российской Федерации».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/>
            </w:pPr>
            <w:r>
              <w:rPr>
                <w:sz w:val="20"/>
                <w:szCs w:val="20"/>
              </w:rPr>
              <w:t>Пп.2 п.1 ст.31 Зако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:</w:t>
            </w:r>
          </w:p>
          <w:p>
            <w:pPr>
              <w:pStyle w:val="TextBody"/>
              <w:shd w:fill="auto" w:val="clear"/>
              <w:ind w:left="2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от 10.07.1992 №3266-1 «Об образовании». 3. Постановление Правительства Российской Федерации от 12.09.2008 № 666 «Об утверждении типового положения о дошкольном образователь</w:t>
              <w:softHyphen/>
              <w:t>ном учреждени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67" w:leader="none"/>
              </w:tabs>
              <w:ind w:left="2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8 Федерального закона от 24.11.1995 №181 -ФЗ «О социальной защите инвалидов в Российской Федераци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65" w:leader="none"/>
              </w:tabs>
              <w:ind w:left="2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4 ст.37 Устава муниципального образования «Глазовский район»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0" w:leader="none"/>
              </w:tabs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1546" w:leader="none"/>
              </w:tabs>
              <w:spacing w:lineRule="exact" w: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 ания в образовательных учреждениях муниципаль</w:t>
              <w:softHyphen/>
              <w:t>ного</w:t>
              <w:tab/>
              <w:t>образования «Глазовский район» Удмуртской Республики</w:t>
            </w:r>
          </w:p>
          <w:p>
            <w:pPr>
              <w:pStyle w:val="TextBody"/>
              <w:shd w:fill="auto" w:val="clear"/>
              <w:spacing w:lineRule="exact" w:line="317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276"/>
              <w:ind w:right="-1008" w:hanging="0"/>
              <w:jc w:val="both"/>
              <w:rPr/>
            </w:pPr>
            <w:r>
              <w:rPr>
                <w:sz w:val="20"/>
                <w:szCs w:val="20"/>
              </w:rPr>
              <w:t>Средства бюджета муницип</w:t>
            </w:r>
            <w:r>
              <w:rPr>
                <w:sz w:val="20"/>
                <w:szCs w:val="20"/>
                <w:lang w:val="ru-RU"/>
              </w:rPr>
              <w:t>ального образования «Глазовский район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по программам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9" w:leader="none"/>
              </w:tabs>
              <w:ind w:left="20" w:right="44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художественно- эстетической направленности; -эколого- биологической направлен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6" w:leader="none"/>
              </w:tabs>
              <w:ind w:left="20" w:right="8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портивно- технической направленности; -туристско- краеведческой направленност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ультурологичес</w:t>
              <w:softHyphen/>
              <w:t>кой направленности в одновозрастных группах (секциях), одновозраст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и разновозрастных объединениях (ансамблях, группах, кружках, театрах и других).</w:t>
            </w:r>
          </w:p>
          <w:p>
            <w:pPr>
              <w:pStyle w:val="TextBody"/>
              <w:shd w:fill="auto" w:val="clear"/>
              <w:ind w:left="20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оказания муници</w:t>
              <w:softHyphen/>
              <w:t>пальной услуги:</w:t>
            </w:r>
          </w:p>
          <w:p>
            <w:pPr>
              <w:pStyle w:val="TextBody"/>
              <w:shd w:fill="auto" w:val="clear"/>
              <w:ind w:left="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одержание зданий, помещений и соору</w:t>
              <w:softHyphen/>
              <w:t>жений образователь</w:t>
              <w:softHyphen/>
              <w:t>ных учреждений, обустройство прилегающих к ни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ерритор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9" w:leader="none"/>
              </w:tabs>
              <w:ind w:left="60" w:right="-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снащение образовательных учреждений мебелью, оборудо</w:t>
              <w:softHyphen/>
              <w:t>ванием, инвентарем, учебными пособия</w:t>
              <w:softHyphen/>
              <w:t>ми и другими средствами обуче</w:t>
              <w:softHyphen/>
              <w:t>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4" w:leader="none"/>
              </w:tabs>
              <w:ind w:left="60" w:right="-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беспечение безо</w:t>
              <w:softHyphen/>
              <w:t>пасности обучаю</w:t>
              <w:softHyphen/>
              <w:t>щихся во время ока</w:t>
              <w:softHyphen/>
              <w:t>зания услуги;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роведение районных олимпиад, конференций, соревнований, фестивалей, конкурсов, выставок, акций и других мероприятий по направлениям допол</w:t>
              <w:softHyphen/>
              <w:t>нительного образо</w:t>
              <w:softHyphen/>
              <w:t>вания и организация участия воспитан</w:t>
              <w:softHyphen/>
              <w:t>ников в районных, всероссийских, международных олимпиадах, конфе</w:t>
              <w:softHyphen/>
              <w:t>ренциях, соревнова</w:t>
              <w:softHyphen/>
              <w:t>ниях, фестивалях, конкурсах, выстав</w:t>
              <w:softHyphen/>
              <w:t>ках, акциях и друг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х </w:t>
            </w:r>
            <w:r>
              <w:rPr>
                <w:sz w:val="20"/>
                <w:szCs w:val="20"/>
                <w:lang w:val="ru-RU"/>
              </w:rPr>
              <w:t xml:space="preserve">по </w:t>
            </w:r>
            <w:r>
              <w:rPr>
                <w:sz w:val="20"/>
                <w:szCs w:val="20"/>
              </w:rPr>
              <w:t>направления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ополните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разования.</w:t>
            </w:r>
          </w:p>
          <w:p>
            <w:pPr>
              <w:pStyle w:val="TextBody"/>
              <w:shd w:fill="auto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оставл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опутствующ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слуг:</w:t>
            </w:r>
          </w:p>
          <w:p>
            <w:pPr>
              <w:pStyle w:val="TextBody"/>
              <w:shd w:fill="auto" w:val="clear"/>
              <w:spacing w:lineRule="exact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-доступ 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информационны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разовательны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сурса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библиотек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едиатек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20"/>
                <w:szCs w:val="20"/>
                <w:lang w:val="ru-RU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exact" w:line="276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в возрасте от 6 до 18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ind w:left="60" w:right="240" w:hanging="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І.Пп.11 </w:t>
            </w:r>
            <w:r>
              <w:rPr>
                <w:sz w:val="20"/>
                <w:szCs w:val="20"/>
              </w:rPr>
              <w:t>п. 1 ст. 15 Федерального закона от 06.10.2003 № 131-ФЭ «Об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щих принципах организации местного самоуправления в Российской Федерации».</w:t>
            </w:r>
          </w:p>
          <w:p>
            <w:pPr>
              <w:pStyle w:val="TextBody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302" w:leader="none"/>
              </w:tabs>
              <w:ind w:left="60" w:righ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 п.1 ст.31 Закона Российской Федерации</w:t>
            </w:r>
          </w:p>
          <w:p>
            <w:pPr>
              <w:pStyle w:val="TextBody"/>
              <w:shd w:fill="auto" w:val="clear"/>
              <w:ind w:left="60" w:right="2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1992 №3266-1 «Об образовании».</w:t>
            </w:r>
          </w:p>
          <w:p>
            <w:pPr>
              <w:pStyle w:val="TextBody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ind w:left="60" w:right="2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07.03.1995 № 233 «Об утверждении Типового положения об учреждении дополнитель</w:t>
              <w:softHyphen/>
              <w:t>ного образования детей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470" w:leader="none"/>
              </w:tabs>
              <w:spacing w:lineRule="exact" w:line="276"/>
              <w:ind w:left="80" w:hanging="0"/>
              <w:jc w:val="both"/>
              <w:rPr/>
            </w:pPr>
            <w:r>
              <w:rPr>
                <w:sz w:val="20"/>
                <w:szCs w:val="20"/>
              </w:rPr>
              <w:t>п. 19 ст.34 Устава муниципального</w:t>
            </w:r>
            <w:r>
              <w:rPr>
                <w:sz w:val="20"/>
                <w:szCs w:val="20"/>
                <w:lang w:val="ru-RU"/>
              </w:rPr>
              <w:t xml:space="preserve"> образования «Глазовский район»</w:t>
            </w:r>
          </w:p>
        </w:tc>
      </w:tr>
      <w:tr>
        <w:trPr>
          <w:trHeight w:val="299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сфере культуры</w:t>
            </w:r>
          </w:p>
        </w:tc>
      </w:tr>
      <w:tr>
        <w:trPr>
          <w:trHeight w:val="300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 организации дополнительного образования различной направленности в сфере куль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полнительное образование детей в сфере куль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едеральный закон от  06.10.2003 г. №131-ФЗ «Об общих принципах организации местного самоуправления в Российской Федерации», статья 16, часть 1, пункт 13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он РФ от 10.07.1992 №3266-1 «Об образовании», статья 31, пункт 1, подпункты 2,3,4; статьи 26,32,4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Федеральный закон от 24.07.1998 № 124-ФЗ «Об основных гарантиях прав ребенка в Российской Федерации»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в МОУ ДОД «Понинская детская школа искусств»</w:t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узей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Работа по формированию и учёту Музейного фонд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бота по хранению, изучению и обеспечению сохранности предметов Музейного фон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бота по проведению фестивалей, выставок, смотров, конкурсов, конференций и иных программных мероприятий силами учрежд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етодическая работа в установленной сфере деятель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, пункты 17 и 18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льный закон от 29.05.1996 № 54-ФЗ «О музейном фонде Российской Федерации и музеях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новы законодательства Российской  Федерации  о культуре, ст.40, 41,46,47,5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4.Устав МУК «Глазовский районный историко-краеведческий музейный комплекс»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ind w:left="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слуга  по осуществлению  библиотечного, библиографического и  информационного обслуживания   пользователей  библиотек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Формирование фонда в соответствии с профилем комплектования МУК «ГРЦБС» всеми видами документов по всем отраслям знания и с максимальной полнотой фонда документов о Глазовском районе и Удмуртской Республики, в том числе на основе обязательного экземпляра субъекта Российской Федер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дение мероприятий по сохранности фонда документов МУК «ГРЦБС» путем  реставрации и переплета изданий, изготовления  электронных копий документ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научная и аналитико-синтетическая обработка фондов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организация  поискового и справочно-библиографического аппарата на фонды  библиотек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создание корпоративных библиотечно-информационных ресурсов в рамках Корпоративных  проектов республиканского и федерального уровней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составление библиографических указателей и списков, бюллетеней новых поступлений, дайджестов тематических подборок и др. из фондов библиотек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регистрация читателя, выдача читательского билета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предоставление полной информации о составе библиотечных фондов через справочно-поисковый аппарат (СБА)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предоставление справочно-поискового аппарата для самостоятельного использования, в т.ч. электронного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организация консультаций по библиотечному фонду и СБА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обеспечение доступа через Интернет к федеральным, региональным и международным цифровым ресурсам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выдача по запросу пользователя документов из библиотечных фондов во временное пользование, обеспечение условий для работы с документами;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организация взаимоиспользования библиотечных ресурсов, в том числе осуществление функций межбиблиотечного абонемента (МБА) и электронной доставки документов (ЭДД)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Style w:val="StrongEmphasis"/>
                <w:b w:val="false"/>
              </w:rPr>
              <w:t>14.о</w:t>
            </w:r>
            <w:r>
              <w:rPr>
                <w:rFonts w:cs="Times New Roman" w:ascii="Times New Roman" w:hAnsi="Times New Roman"/>
              </w:rPr>
              <w:t xml:space="preserve">бслуживание пользователей  на дому документами из фондов библиотек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.предоставление избирательной  информации специалистам или организациям по тематическим запросам, путем избирательного распространения информаци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6.предоставление информационных  услуг путем виртуального обслуживания пользователей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ие культурно-просветительских и образовательных мероприятий в установленной сфере деятель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7.обучение населения информационной грамо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льный закон от 29.12.1994      № 78-ФЗ «О библиотечном деле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новы законодательства Российской Федерации  о культуре, статьи 40,41,46,47,52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в МУК «Глазовская районная централизованная библиотечная система»</w:t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культурно-массовых мероприят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выдача консультаций;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разработка и выпуск информац.- метод  сборников;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тодические дни в сельских учреждениях культур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витие народного творче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бор, анализ и обработка информации о деятельности учреждений культур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овышение квалификации клубных работник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рекламно-маркетингов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роектн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редоставление информации о времени и месте театральных представлений, концертов и гастрольных мероприятий учреждений культуры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едоставление информации о нематериальном культурном наследи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изучение опыта работ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сбор информационных и статистических отче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организация социологических ис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, пункты 17.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.Основы законодательства Российской  Федерации  о культуре, ст.40, 41,46,47,52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Устав МУК «Центр развития культуры» МО «Глазовский район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1.Осуществление мер охранной и пожарной сигнализ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необходимого режима содержания и использования имущества муниципальных учрежден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территории муниципальных учреждений в надлежащем санитарном состоя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нтроль за сохранностью оборуд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рганизация и проведение ремонта помещен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расходования материалов и средств, выделяемых для хозяйственных це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редоставление транспортных услуг обслуживаемым учреждения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формление необходимых документов для заключения договоров на проведение работ и оказание услуг сторонними организациям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участие в инвентаризации помещений, оборудования в целях контроля их сохранности и технического состоя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хозяйственное обслуживание проводимых мероприятий;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контроль за приборами учета и рациональным использованием коммунальных услу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Центр развития культуры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Глазовская районная централизованная библиотечная система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Глазовский районный историко-краеведческий музейный комплекс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Понинская детская школа искусств»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ухгалтерского и программ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ind w:left="540" w:hanging="4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Ведение бухгалтерского, налогового и статистического учета и отчетност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систематический контроль за ходом исполнения бюджетных смет, субсидий на выполнение муниципального задания, состоянием расчетов с юридическими и физическими лицами, сохранностью денежных средств и материальных ценностей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осуществление кассового обслуживания муниципальных учреждений через лицевые сч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числение и выдача в установленные сроки заработной платы работникам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своевременное проведение расчетов, возникающих в процессе исполнения  бюджетной сметы, муниципального задания с организациями и отдельными физическими лиц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контроль за использованием выданных доверенностей и получением имущественно-материальных и  други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участие в проведении инвентаризации имущества и финансовых обязательств, своевременное и правильное определение результатов инвентаризации и отражение их в учете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проведение инструктажа материально ответственных лиц по вопросам  учета и сохранности ценностей, находящихся на их ответственном хранен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ведение массива нормативных и других документов по вопросам учета и отчетности, относящихся к компетенции бухгалтерски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хранение документов в соответствии  с правилами организации государственного архивного 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подготовка проектов планов финансово-хозяйственной деятельности муниципальных учрежд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Центр развития культуры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Глазовская районная централизованная библиотечная система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Глазовский районный историко-краеведческий музейный комплекс» МО «Глазовский район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Понинская детская школа искусств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сфере здравоохран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тационарн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1 койко-д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образования «Глазовский район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селения и организаций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дицинское наблюдение, консуль</w:t>
              <w:softHyphen/>
              <w:t>тации специалистов, анализы и исследования: при острых заболе</w:t>
              <w:softHyphen/>
              <w:t>ваниях, обострениях хронических болезней, отравлениях, травмах, требующих интенсивной терапии, круглосуточного медицинского наблюдения; при плановой госпи</w:t>
              <w:softHyphen/>
              <w:t>тализации граждан с заболеваниями, требующими круглосуточного медицинского наблюдения, с целью проведения диагностики и ле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арция муниципального образования «Глазовский район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  <w:tab w:val="left" w:pos="6521" w:leader="none"/>
              </w:tabs>
              <w:autoSpaceDE w:val="false"/>
              <w:ind w:left="7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сел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1. Конституция Российской Федерации, статья 41.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льный закон от 06.10.2003 г. №131-Ф3 «Об общих принципах организации местного самоуправления в Российской Федерации», статья 16,  часть 1, пункт 14.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едеральный закон от 21.11.2011 №323-ФЗ « Об основах охраны здоровья граждан в Российской Федерации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едеральный закон от 29.11.2010 № 326-ФЗ «Об обязательном медицинском страховании в Российской 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Постановление Правительства Российской Федерации от 13.01.1996г. № 27 «Об утверждении правил предо</w:t>
              <w:softHyphen/>
              <w:t>ставления платных медицинских услуг населению медицинскими учреждениям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6.Постановление Правительства Российской Федерации  от 02.10.2009 г. № 811 «О Программе государственных гарантий оказания гражданам Российской Федерации бесплатной медицинской помощи на 2010 год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Приказ Министерства здравоохранения и социального развития Российской Федерации  от 29.07.2005г № 487 «Об утверждении Порядка организации оказания первичной медико-санитарной помощ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39" w:right="1134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писок_без_б Знак"/>
    <w:basedOn w:val="Style13"/>
    <w:qFormat/>
    <w:rPr>
      <w:rFonts w:ascii="Calibri" w:hAnsi="Calibri" w:cs="Calibri"/>
      <w:lang w:bidi="ar-SA"/>
    </w:rPr>
  </w:style>
  <w:style w:type="character" w:styleId="Style16">
    <w:name w:val="Основной текст_"/>
    <w:basedOn w:val="Style13"/>
    <w:qFormat/>
    <w:rPr>
      <w:sz w:val="23"/>
      <w:szCs w:val="23"/>
      <w:lang w:bidi="ar-SA"/>
    </w:rPr>
  </w:style>
  <w:style w:type="character" w:styleId="Tahoma">
    <w:name w:val="Основной текст + Tahoma"/>
    <w:basedOn w:val="Style16"/>
    <w:qFormat/>
    <w:rPr>
      <w:rFonts w:ascii="Tahoma" w:hAnsi="Tahoma" w:cs="Tahoma"/>
      <w:spacing w:val="0"/>
      <w:sz w:val="21"/>
      <w:szCs w:val="21"/>
    </w:rPr>
  </w:style>
  <w:style w:type="character" w:styleId="MSReferenceSansSerif">
    <w:name w:val="Основной текст + MS Reference Sans Serif"/>
    <w:basedOn w:val="Style16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38:00Z</dcterms:created>
  <dc:creator>Sam</dc:creator>
  <dc:description/>
  <cp:keywords/>
  <dc:language>en-US</dc:language>
  <cp:lastModifiedBy>kaukan</cp:lastModifiedBy>
  <cp:lastPrinted>2013-03-13T11:13:00Z</cp:lastPrinted>
  <dcterms:modified xsi:type="dcterms:W3CDTF">2013-03-20T06:57:00Z</dcterms:modified>
  <cp:revision>11</cp:revision>
  <dc:subject/>
  <dc:title>РЕЕСТР (ПЕРЕЧЕНЬ)</dc:title>
</cp:coreProperties>
</file>