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8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за 2018 год исполнен в целом по доходам в объеме 3641,7 тыс. руб., что составляет 99,8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650,4 тыс. руб. (106,1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2991,3 тыс. руб. (98,6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0,4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7,9%.</w:t>
      </w:r>
    </w:p>
    <w:p>
      <w:pPr>
        <w:pStyle w:val="Normal"/>
        <w:ind w:firstLine="709"/>
        <w:jc w:val="both"/>
        <w:rPr>
          <w:sz w:val="20"/>
          <w:szCs w:val="20"/>
          <w:highlight w:val="yellow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93,7% или получено доходов меньше на 44,1 тыс. руб., за счет снижения поступления единого сельскохозяйственного налога  (в 2017г  поступил единый сельскохозяйственный налог от предприятия ООО «Труд» в сумме 87,8 тыс. руб.</w:t>
      </w:r>
      <w:r>
        <w:rPr>
          <w:sz w:val="21"/>
          <w:szCs w:val="21"/>
          <w:lang w:eastAsia="ru-RU"/>
        </w:rPr>
        <w:t>).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Из собственных доходов налоговые платежи составили 647,9 тыс. руб. и неналоговые 2,5 тыс. руб.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доходы от оказания платных услуг в сумме 2,5 тыс. руб. (возврат дебиторской задолженности прошлых лет с ИФНС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491,1 тыс. руб. или 75,5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, при плане  68,0 тыс. руб. поступило 27,5 тыс. руб. или 40,4% к плану, недополучено 40,5 тыс. руб.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налогу на доходы физ. лиц, при плане 118,0 тыс. руб., поступило 108,3 тыс. руб. или 91,8% к плану, недополучено 9,7 тыс. руб., </w:t>
      </w:r>
      <w:r>
        <w:rPr>
          <w:sz w:val="22"/>
          <w:szCs w:val="22"/>
        </w:rPr>
        <w:t xml:space="preserve">в связи с отсутствием темпа роста НДФЛ и со снижением перечислений по НДФЛ, по сравнению с 2017 годом сельхозпредприятиями, </w:t>
      </w:r>
      <w:r>
        <w:rPr>
          <w:sz w:val="21"/>
          <w:szCs w:val="21"/>
          <w:lang w:eastAsia="ru-RU"/>
        </w:rPr>
        <w:t xml:space="preserve">а также </w:t>
      </w:r>
      <w:r>
        <w:rPr>
          <w:sz w:val="21"/>
          <w:szCs w:val="21"/>
        </w:rPr>
        <w:t xml:space="preserve">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04,4 тыс. руб. и составила на 01.01.2019г. в сумме 172,1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9,3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52,6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0,2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2 месяцев 2018 года исполнен в объеме 3538,5 тыс. руб. или  96,3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1602,2 тыс. руб. или 97,7% исполнения к уточненному плану (за аналогичный период 2017 года – 1760,6 тыс. рублей). На выплату заработной платы с отчислениями   направлено 1304,3 тыс. руб., что составило 81,4 % всех расходов  по органам управления. На оплату услуг связи израсходовано 17,8 тыс. руб. (за аналогичный период 2017 года – 20,6 тыс. рублей), на оплату коммунальных услуг расходы составили  25,4 тыс. руб.  (за аналогичный период  2017 года расходы составили 348,0 тыс. рублей), на ГСМ – 43,6 тыс. руб. (за аналогичный период 2017 года – 46,4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8 года  по подразделу 0111 «Резервные фонды» расходы составили 10 тыс. рублей (годовой план 10,0 тыс. руб.) и были направлены на материальную помощь в связи с пожар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15,8 тыс. руб. при плане 129,9 тыс. руб., за счет данных средств произведены расходы по оплате труда с отчислениям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,0 тыс. рублей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73,2 тыс. руб. при плане 190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415,6 тыс. рублей (при годовом плане 1470,7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79,9 тыс. рублей (при годовом плане 80,4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1,6 тыс. руб. (годовой план 8,6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29,4 тыс. рублей исполнение составило 128,3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7,9 тыс. рублей, при годовом  плане 10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241,5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оценку недвижимости (постановка на учет объектов культурного наследия) в размере 6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повышение заработной платы 85,9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123,3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 уплату налога на имущество организаций 6,5 тыс. рублей.</w:t>
      </w:r>
    </w:p>
    <w:p>
      <w:pPr>
        <w:pStyle w:val="Normal"/>
        <w:ind w:left="567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вязи с сокращением ставки с 1,0 до 0,4 штатных единиц инспектора по учету и бронированию военнообязанных в МО «Верхнебогатырском» в 2018 году были уменьшены ассигнования по воинскому учету на 44,7 тыс. рублей.</w:t>
      </w:r>
    </w:p>
    <w:p>
      <w:pPr>
        <w:pStyle w:val="Normal"/>
        <w:ind w:left="567" w:firstLine="720"/>
        <w:jc w:val="both"/>
        <w:rPr/>
      </w:pPr>
      <w:r>
        <w:rPr>
          <w:sz w:val="20"/>
          <w:szCs w:val="20"/>
        </w:rPr>
        <w:t>За 12 месяцев 2018 года решениями Совета депутатов МО «Верхнебогатырское» были направлены переходящие остатки и дополнительные доходы на следующие цели:</w:t>
      </w:r>
    </w:p>
    <w:p>
      <w:pPr>
        <w:pStyle w:val="Normal"/>
        <w:ind w:left="567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</w:t>
      </w:r>
    </w:p>
    <w:tbl>
      <w:tblPr>
        <w:tblW w:w="1045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15"/>
        <w:gridCol w:w="1173"/>
      </w:tblGrid>
      <w:tr>
        <w:trPr>
          <w:trHeight w:val="268" w:hRule="atLeast"/>
        </w:trPr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567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О "Верхнебогатырское" (реш. №96 от 27.04.18)</w:t>
            </w:r>
          </w:p>
        </w:tc>
        <w:tc>
          <w:tcPr>
            <w:tcW w:w="6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67" w:hanging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оплата коммунальных услуг по пожарному депо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567" w:hanging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268" w:hRule="atLeast"/>
        </w:trPr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67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567" w:hanging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567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3,0</w:t>
            </w:r>
          </w:p>
        </w:tc>
      </w:tr>
    </w:tbl>
    <w:p>
      <w:pPr>
        <w:pStyle w:val="Normal"/>
        <w:ind w:left="567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1.12.2018 г. составляет 229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left="567"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12.2018 года составляет 153,4 тыс. руб.:</w:t>
      </w:r>
    </w:p>
    <w:p>
      <w:pPr>
        <w:pStyle w:val="Normal"/>
        <w:shd w:fill="FFFFFF" w:val="clear"/>
        <w:ind w:left="567" w:firstLine="540"/>
        <w:jc w:val="both"/>
        <w:rPr/>
      </w:pPr>
      <w:r>
        <w:rPr>
          <w:sz w:val="21"/>
          <w:szCs w:val="21"/>
        </w:rPr>
        <w:t xml:space="preserve">- средства дорожного </w:t>
      </w:r>
      <w:r>
        <w:rPr>
          <w:sz w:val="21"/>
          <w:szCs w:val="21"/>
          <w:shd w:fill="FFFFFF" w:val="clear"/>
        </w:rPr>
        <w:t>фонда 35,9</w:t>
      </w:r>
      <w:r>
        <w:rPr>
          <w:sz w:val="21"/>
          <w:szCs w:val="21"/>
        </w:rPr>
        <w:t xml:space="preserve"> тыс. руб.;</w:t>
      </w:r>
    </w:p>
    <w:p>
      <w:pPr>
        <w:pStyle w:val="Normal"/>
        <w:ind w:left="567" w:firstLine="540"/>
        <w:jc w:val="both"/>
        <w:rPr/>
      </w:pPr>
      <w:r>
        <w:rPr>
          <w:sz w:val="21"/>
          <w:szCs w:val="21"/>
        </w:rPr>
        <w:t>- собственные средства 117,5 тыс. руб.</w:t>
      </w:r>
    </w:p>
    <w:p>
      <w:pPr>
        <w:pStyle w:val="Normal"/>
        <w:ind w:left="567" w:firstLine="540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8 года бюджет поселения исполнен с профицитом в сумме 103,1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2:00Z</cp:lastPrinted>
  <dcterms:modified xsi:type="dcterms:W3CDTF">2019-02-28T09:52:00Z</dcterms:modified>
  <cp:revision>153</cp:revision>
  <dc:subject/>
  <dc:title>Пояснительная записка об исполнении бюджета</dc:title>
</cp:coreProperties>
</file>