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Понин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1 полугодие 2019 год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 </w:t>
      </w:r>
      <w:r>
        <w:rPr>
          <w:sz w:val="21"/>
          <w:szCs w:val="21"/>
        </w:rPr>
        <w:t>Бюджет МО «Понинское» за 1 полугодие 2019 года исполнен в целом по доходам в объеме 2352,8 тыс. руб., что составляет 100,6% к плану 1 полугодия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1"/>
          <w:szCs w:val="21"/>
        </w:rPr>
        <w:t xml:space="preserve">             –</w:t>
      </w:r>
      <w:r>
        <w:rPr>
          <w:sz w:val="21"/>
          <w:szCs w:val="21"/>
        </w:rPr>
        <w:t xml:space="preserve">получены налоговые  и неналоговые доходы в сумме 342,4 тыс. руб. (179,2% от плана 1 полугодия),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1"/>
          <w:szCs w:val="21"/>
        </w:rPr>
        <w:t xml:space="preserve">             –</w:t>
      </w:r>
      <w:r>
        <w:rPr>
          <w:sz w:val="21"/>
          <w:szCs w:val="21"/>
        </w:rPr>
        <w:t>получены безвозмездные поступления в сумме 2010,4 тыс. руб. (93,6% от плана 1 полугодия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Доля собственных доходов в общем объеме составляет 14,6%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К аналогичному периоду прошлого года исполнение собственных доходов составило 245,3% или получено доходов больше на 202,8 тыс. руб., так как в 1 полугодии 2019 г. поступили доходы  от компенсации затрат бюджетов сельских поселений в сумме 138,9 тыс. руб. (возврат денежных средств, уплаченных в 2018г. за ремонт дороги в сумме 137,4 тыс. руб. и возврат дебиторской задолженности с ФСС в сумме 1,5 тыс. руб.), за аналогичный период 2018г поступления по данному виду доходов отсутствуют, а также  доходы по налогу на имущество с физических лиц (</w:t>
      </w:r>
      <w:r>
        <w:rPr>
          <w:sz w:val="22"/>
          <w:szCs w:val="22"/>
        </w:rPr>
        <w:t xml:space="preserve">недоимка прошлых лет) </w:t>
      </w:r>
      <w:r>
        <w:rPr>
          <w:sz w:val="21"/>
          <w:szCs w:val="21"/>
        </w:rPr>
        <w:t xml:space="preserve">в сумме 39,9 тыс. руб. </w:t>
      </w:r>
      <w:r>
        <w:rPr>
          <w:sz w:val="22"/>
          <w:szCs w:val="22"/>
        </w:rPr>
        <w:t>(за 1 полугодие 2018г поступления по данному виду налога в сумме 7,2 тыс. руб.)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Из собственных доходов налоговые платежи составили 168,4 тыс. руб., неналоговые 174,0 тыс. руб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лучены прочие доходы от компенсации затрат бюджетов сельских поселений в сумме 138,9 тыс. руб. (возврат денежных средств уплаченных за ремонт дороги в сумме 137,4 тыс. руб., возврат дебиторской задолженности с ФСС в сумме 1,5 тыс. руб.).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Получены неналоговые доходы в сумме 35,1 тыс. руб., в том числе денежные поступления от населения на реализацию проектов поддержки местных инициатив по проекту «Наше село» в сумме 24,1 тыс. руб., что составляет 100,0% от плана, а также денежные поступления от организаций на реализацию проектов поддержки местных инициатив по проекту «Наше село» в сумме 11,0 тыс. руб., что составляет 100,0% от плана.</w:t>
      </w:r>
    </w:p>
    <w:p>
      <w:pPr>
        <w:pStyle w:val="Normal"/>
        <w:ind w:firstLine="708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 xml:space="preserve">Наибольший удельный вес в структуре собственных доходов бюджета поселения  составляет прочие доходы от компенсации затрат бюджетов сельских поселений в сумме 138,9 тыс. руб. или 40,6%. 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</w:t>
      </w:r>
      <w:r>
        <w:rPr>
          <w:sz w:val="21"/>
          <w:szCs w:val="21"/>
        </w:rPr>
        <w:t>Не выполнен план по земельному налогу при плане 80,0 тыс. руб., поступило 52,6 тыс. руб. или 65,8% к плану 1 полугодия,</w:t>
      </w:r>
      <w:r>
        <w:rPr/>
        <w:t xml:space="preserve"> </w:t>
      </w:r>
      <w:r>
        <w:rPr>
          <w:sz w:val="21"/>
          <w:szCs w:val="21"/>
        </w:rPr>
        <w:t>недополучено 27,4 тыс. руб., в связи с имеющейся недоимкой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20,5 тыс. руб. и составила на 01.07.2019г. в сумме 590,1 тыс. руб. в том числе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имущество физ. лиц – 448,9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земельному налогу – 133,4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единому сельскохозяйственному налогу – 5,3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доходы физ. лиц – 2,5 тыс. руб.</w:t>
      </w:r>
    </w:p>
    <w:p>
      <w:pPr>
        <w:pStyle w:val="Normal"/>
        <w:suppressAutoHyphens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uppressAutoHyphens w:val="false"/>
        <w:jc w:val="both"/>
        <w:rPr/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 xml:space="preserve">Бюджет поселения по расходам  исполнен в объеме 2469,1 тыс. руб. или 48,8 % исполнения к уточненному плану, в том числе: 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По разделу «Общегосударственные вопросы» исполнение составило 976,9 тыс. руб. или 50,2 % (за аналогичный период  2018 года – 818,5 тыс. рублей). На выплату заработной платы с отчислениями  направлено 703,9 тыс. руб., что составило 72,1 % всех расходов по органам управления. На оплату услуг связи израсходовано 9,2 тыс. руб. (за аналогичный период  2018 года – 9,7 тыс. рублей), на оплату коммунальных услуг – 11,9 тыс. рублей (за аналогичный период  2018 года – 11,2 тыс. рублей), ГСМ 33,1 тыс. руб. (за аналогичный период 2018 года – 9,7 тыс. рублей)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За 6 месяцев 2019 года по подразделу 0111 «Резервные фонды» расходы не осуществлялись (годовой план 10,0 тыс. рублей)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87,0 тыс. руб. при плане 240,0 тыс. руб., за счет данных средств произведены расходы по оплате труда с отчислениями.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По подразделам 0309 «Защита населения и территории от чрезвычайных ситуаций природного и техногенного характера, гражданская оборона» (годовой план 1,0 тыс. рублей), 0314 «Другие вопросы в области национальной безопасности и правоохранительной деятельности» –  содержание народных дружин (годовой план 3,0 тыс. руб.) расходы не осуществлялись. По подразделу 0310 «Обеспечение пожарной безопасности» (годовой план 16,8 тыс. рублей) расходы составили 3,0 тыс. рублей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подразделу 0409 «Дорожное хозяйство (дорожные фонды)» расходы составили 1269,3 тыс. рублей (годовой уточнённый план 2030,8 тыс. рублей)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По разделу 0500 «Жилищно-коммунальное хозяйство» при плане 782,4 тыс. рублей, расходы составили 120,9 тыс. рублей (это расходы по благоустройству).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707 «Молодежная политика» при годовом плане 9,0 тыс. руб. расходы не осуществлялись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подразделу 1001 «Пенсионное обеспечение» (годовой план 24,0 тыс. руб.) исполнение составило 12,0 тыс. рублей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разделу 1100 «Физическая культура и спорт»  (годовой уточненный план 5,8 тыс. руб.) расходы не производились.</w:t>
      </w:r>
    </w:p>
    <w:p>
      <w:pPr>
        <w:pStyle w:val="Normal"/>
        <w:ind w:firstLine="720"/>
        <w:jc w:val="both"/>
        <w:rPr>
          <w:sz w:val="21"/>
          <w:szCs w:val="21"/>
          <w:shd w:fill="FFFFFF" w:val="clear"/>
          <w:lang w:eastAsia="ru-RU"/>
        </w:rPr>
      </w:pPr>
      <w:r>
        <w:rPr>
          <w:sz w:val="21"/>
          <w:szCs w:val="21"/>
          <w:shd w:fill="FFFFFF" w:val="clear"/>
          <w:lang w:eastAsia="ru-RU"/>
        </w:rPr>
        <w:t xml:space="preserve">По Решению Совета депутатов МО «Глазовский район» в 1 полугодии 2019 года выделены дополнительные средства </w:t>
      </w:r>
      <w:r>
        <w:rPr>
          <w:sz w:val="21"/>
          <w:szCs w:val="21"/>
        </w:rPr>
        <w:t>на ремонт и содержание дорог (дорожные фонды) в размере 785,5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За 6 месяцев 2019 года из бюджета УР для МО «Понинское» была выделена субсидия на реализацию мероприятий по формированию современной городской среды в размере 583,3 тыс. рублей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За 6 месяцев 2019 года решениями Совета депутатов МО «Понинское» были направлены переходящие остатки на следующие цели: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right"/>
        <w:rPr/>
      </w:pPr>
      <w:r>
        <w:rPr>
          <w:sz w:val="21"/>
          <w:szCs w:val="21"/>
        </w:rPr>
        <w:t>тыс. рублей</w:t>
      </w:r>
    </w:p>
    <w:tbl>
      <w:tblPr>
        <w:tblW w:w="10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5688"/>
        <w:gridCol w:w="1297"/>
      </w:tblGrid>
      <w:tr>
        <w:trPr/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1"/>
                <w:szCs w:val="21"/>
              </w:rPr>
              <w:t>МО "Понинское" (реш.№97 от 11.01.19г)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автомобил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/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выплату заработной платы аппара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2</w:t>
            </w:r>
          </w:p>
        </w:tc>
      </w:tr>
      <w:tr>
        <w:trPr/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: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,2</w:t>
            </w:r>
          </w:p>
        </w:tc>
      </w:tr>
    </w:tbl>
    <w:p>
      <w:pPr>
        <w:pStyle w:val="Normal"/>
        <w:ind w:firstLine="709"/>
        <w:jc w:val="both"/>
        <w:rPr>
          <w:sz w:val="21"/>
          <w:szCs w:val="21"/>
          <w:highlight w:val="yellow"/>
          <w:shd w:fill="FFFFFF" w:val="clear"/>
          <w:lang w:eastAsia="ru-RU"/>
        </w:rPr>
      </w:pPr>
      <w:r>
        <w:rPr>
          <w:sz w:val="21"/>
          <w:szCs w:val="21"/>
          <w:highlight w:val="yellow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За 6 месяцев 2019 года решениями Совета депутатов МО «Понинское» были направлены дополнительные доходы на следующие цели: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right"/>
        <w:rPr/>
      </w:pPr>
      <w:r>
        <w:rPr/>
        <w:t>Тыс. рублей</w:t>
      </w:r>
    </w:p>
    <w:tbl>
      <w:tblPr>
        <w:tblW w:w="1076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6466"/>
        <w:gridCol w:w="1399"/>
      </w:tblGrid>
      <w:tr>
        <w:trPr>
          <w:trHeight w:val="469" w:hRule="atLeast"/>
        </w:trPr>
        <w:tc>
          <w:tcPr>
            <w:tcW w:w="2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МО "Понинское" (реш. №112 от 10.06.19)</w:t>
            </w:r>
          </w:p>
        </w:tc>
        <w:tc>
          <w:tcPr>
            <w:tcW w:w="64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1"/>
                <w:szCs w:val="21"/>
                <w:lang w:eastAsia="ru-RU"/>
              </w:rPr>
              <w:t>Инициативное бюджетирование районный проект "Наше село"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5,1</w:t>
            </w:r>
          </w:p>
        </w:tc>
      </w:tr>
      <w:tr>
        <w:trPr>
          <w:trHeight w:val="575" w:hRule="atLeast"/>
        </w:trPr>
        <w:tc>
          <w:tcPr>
            <w:tcW w:w="2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64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2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64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Итого: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35,1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  <w:shd w:fill="FFFFFF" w:val="clear"/>
          <w:lang w:eastAsia="ru-RU"/>
        </w:rPr>
      </w:pPr>
      <w:r>
        <w:rPr>
          <w:sz w:val="21"/>
          <w:szCs w:val="21"/>
          <w:shd w:fill="FFFFFF" w:val="clear"/>
          <w:lang w:eastAsia="ru-RU"/>
        </w:rPr>
        <w:t>Просроченная дебиторская задолженность на 30.06.2019 г. составляет 811,3 тыс. рублей (задолженность Межрайонной ИФНС № 2 по УР), просроченная  кредиторская задолженность отсутствует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Остаток денежных средств на лицевом счете бюджета  МО «Понинское» по состоянию на 30.06.2019 года составляет 75,7 тыс. рублей, в том числе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убвенция по воинскому учёту 11,6 тыс. рублей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средства  дорожного фонда 16,3 тыс. рублей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добровольные пожертвования по проекту «Наше село» 35,1 тыс. рублей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обственные средства 12,7 тыс.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1 полугодия 2019 года бюджет поселения исполнен с дефицитом в сумме 116,4 тыс. руб.</w:t>
      </w:r>
    </w:p>
    <w:sectPr>
      <w:type w:val="nextPage"/>
      <w:pgSz w:w="11906" w:h="16838"/>
      <w:pgMar w:left="720" w:right="38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 Знак Знак2 Знак Знак Знак Знак Знак Знак Знак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User</cp:lastModifiedBy>
  <cp:lastPrinted>2019-07-19T15:51:00Z</cp:lastPrinted>
  <dcterms:modified xsi:type="dcterms:W3CDTF">2019-07-19T11:55:00Z</dcterms:modified>
  <cp:revision>107</cp:revision>
  <dc:subject/>
  <dc:title>Пояснительная записка об исполнении бюджета</dc:title>
</cp:coreProperties>
</file>