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Гулеков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Гулеков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Гулеков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Гулеков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Гулеков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Гулековское», утвержденное решением Совета депутатов муниципального образования «Гулековское» №75 от 28.05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Гуле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Гуле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Гулек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Гуле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Гуле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Гулеков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Гулеков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Гулековское» о внесении изменений в бюджет муниципального образования «Гулеков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Гулеков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Гуле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Гулековское» осуществлялась на основе данных реестра расходных обязательств муниципального образования «Гуле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Гуле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Гулек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325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338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439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52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07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21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4,0 тыс. рублей</w:t>
      </w:r>
      <w:r>
        <w:rPr>
          <w:rStyle w:val="FontStyle65"/>
          <w:color w:val="C00000"/>
          <w:sz w:val="24"/>
          <w:szCs w:val="24"/>
        </w:rPr>
        <w:t>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2325,3 тыс. рублей, в том числе налоговые и неналоговые доходы в сумме 678,0 тыс. рублей, безвозмездные поступления в сумме 1647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439,8 тыс. рублей, в том числе налоговые и неналоговые доходы 695,0 тыс. рублей, безвозмездные поступления в сумме 1744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507,5 тыс. рублей, в том числе налоговые и неналоговые доходы 710,0 тыс. рублей, безвозмездные поступления в сумме 1797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250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5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Гулековское» от 20.11.2014 г. № 152 «</w:t>
      </w:r>
      <w:r>
        <w:rPr>
          <w:bCs/>
          <w:spacing w:val="10"/>
        </w:rPr>
        <w:t>Об установлении на территории муниципального образования «Гуле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325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Гулековское» от 09.11.2017г. № 58 «Об утверждении Положения о земельном налоге на территории муниципального образования «Гулековское». Норматив отчисления в бюджет поселения 10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Гулековское» на 2018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46,0 тыс. рублей.</w:t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Гулековское» на 2018 год прогнозируются в объеме 1647,3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Гулеков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2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Гуле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2338,0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452,8 </w:t>
      </w:r>
      <w:r>
        <w:rPr>
          <w:rStyle w:val="FontStyle85"/>
        </w:rPr>
        <w:t>тыс. рублей, в том числе условно утвержденные расходы в сумме 4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521,5 </w:t>
      </w:r>
      <w:r>
        <w:rPr>
          <w:rStyle w:val="FontStyle85"/>
        </w:rPr>
        <w:t>тыс. рублей, в том числе условно утвержденные расходы в сумме 8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Гулеков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Гулеков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Гулеков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Гулек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21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1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97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65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8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Гуле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510,1 тыс. рублей и составляет 64,6 % всех расходов бюджета, в 2019 году – 1496,1 тыс. рублей (61,0 % всех расходов бюджета), в 2020 году – 1497,1 тыс. рублей (59,4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В бюджете муниципального образования «Гуле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32,0 тыс. рублей на 2018 год, в сумме 16 тыс. рублей на 2019-2020 года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46,0 тыс. руб. на 2018 год, 48 тыс. рублей на 2019 год, 49 тыс. рублей на 2020 год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73,6 тыс. рублей на 2018 год, в сумме 75,3 тыс. рублей на 2019 год, в сумме 78,1 тыс. рублей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1,5 тыс. рублей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Гуле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662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08,9 тыс. рублей и 53,3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19 год в сумме 747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86,9 тыс. рублей и 60,1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</w:t>
      </w:r>
      <w:r>
        <w:rPr>
          <w:rStyle w:val="FontStyle65"/>
          <w:sz w:val="24"/>
          <w:szCs w:val="24"/>
        </w:rPr>
        <w:t xml:space="preserve">в сумме 765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04,3 тыс. рублей и 61,6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6,9 тыс. руб. ежегодно – это средства на благоустройство поселени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Гулеков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Гулековское» предусматриваются на 2018-2019 года в сумме 13,0 тыс. рублей, на 2020 год дефицит – 14,0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улековское» в полном объеме за счет остатков средств на счетах по учету средств бюджета муниципального образования «Гуле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Гуле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Гуле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47:00Z</cp:lastPrinted>
  <dcterms:modified xsi:type="dcterms:W3CDTF">2017-12-20T13:11:00Z</dcterms:modified>
  <cp:revision>128</cp:revision>
  <dc:subject/>
  <dc:title>Пояснительная записка</dc:title>
</cp:coreProperties>
</file>