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lang w:eastAsia="ru-RU"/>
        </w:rPr>
      </w:pPr>
      <w:r>
        <w:rPr>
          <w:b/>
          <w:lang w:eastAsia="ru-RU"/>
        </w:rPr>
        <w:t>СОВЕТ ДЕПУТАТОВ МУНИЦИПАЛЬНОГО ОБРАЗОВАНИЯ «ГУЛЕКОВСКОЕ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ГЫЛЕГУРТ» МУНИЦИПАЛ КЫЛДЫТЭТЫСЬ ДЕПУТАТЪЁСЛЭН КЕНЕШСЫ</w:t>
      </w:r>
    </w:p>
    <w:p>
      <w:pPr>
        <w:pStyle w:val="Normal"/>
        <w:suppressAutoHyphens w:val="false"/>
        <w:rPr/>
      </w:pPr>
      <w:r>
        <w:rPr>
          <w:color w:val="000000"/>
          <w:spacing w:val="-1"/>
          <w:sz w:val="30"/>
          <w:szCs w:val="30"/>
          <w:lang w:eastAsia="ru-RU"/>
        </w:rPr>
        <w:t xml:space="preserve"> </w:t>
      </w:r>
      <w:r>
        <w:rPr>
          <w:b/>
          <w:lang w:eastAsia="ru-RU"/>
        </w:rPr>
        <w:t xml:space="preserve">                             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вадцать  девятая  очередная  сессия  Совета депутатов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го образования «Гулековское» четвертого  созыва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РЕШЕНИЕ 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15  августа  2019 года                                                                                                               № 167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</w:t>
      </w:r>
      <w:r>
        <w:rPr>
          <w:b/>
          <w:lang w:eastAsia="ru-RU"/>
        </w:rPr>
        <w:t>д.Гулеково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left="38" w:right="563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Об исполнении бюджета муниципального 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образования «Гулековское » за 2 квартал 2019 года</w:t>
      </w:r>
    </w:p>
    <w:p>
      <w:pPr>
        <w:pStyle w:val="Normal"/>
        <w:shd w:fill="FFFFFF" w:val="clear"/>
        <w:suppressAutoHyphens w:val="false"/>
        <w:ind w:left="38" w:right="563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uppressAutoHyphens w:val="false"/>
        <w:ind w:right="-5" w:firstLine="682"/>
        <w:jc w:val="both"/>
        <w:rPr/>
      </w:pPr>
      <w:r>
        <w:rPr>
          <w:lang w:eastAsia="ru-RU"/>
        </w:rPr>
        <w:t xml:space="preserve">На основании  результатов внешней проверки исполнения бюджета муниципального образования «Гулековское», заслушав информацию Главы муниципального образования «Гулековское» об исполнении бюджета муниципального образования «Гулековское» за  первое полугодие 2019 года, руководствуясь Уставом, </w:t>
      </w:r>
      <w:r>
        <w:rPr>
          <w:b/>
          <w:lang w:eastAsia="ru-RU"/>
        </w:rPr>
        <w:t>Совет депутатов муниципального образования «Гулековское» РЕШИЛ:</w:t>
      </w:r>
    </w:p>
    <w:p>
      <w:pPr>
        <w:pStyle w:val="Normal"/>
        <w:shd w:fill="FFFFFF" w:val="clear"/>
        <w:suppressAutoHyphens w:val="false"/>
        <w:ind w:left="38" w:right="-5" w:firstLine="682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5" w:firstLine="540"/>
        <w:jc w:val="both"/>
        <w:rPr/>
      </w:pPr>
      <w:r>
        <w:rPr>
          <w:bCs/>
          <w:lang w:eastAsia="ru-RU"/>
        </w:rPr>
        <w:t>1.Информацию об исполнении бюджета муниципального образования «Гулековское» за 6 месяцев  2019 года принять к сведению (информация прилагается</w:t>
      </w:r>
      <w:r>
        <w:rPr>
          <w:lang w:eastAsia="ru-RU"/>
        </w:rPr>
        <w:t xml:space="preserve">). </w:t>
      </w:r>
    </w:p>
    <w:p>
      <w:pPr>
        <w:pStyle w:val="Normal"/>
        <w:shd w:fill="FFFFFF" w:val="clear"/>
        <w:suppressAutoHyphens w:val="false"/>
        <w:ind w:right="-5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ind w:right="-5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ind w:right="-5" w:firstLine="540"/>
        <w:jc w:val="both"/>
        <w:rPr>
          <w:lang w:eastAsia="ru-RU"/>
        </w:rPr>
      </w:pPr>
      <w:r>
        <w:rPr>
          <w:lang w:eastAsia="ru-RU"/>
        </w:rPr>
        <w:t>Глава Муниципального образования «Гулековское»                           Е.Г.Касаткин</w:t>
      </w:r>
    </w:p>
    <w:p>
      <w:pPr>
        <w:pStyle w:val="Normal"/>
        <w:shd w:fill="FFFFFF" w:val="clear"/>
        <w:suppressAutoHyphens w:val="false"/>
        <w:ind w:right="-5" w:firstLine="540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sz w:val="22"/>
          <w:szCs w:val="21"/>
        </w:rPr>
      </w:pPr>
      <w:r>
        <w:rPr>
          <w:b/>
          <w:sz w:val="21"/>
          <w:szCs w:val="21"/>
        </w:rPr>
        <w:t xml:space="preserve"> № </w:t>
      </w:r>
      <w:r>
        <w:rPr>
          <w:b/>
          <w:sz w:val="21"/>
          <w:szCs w:val="21"/>
        </w:rPr>
        <w:t xml:space="preserve">167 от 15.08.2019 г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9 года</w:t>
      </w:r>
    </w:p>
    <w:p>
      <w:pPr>
        <w:pStyle w:val="Normal"/>
        <w:jc w:val="center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Гулековское» за 1 полугодие 2019 года исполнен в целом по доходам в объеме 1437,2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ыс. руб., что составляет 103,2% к плану 1 полугодия (Приложение 1), 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336,4 тыс. руб. (117,8% от плана 1 полугодия),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100,8 тыс. руб. (99,4% от плана 1 полугодия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в сумме 6,9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3,4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21,8% или получено доходов больше на 60,3 тыс. руб. за счет  роста поступлений по НДФЛ и </w:t>
      </w:r>
      <w:r>
        <w:rPr>
          <w:sz w:val="22"/>
          <w:szCs w:val="22"/>
        </w:rPr>
        <w:t xml:space="preserve">поступлений на реализацию проектов поддержки местных инициатив по проекту «Наше село» в сумме 25,8 тыс. руб., а также средств самообложения граждан в сумме 25,0 тыс. руб. </w:t>
      </w:r>
      <w:r>
        <w:rPr>
          <w:sz w:val="21"/>
          <w:szCs w:val="21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налог на доходы физ. лиц – 125,7 тыс. руб. или 37,4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256,2 тыс. руб., неналоговые 80,2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доходы от оказания платных услуг в сумме 29,4 тыс. руб., что составляет 101,4% от плана 1 полугодия </w:t>
      </w:r>
      <w:r>
        <w:rPr>
          <w:sz w:val="22"/>
          <w:szCs w:val="22"/>
        </w:rPr>
        <w:t>(возмещение расходов по коммунальным услугам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ы денежные поступления от населения на реализацию проектов поддержки местных инициатив по проекту «Наше село» в сумме 25,8 тыс. руб., что составляет 101,2% от плана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олучены средства самообложения граждан в сумме 25,0 тыс. руб., что составляет 100,0% от план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 налогу на имущество физ. лиц, при плане 8,0 тыс. руб. поступило 5,3 тыс. руб. или 66,3% к плану 1 полугодия, недополучено 2,7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5,4 тыс. руб. и составила на 01.07.2019г. в сумме 139,9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57,1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82,2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0,6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1515,0 тыс. руб. или 44,7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754,5 тыс. руб. или 50,3% исполнения к уточненному плану. На выплату заработной платы с отчислениями  направлено 631,0 тыс. руб., что составило 83,6 % всех расходов  по органам управления. На оплату услуг связи  израсходовано 14,2 тыс. руб. (за аналогичный  период  2018 год – 11,4 тыс. руб.), ГСМ – 27,0 тыс. руб. (за аналогичный период 2018 года – 22,7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19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57,2 тыс. руб. при плане 99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производи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при годовом плане 9,1 тыс. рублей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5 «Сельское хозяйство и рыболовство» расходы не осуществлялись (годовой уточненный план 207,1 тыс. рублей)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477,2 тыс. рублей при годовом уточнённом плане 1277,7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расходы составили 130,5 тыс. рублей (при уточненном плане 130,5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составили 94,7 тыс. рублей (годовой план 148,8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осуществлялись (годовой план 3,5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расходы составили 0,9 тыс. рулей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За 6 месяцев 2019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591,1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тимулирование муниципальных образований 4,9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азработку документов территориального планирования, проектов планировки территории, генпланов в размере 35 тыс. рублей.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9 года из бюджета УР для МО «Гулековское» была выделена субсидия на проведение кадастровых работ по образованию земельных участков 200,1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6 месяцев 2019 года решениями Совета депутатов МО «Гуле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7634"/>
        <w:gridCol w:w="825"/>
      </w:tblGrid>
      <w:tr>
        <w:trPr>
          <w:trHeight w:val="529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О "Гулековское" (реш. № 134 от 30.01.19, №159 от 27.06.19)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 зарплату аппарат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6,3</w:t>
            </w:r>
          </w:p>
        </w:tc>
      </w:tr>
      <w:tr>
        <w:trPr>
          <w:trHeight w:val="289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 восстановление заработной платы аппара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1,4</w:t>
            </w:r>
          </w:p>
        </w:tc>
      </w:tr>
      <w:tr>
        <w:trPr>
          <w:trHeight w:val="27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 обустройство контейнерной площадки для сбора мусор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,0</w:t>
            </w:r>
          </w:p>
        </w:tc>
      </w:tr>
      <w:tr>
        <w:trPr>
          <w:trHeight w:val="289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136,7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 6 месяцев 2019 года решениями Совета депутатов МО «Гулеков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>
          <w:sz w:val="21"/>
          <w:szCs w:val="21"/>
        </w:rPr>
      </w:pPr>
      <w:r>
        <w:rPr>
          <w:sz w:val="21"/>
          <w:szCs w:val="21"/>
        </w:rPr>
        <w:t>Тыс. рублей</w:t>
      </w:r>
    </w:p>
    <w:tbl>
      <w:tblPr>
        <w:tblW w:w="108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393"/>
        <w:gridCol w:w="1372"/>
      </w:tblGrid>
      <w:tr>
        <w:trPr>
          <w:trHeight w:val="477" w:hRule="atLeast"/>
        </w:trPr>
        <w:tc>
          <w:tcPr>
            <w:tcW w:w="3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О "Гулековское" (реш. №156 от 06.06.19, №159 от 27.06.19)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1"/>
                <w:szCs w:val="21"/>
                <w:lang w:eastAsia="ru-RU"/>
              </w:rPr>
              <w:t>Инициативное бюджетирование районный проект "Наше село"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,5</w:t>
            </w:r>
          </w:p>
        </w:tc>
      </w:tr>
      <w:tr>
        <w:trPr>
          <w:trHeight w:val="506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Мероприятия по благоустройство (самообложение граждан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,0</w:t>
            </w:r>
          </w:p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9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0,5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0.06.2019 г. составляет 168,8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0.06.2019 года составляет 128,2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4,9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27,5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самообложения граждан 25,0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бровольные пожертвования по проекту «Наше село» 25,5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45,3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1 полугодия 2019 года бюджет поселения исполнен с дефицитом в сумме 77,9 тыс. руб.</w:t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6-04-26T10:48:00Z</cp:lastPrinted>
  <dcterms:modified xsi:type="dcterms:W3CDTF">2019-08-31T11:28:00Z</dcterms:modified>
  <cp:revision>133</cp:revision>
  <dc:subject/>
  <dc:title>Пояснительная записка об исполнении бюджета</dc:title>
</cp:coreProperties>
</file>