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998335" cy="1015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имняя Республиканская Спартакиада пенсионеров (далее – Спартакиада) проводится в цел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аганды и популяризации ценностей физической культуры и спорта среди пожилых людей, как важного фактора активного долголе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я людей старшего возраста к систематическим занятиям физической культурой и спорт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я эффективности использования возможностей физической культуры и спорта в укреплении здоровь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опыта проведения массовых физкультурно-спортивных мероприятий среди пенсионеров в  муниципальных образованиях  Удмуртской Республ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5" w:after="0"/>
        <w:ind w:left="36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МЕСТО И СРОКИ ПРОВЕД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артакиада проводится в два этапа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этап: соревнования в муниципальных образованиях Удмуртской Республики – январь, февраль 2018 г.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этап:  финальные соревнования 28 февраля 2018 г. в с. Якшур-Бодь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Cs/>
          <w:color w:val="000000"/>
          <w:sz w:val="28"/>
          <w:szCs w:val="28"/>
        </w:rPr>
        <w:t>ОРГАНИЗАТОРЫ СПАРТАКИА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щее руководство организацией Спартакиады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существляют</w:t>
      </w:r>
      <w:r>
        <w:rPr>
          <w:color w:val="000000"/>
          <w:spacing w:val="-1"/>
          <w:sz w:val="28"/>
          <w:szCs w:val="28"/>
        </w:rPr>
        <w:t xml:space="preserve"> Министерство  по физической культуре, спорту и молодежной политике Удмуртской Республики (далее – Минспорт УР),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3" w:firstLine="567"/>
        <w:jc w:val="both"/>
        <w:rPr/>
      </w:pPr>
      <w:r>
        <w:rPr>
          <w:sz w:val="28"/>
          <w:szCs w:val="28"/>
        </w:rPr>
        <w:t xml:space="preserve">Организато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партакиады являются администрации муниципальных образований Удмуртской Республ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финальных соревнований Спартакиады возлагается на  Администрацию МО "Якшур-Бодьинский район", главную судейскую коллегию (далее – ГСК), главный судья – Ведерников Михаил Георгиевич, АУ УР «Центр спортивной подготовки сборных команд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3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ложение и Регламент соревнований Спартакиады размещается на сайте АУ УР «Центр спортивной подготовки сборных команд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цсп18.рф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4. ТРЕБОВАНИЯ К УЧАСТНИКАМ И  УСЛОВИЯ ИХ ДОПУС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7" w:firstLine="567"/>
        <w:jc w:val="both"/>
        <w:rPr/>
      </w:pPr>
      <w:r>
        <w:rPr>
          <w:spacing w:val="-1"/>
          <w:sz w:val="28"/>
          <w:szCs w:val="28"/>
        </w:rPr>
        <w:t xml:space="preserve">К участию  Спартакиаде  допускаются  сборные команды  городов и сельских районов Удмуртской Республики - </w:t>
      </w: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партакиа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участников: мужчины 60 лет и старше, женщины – 55 лет и старше на момент проведения Спартакиады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борной команды от муниципального образования входит 15 человек, в том числе: 13 участников, 1 руководитель делегации и 1 водите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а должна иметь единую спортивную и парадную форму. Допускается размещение на форме логотипов партнеров и спонсоров команды.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Cs/>
          <w:color w:val="000000"/>
          <w:sz w:val="28"/>
          <w:szCs w:val="28"/>
        </w:rPr>
        <w:t>ПРОГРАММА СПАРТАКИА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партакиад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8 февраля 2018 года – приезд, регистрация, прохождение мандатной комиссии участников Спартакиады с 9.00 час до 10.30 час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0.30 - совещание представителей команд, заседание ГСК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0 </w:t>
        <w:noBreakHyphen/>
        <w:t xml:space="preserve"> торжественное открытие Спартакиады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30 - начало соревнований по дартс и шашка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00 - начало соревнований по лыжным гонка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0 – начало соревнований по конькобежному спорту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00-15.00 – обед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0 торжественное закрытие Спартакиады, награждение участников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18"/>
        <w:gridCol w:w="1659"/>
        <w:gridCol w:w="1464"/>
        <w:gridCol w:w="1886"/>
        <w:gridCol w:w="1605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иды программы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уководитель делегации, водит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сего участников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жч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Женщин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ыжные гон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артс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нькобежный спорт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bCs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партакиада проводится в соответствии с </w:t>
      </w:r>
      <w:r>
        <w:rPr>
          <w:sz w:val="28"/>
          <w:szCs w:val="28"/>
        </w:rPr>
        <w:t>правилами соревнований по видам спорта, включенным в программу Спартакиад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а также настоящим Положением.</w:t>
      </w:r>
      <w:r>
        <w:rPr>
          <w:sz w:val="28"/>
          <w:szCs w:val="28"/>
        </w:rPr>
        <w:t xml:space="preserve"> Каждый участник может принять участие  </w:t>
      </w:r>
      <w:r>
        <w:rPr>
          <w:b/>
          <w:sz w:val="28"/>
          <w:szCs w:val="28"/>
        </w:rPr>
        <w:t>в одном виде</w:t>
      </w:r>
      <w:r>
        <w:rPr>
          <w:sz w:val="28"/>
          <w:szCs w:val="28"/>
        </w:rPr>
        <w:t xml:space="preserve"> программы Спартакиады.</w:t>
      </w:r>
    </w:p>
    <w:p>
      <w:pPr>
        <w:pStyle w:val="Standard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тс</w:t>
      </w:r>
    </w:p>
    <w:p>
      <w:pPr>
        <w:pStyle w:val="Normal"/>
        <w:shd w:fill="FFFFFF" w:val="clear"/>
        <w:ind w:right="93" w:hanging="0"/>
        <w:jc w:val="both"/>
        <w:rPr/>
      </w:pPr>
      <w:r>
        <w:rPr>
          <w:color w:val="000000"/>
          <w:sz w:val="28"/>
          <w:szCs w:val="28"/>
        </w:rPr>
        <w:t>Состав команды 3 человека независимо от пола. Соревнования командные. Командные соревнования проводятся по правилам игры Дартс, в 2 этапа.</w:t>
      </w:r>
    </w:p>
    <w:p>
      <w:pPr>
        <w:pStyle w:val="Normal"/>
        <w:shd w:fill="FFFFFF" w:val="clear"/>
        <w:ind w:right="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этап – «Классификация» (набор очков) </w:t>
      </w:r>
    </w:p>
    <w:p>
      <w:pPr>
        <w:pStyle w:val="Normal"/>
        <w:shd w:fill="FFFFFF" w:val="clear"/>
        <w:ind w:right="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стник команды совершает 10 подходов по 3 дротика.</w:t>
      </w:r>
    </w:p>
    <w:p>
      <w:pPr>
        <w:pStyle w:val="Normal"/>
        <w:shd w:fill="FFFFFF" w:val="clear"/>
        <w:ind w:right="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в «Классификации» определяется по сумме набранных очков всех участников команды.</w:t>
      </w:r>
    </w:p>
    <w:p>
      <w:pPr>
        <w:pStyle w:val="Normal"/>
        <w:shd w:fill="FFFFFF" w:val="clear"/>
        <w:ind w:right="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«Финал». В «Финал» выходят 8 команд, показавших лучший результат в «Классификации». Среди команд вышедших в «Финал» определяется победитель и призеры в упражнении «301», на списание очков, с закрытием сектора.</w:t>
      </w:r>
    </w:p>
    <w:p>
      <w:pPr>
        <w:pStyle w:val="Normal"/>
        <w:shd w:fill="FFFFFF" w:val="clear"/>
        <w:ind w:right="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с 9 – 25 распределяются в соответствии с набранными очками в «Классификации»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ые гонки</w:t>
      </w:r>
    </w:p>
    <w:p>
      <w:pPr>
        <w:pStyle w:val="Normal"/>
        <w:shd w:fill="FFFFFF" w:val="clear"/>
        <w:ind w:right="93" w:hanging="0"/>
        <w:jc w:val="both"/>
        <w:rPr/>
      </w:pPr>
      <w:r>
        <w:rPr>
          <w:color w:val="000000"/>
          <w:sz w:val="28"/>
          <w:szCs w:val="28"/>
        </w:rPr>
        <w:tab/>
        <w:t xml:space="preserve">Состав команды: 4 человека, (2 муж., 2 жен.). Соревнования личные с подведением командного итога. </w:t>
      </w:r>
    </w:p>
    <w:p>
      <w:pPr>
        <w:pStyle w:val="Normal"/>
        <w:shd w:fill="FFFFFF" w:val="clear"/>
        <w:ind w:right="93" w:hanging="0"/>
        <w:jc w:val="both"/>
        <w:rPr/>
      </w:pPr>
      <w:r>
        <w:rPr>
          <w:color w:val="000000"/>
          <w:sz w:val="28"/>
          <w:szCs w:val="28"/>
        </w:rPr>
        <w:t xml:space="preserve">Дистанции: мужчины 3 км, женщины 2 км. (свободный ход). Командное первенство определяется по сумме занятых мест всех участников. </w:t>
      </w:r>
    </w:p>
    <w:p>
      <w:pPr>
        <w:pStyle w:val="Normal"/>
        <w:shd w:fill="FFFFFF" w:val="clear"/>
        <w:ind w:right="9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команды в неполном составе за каждого недостающего участника присваивается последнее место +3 очка.</w:t>
      </w:r>
    </w:p>
    <w:p>
      <w:pPr>
        <w:pStyle w:val="Normal"/>
        <w:shd w:fill="FFFFFF" w:val="clear"/>
        <w:ind w:right="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Шаш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ревнования командные,  проводятся в 1 круг, состав команды 1 муж. и 1 жен. Продолжительность партии – по 10 мин на партию + 5 сек. за каждый сделанный ход до конца партии. В случае форс-мажорных обстоятельств, главная судейская коллегия оставляет за собой право изменить программу и сроки проведения соревнований, об этом сообщается  участвующим организациям. Победители и призеры соревнований определяются среди мужчин и женщин раздельно. Командное первенство определяется по сумме мест, занятых участниками в личном первенст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ькобежный спор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ревнования командные, состав команды 4 человека независимо от пола. Соревнования проводятся в виде встречной эстафеты 4х30 м,</w:t>
        <w:br/>
        <w:t>Командное первенство определяется по лучшему результату команды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Cs/>
          <w:spacing w:val="-3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 xml:space="preserve">6. </w:t>
      </w:r>
      <w:r>
        <w:rPr>
          <w:b/>
          <w:bCs/>
          <w:iCs/>
          <w:spacing w:val="-3"/>
          <w:sz w:val="28"/>
          <w:szCs w:val="28"/>
        </w:rPr>
        <w:t>УСЛОВИЯ ПОДВЕДЕНИЯ ИТОГОВ</w:t>
      </w:r>
    </w:p>
    <w:p>
      <w:pPr>
        <w:pStyle w:val="Normal"/>
        <w:shd w:fill="FFFFFF" w:val="clear"/>
        <w:ind w:right="19" w:firstLine="567"/>
        <w:jc w:val="both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  <w:t xml:space="preserve">Итоги Спартакиады подводятся по 2-м группам участников: 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bCs/>
          <w:iCs/>
          <w:spacing w:val="-3"/>
          <w:sz w:val="28"/>
          <w:szCs w:val="28"/>
        </w:rPr>
        <w:t>1группа - среди городских муниципальных образований Удмуртской Республики</w:t>
      </w:r>
    </w:p>
    <w:p>
      <w:pPr>
        <w:pStyle w:val="Normal"/>
        <w:shd w:fill="FFFFFF" w:val="clear"/>
        <w:ind w:right="19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spacing w:val="-3"/>
          <w:sz w:val="28"/>
          <w:szCs w:val="28"/>
        </w:rPr>
        <w:t>2 группа - среди сельских муниципальных образований Удмуртской Республик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ревнованиях Спартакиады  разыгрываютс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- личное первенство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- общекомандное первен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Личные места по видам программы определяются согласно правилам  соревнований по виду спорта и регламенту соревнований.</w:t>
        <w:tab/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Общекомандное первенство среди команд  1 и 2 групп  муниципальных образований Удмуртской Республики  определяется раздельно, победители и призеры определяются по наименьшей сумме мест, набранных (занятых) участниками во всех </w:t>
      </w:r>
      <w:r>
        <w:rPr>
          <w:spacing w:val="-3"/>
          <w:sz w:val="28"/>
          <w:szCs w:val="28"/>
        </w:rPr>
        <w:t>видах программы, по лучшему результату. В случае равенства очков преимущество получает команда, имеющая наибольшее количество 1-х, 2-х, 3-х мест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spacing w:val="-3"/>
          <w:sz w:val="28"/>
          <w:szCs w:val="28"/>
        </w:rPr>
        <w:t>Протесты подаются только тренером (представителем) либо руководителем команды муниципального образования, не позднее 30 минут после окончания вида программы Спартакиады, на подведение итогов которого подан протест.</w:t>
      </w:r>
    </w:p>
    <w:p>
      <w:pPr>
        <w:pStyle w:val="Normal"/>
        <w:shd w:fill="FFFFFF" w:val="clear"/>
        <w:ind w:firstLine="567"/>
        <w:jc w:val="both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hanging="3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НАГРАЖ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частники, занявшие 1-3 места в личном зачете соревнований Спартакиады, награждаются медалями и дипломами Минспорта 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, занявшие 1-3 места,  награждаются медалями и дипломами  Минспорта УР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, занявшие 1-3 места в общекомандном зачете, награждаются кубками и дипломами  Минспорта У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ительно могут устанавливаться призы от спонсоров и партнеров Спартакиад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граждение раздельно с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УСЛОВИЯ ФИНАНСИРОВАНИЯ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 за счет АУ УР «Центр спортивной подготовки сборных команд»  осуществляется питание участников и привлеченных специалистов в день проведения соревнований, приобретение наградной атрибутики (медали, кубки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ы по командированию участников команд на финальные соревнования: проезд в оба конца, страхование, обеспечение спортивной формой  обеспечивают командирующие орган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Страхование участников Спартакиады может осуществляться как за счет средств командирующих организации, так и за счет средств из незапрещенных законодательством источников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iCs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безопасности участников и зрителей Спартакиады осуществляется согласно требованиям Правил обеспечения безопасности  при проведении официальных спортивных соревнований, утвержденных постановлением Правительства Российской Федерации от 18 апреля 2014 г. № 353, а также требованиям правил соревнований по видам спорта, включенным в программу Спартакиа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артакиада проводится на объектах спорта, включенных во Всероссийский реестр  объектов спорта в соответствии с Федеральным законом от 4 декабря 2007 года № 329-ФЗ «О физической культуре и спорте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корой медицинской помощи осуществляется в соответствии с приказом Министерства здравоохранения Российской Федерации от 1 марта 2016 г. № 134н «О порядке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-зациях и (или) выполнить нормативы испытаний (тестов) Всероссийского физкультурно-спортивного комплекса «Готов к труду и обороне».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ребований безопасности обеспечивает директор учреждения (спортивного сооружения).  Контроль за выполнением требований и наличием акта технического обследования спортивного сооружения осуществляет </w:t>
      </w:r>
      <w:r>
        <w:rPr>
          <w:color w:val="000000"/>
          <w:sz w:val="28"/>
          <w:szCs w:val="28"/>
        </w:rPr>
        <w:t>главный судья Спартакиады и главный судья по виду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естах проведения соревнований обязательно должен находиться квалифицированный медицинский персонал. Ответственность за медицинское обслуживание несет администрац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4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480" w:leader="none"/>
        </w:tabs>
        <w:ind w:left="297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СТРАХОВАНИЕ УЧАСТНИК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ие  в  Спартакиаде осуществляется  только при наличии полиса (оригинал) страхования жизни и здоровья от несчастных случаев, который представляется в комиссию по допуску участников на каждого участника соревнований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480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480" w:leader="none"/>
        </w:tabs>
        <w:ind w:left="2977" w:hanging="0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</w:t>
      </w:r>
      <w:r>
        <w:rPr>
          <w:b/>
          <w:bCs/>
          <w:iCs/>
          <w:color w:val="000000"/>
          <w:spacing w:val="-1"/>
          <w:sz w:val="28"/>
          <w:szCs w:val="28"/>
        </w:rPr>
        <w:t>ПОДАЧА ЗАЯВОК НА УЧАСТИЕ</w:t>
      </w:r>
    </w:p>
    <w:p>
      <w:pPr>
        <w:pStyle w:val="Normal"/>
        <w:shd w:fill="FFFFFF" w:val="clear"/>
        <w:ind w:left="48" w:right="-113" w:firstLine="519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ные заявки (Приложение №1) на участие в Спартакиаде, </w:t>
      </w:r>
      <w:r>
        <w:rPr>
          <w:spacing w:val="1"/>
          <w:sz w:val="28"/>
          <w:szCs w:val="28"/>
        </w:rPr>
        <w:t xml:space="preserve">заверенные </w:t>
      </w:r>
      <w:r>
        <w:rPr>
          <w:sz w:val="28"/>
          <w:szCs w:val="28"/>
        </w:rPr>
        <w:t xml:space="preserve">руководителями органов исполнительной власти муниципальных образований Удмуртской Республики, </w:t>
      </w:r>
      <w:r>
        <w:rPr>
          <w:spacing w:val="1"/>
          <w:sz w:val="28"/>
          <w:szCs w:val="28"/>
        </w:rPr>
        <w:t xml:space="preserve">подаются в  АУ УР «Центр спортивной подготовки сборных команд» на эл. адрес </w:t>
      </w:r>
      <w:hyperlink r:id="rId4">
        <w:r>
          <w:rPr>
            <w:rStyle w:val="InternetLink"/>
            <w:spacing w:val="1"/>
            <w:sz w:val="28"/>
            <w:szCs w:val="28"/>
            <w:lang w:val="en-US"/>
          </w:rPr>
          <w:t>khoroshavtceva</w:t>
        </w:r>
        <w:r>
          <w:rPr>
            <w:rStyle w:val="InternetLink"/>
            <w:spacing w:val="1"/>
            <w:sz w:val="28"/>
            <w:szCs w:val="28"/>
          </w:rPr>
          <w:t>@</w:t>
        </w:r>
        <w:r>
          <w:rPr>
            <w:rStyle w:val="InternetLink"/>
            <w:spacing w:val="1"/>
            <w:sz w:val="28"/>
            <w:szCs w:val="28"/>
            <w:lang w:val="en-US"/>
          </w:rPr>
          <w:t>mail</w:t>
        </w:r>
        <w:r>
          <w:rPr>
            <w:rStyle w:val="InternetLink"/>
            <w:spacing w:val="1"/>
            <w:sz w:val="28"/>
            <w:szCs w:val="28"/>
          </w:rPr>
          <w:t>.</w:t>
        </w:r>
        <w:r>
          <w:rPr>
            <w:rStyle w:val="InternetLink"/>
            <w:spacing w:val="1"/>
            <w:sz w:val="28"/>
            <w:szCs w:val="28"/>
            <w:lang w:val="en-US"/>
          </w:rPr>
          <w:t>ru</w:t>
        </w:r>
      </w:hyperlink>
      <w:r>
        <w:rPr>
          <w:spacing w:val="1"/>
          <w:sz w:val="28"/>
          <w:szCs w:val="28"/>
        </w:rPr>
        <w:t xml:space="preserve"> Хорошавцевой Александре Андреевне, не позднее  </w:t>
      </w:r>
      <w:r>
        <w:rPr>
          <w:b/>
          <w:spacing w:val="1"/>
          <w:sz w:val="28"/>
          <w:szCs w:val="28"/>
        </w:rPr>
        <w:t>19 февраля 2018 года.</w:t>
      </w:r>
    </w:p>
    <w:p>
      <w:pPr>
        <w:pStyle w:val="Normal"/>
        <w:shd w:fill="FFFFFF" w:val="clear"/>
        <w:ind w:left="48" w:right="-113" w:firstLine="312"/>
        <w:jc w:val="both"/>
        <w:rPr>
          <w:sz w:val="28"/>
          <w:szCs w:val="28"/>
        </w:rPr>
      </w:pPr>
      <w:r>
        <w:rPr>
          <w:sz w:val="28"/>
          <w:szCs w:val="28"/>
        </w:rPr>
        <w:t>В день приезда руководитель команды представляет в комиссию по допуску участников:</w:t>
      </w:r>
    </w:p>
    <w:p>
      <w:pPr>
        <w:pStyle w:val="Normal"/>
        <w:numPr>
          <w:ilvl w:val="0"/>
          <w:numId w:val="2"/>
        </w:numPr>
        <w:shd w:fill="FFFFFF" w:val="clear"/>
        <w:ind w:left="0" w:right="-113" w:first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ригинал именной заявки, с отметкой врача о допуске к участию в соревнованиях </w:t>
      </w:r>
      <w:r>
        <w:rPr>
          <w:color w:val="000000"/>
          <w:spacing w:val="-1"/>
          <w:sz w:val="28"/>
          <w:szCs w:val="28"/>
        </w:rPr>
        <w:t xml:space="preserve">напротив фамилии каждого участника </w:t>
      </w:r>
      <w:r>
        <w:rPr>
          <w:sz w:val="28"/>
          <w:szCs w:val="28"/>
        </w:rPr>
        <w:t>(срок действия медицинской заявки не более 10 дней)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пию паспорта гражданина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ind w:left="0"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ис</w:t>
      </w:r>
      <w:r>
        <w:rPr>
          <w:sz w:val="28"/>
          <w:szCs w:val="28"/>
        </w:rPr>
        <w:t xml:space="preserve"> (оригинал) страхования жизни и здоровья от  несчастных случае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я  полиса обязательного медицинского страхования;</w:t>
      </w:r>
    </w:p>
    <w:p>
      <w:pPr>
        <w:pStyle w:val="Normal"/>
        <w:shd w:fill="FFFFFF" w:val="clear"/>
        <w:ind w:left="48" w:right="-113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" w:right="-113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ефоны для справок по вопросам организации Спартакиады: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ind w:left="48" w:right="-11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3412) 68-85-81 – отдел по организации и проведению спортивных и физкультурных мероприятий  АУ УР «Центр спортивной подготовки сборных команд».</w:t>
      </w:r>
    </w:p>
    <w:p>
      <w:pPr>
        <w:pStyle w:val="Normal"/>
        <w:shd w:fill="FFFFFF" w:val="clear"/>
        <w:ind w:left="48" w:right="-11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34162) 4-14-00 - Сектор по вопросам молодёжной политики, физической культуры и спорта Якшур-Бодьинского района.</w:t>
      </w:r>
    </w:p>
    <w:p>
      <w:pPr>
        <w:pStyle w:val="Normal"/>
        <w:shd w:fill="FFFFFF" w:val="clear"/>
        <w:ind w:left="48" w:right="-11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-11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right="-1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част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имней Республиканской Спартакиаде пенсионе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оманды    _____________________________________________________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4210</wp:posOffset>
                </wp:positionV>
                <wp:extent cx="6459855" cy="4999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976"/>
                              <w:gridCol w:w="1418"/>
                              <w:gridCol w:w="1701"/>
                              <w:gridCol w:w="1735"/>
                              <w:gridCol w:w="1809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ностью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 регистрации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ограммы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и печать вра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93.65pt;mso-wrap-distance-left:9pt;mso-wrap-distance-right:9pt;mso-wrap-distance-top:0pt;mso-wrap-distance-bottom:0pt;margin-top:52.3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976"/>
                        <w:gridCol w:w="1418"/>
                        <w:gridCol w:w="1701"/>
                        <w:gridCol w:w="1735"/>
                        <w:gridCol w:w="1809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ностью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жд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 регистрации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программы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 и печать врач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тметка врача о допуске участника к соревнованиям должна стоять напротив фамилии каждого участн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пущено ____________________ человек.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, подпись, печать вра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______________________________/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Ф.И.О</w:t>
      </w:r>
      <w:r>
        <w:rPr>
          <w:sz w:val="28"/>
          <w:szCs w:val="28"/>
        </w:rPr>
        <w:t xml:space="preserve">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итель команды ________________________/_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Ф.И.О</w:t>
      </w:r>
      <w:r>
        <w:rPr>
          <w:sz w:val="28"/>
          <w:szCs w:val="28"/>
        </w:rPr>
        <w:t xml:space="preserve">                                   </w:t>
      </w:r>
      <w:r>
        <w:rPr/>
        <w:t>подпись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khoroshavtcev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36:00Z</dcterms:created>
  <dc:creator>Admin</dc:creator>
  <dc:description/>
  <cp:keywords/>
  <dc:language>en-US</dc:language>
  <cp:lastModifiedBy>user87</cp:lastModifiedBy>
  <cp:lastPrinted>2017-02-16T10:26:00Z</cp:lastPrinted>
  <dcterms:modified xsi:type="dcterms:W3CDTF">2018-02-09T11:01:00Z</dcterms:modified>
  <cp:revision>46</cp:revision>
  <dc:subject/>
  <dc:title>«УТВЕРЖДАЮ»</dc:title>
</cp:coreProperties>
</file>