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26 января 2023 года № 280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  <w:lang w:eastAsia="ru-RU"/>
        </w:rPr>
        <w:t>1 260 013,40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5 275 405,56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14 015 392,16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2 год в сумме 7 663 278,80 рублей, а также дополнительные </w:t>
      </w:r>
      <w:r>
        <w:rPr>
          <w:rFonts w:cs="Times New Roman"/>
          <w:szCs w:val="24"/>
        </w:rPr>
        <w:t>доходы, поступившие в бюджет муниципального образования «Муниципальный округ Глазовский район Удмуртской республики» в 2022 году</w:t>
      </w:r>
      <w:r>
        <w:rPr>
          <w:rFonts w:cs="Times New Roman"/>
          <w:lang w:eastAsia="ru-RU"/>
        </w:rPr>
        <w:t xml:space="preserve"> в сумме 4 303 835,54 рублей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3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11 967 114,34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7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 967 114,34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rFonts w:cs="Times New Roman"/>
          <w:szCs w:val="24"/>
          <w:lang w:eastAsia="ru-RU"/>
        </w:rPr>
        <w:t>11 967 114,34</w:t>
      </w:r>
      <w:r>
        <w:rPr/>
        <w:t xml:space="preserve"> рублей:</w:t>
      </w:r>
    </w:p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 967 114,34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rFonts w:cs="Times New Roman"/>
          <w:szCs w:val="24"/>
          <w:lang w:eastAsia="ru-RU"/>
        </w:rPr>
        <w:t>11 967 114,34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Cs w:val="24"/>
                <w:lang w:eastAsia="ru-RU"/>
              </w:rPr>
              <w:t>11 967 114,3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ям на поддержку мер по обеспечению сбалансированности бюджета, поступивших в бюджет муниципального образования «Муниципальный округ Глазовский район Удмуртской Республики» в 2022 году в соответствии с Распоряжениями Правительства Удмуртской Республики  № 649-р от 20.06.2022г., № 513-р от 16.05.2022г., № 664-р от 21.06.2022г., № 1411-р от 21.12.2022г. направить  целевым назначением для финансирования  мероприятий в 2023 году (на  создание противопожарных минерализованных полос вокруг населенных пунктов (опашка) в сумме 24 000,00 рублей; на укрепление материально-технической базы 258,00 рублей; на обустройство мест отдыха и обеспечение безопасности людей на водных объектах в сумме 400 000,00 рублей; на переселение граждан из аварийного жилья в сумме 1 624 019,82 рублей)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2 048 277,82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лей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2 048 277,82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2 048 277,82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7"/>
        <w:gridCol w:w="129"/>
        <w:gridCol w:w="87"/>
        <w:gridCol w:w="3458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 048 277,82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267484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624 019,8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8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310 06106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 000,00</w:t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310 0610361900 244 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0 000,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бровольных пожертвований от юридических лиц на реализацию программы «Комплексного развития сельских территорий» (мероприятия по благоустройству сельских территорий)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1 260 013,4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260 013,4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 260 013,40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 260 013,4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 260 013,4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Благоустройство сельских территорий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260 013,4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риведением плановых назначений в соответствие с бюджетной классификацией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перераспределить плановое назначение по доходам на 2023 -2024 год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8"/>
        <w:gridCol w:w="1421"/>
      </w:tblGrid>
      <w:tr>
        <w:trPr>
          <w:trHeight w:val="2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3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 w:val="2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2 25097 14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szCs w:val="24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38 62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52 825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 02 25098 14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38 624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2 825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6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9"/>
        <w:gridCol w:w="73"/>
        <w:gridCol w:w="8"/>
        <w:gridCol w:w="118"/>
        <w:gridCol w:w="3568"/>
        <w:gridCol w:w="1704"/>
      </w:tblGrid>
      <w:tr>
        <w:trPr>
          <w:trHeight w:val="90" w:hRule="atLeast"/>
        </w:trPr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 051 834,40  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1 051 834,40  </w:t>
            </w:r>
          </w:p>
        </w:tc>
      </w:tr>
      <w:tr>
        <w:trPr/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казание поддержки сельскохозяйственным товаропроизводителям района из местного бюджета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5 0510261850 3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6 834,40</w:t>
            </w:r>
          </w:p>
        </w:tc>
      </w:tr>
      <w:tr>
        <w:trPr/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11 0405 05402S5679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50 000,0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5 000,0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8002626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80026260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1 051 834,40  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1 051 834,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Благоустройство сельских территорий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6 834,40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705 091036016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 000,0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2-12-14T11:17:00Z</cp:lastPrinted>
  <dcterms:modified xsi:type="dcterms:W3CDTF">2023-01-31T10:28:00Z</dcterms:modified>
  <cp:revision>126</cp:revision>
  <dc:subject/>
  <dc:title/>
</cp:coreProperties>
</file>