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Штанигурт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</w:t>
      </w:r>
      <w:r>
        <w:rPr/>
        <w:t>от   23.12.2019 №176</w:t>
      </w:r>
    </w:p>
    <w:p>
      <w:pPr>
        <w:pStyle w:val="Normal"/>
        <w:ind w:left="6372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в ред. реш. № 201 от  05.10.2020)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Штанигурт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Штанигурт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муниципального образования "Штанигуртское"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Штанигуртское»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20-10-13T06:52:00Z</dcterms:modified>
  <cp:revision>110</cp:revision>
  <dc:subject/>
  <dc:title>Проект</dc:title>
</cp:coreProperties>
</file>