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8 июл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16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предоставления муниципальной услуги </w:t>
      </w: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Выдача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разрешения на размещение объектов, размещение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орых может осуществляться на землях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земельных участках, находящихся в государственной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муниципальной собственности, без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земельных участков и установления сервитутов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Выдача разрешения на размещение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Первый заместитель главы Администрации</w:t>
      </w:r>
    </w:p>
    <w:p>
      <w:pPr>
        <w:pStyle w:val="TextBody"/>
        <w:rPr/>
      </w:pPr>
      <w:r>
        <w:rPr>
          <w:b/>
          <w:szCs w:val="24"/>
        </w:rPr>
        <w:t xml:space="preserve">муниципального образования «Глазовский район»  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по экономике, имущественным отношениям и финансам                        Ю.В. Ушакова                     </w:t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организацио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ты и административной реформы Аппарата                                       Н.А. Кандакова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С.А. Подряд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имущественных 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4:30:00Z</dcterms:created>
  <dc:creator>Пользователь</dc:creator>
  <dc:description/>
  <cp:keywords/>
  <dc:language>en-US</dc:language>
  <cp:lastModifiedBy>Пользователь</cp:lastModifiedBy>
  <cp:lastPrinted>2017-07-28T08:29:00Z</cp:lastPrinted>
  <dcterms:modified xsi:type="dcterms:W3CDTF">2017-07-28T04:30:00Z</dcterms:modified>
  <cp:revision>2</cp:revision>
  <dc:subject/>
  <dc:title/>
</cp:coreProperties>
</file>