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ачкашурское» на 2017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8 и 2019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ачкашурское» на  2017 год и на плановый период 2018 и 2019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ачкашурское», а также источниках финансирования дефицита бюджета на 2017 год и на плановый период 2018 и 2019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Качкашурское» на 2017 год и на плановый период 2018 и 2019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ачкашурское» на 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ачкашур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ачкашур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6 года № 103.1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1 ноября 2016 года № 109 «Об одобрении Прогноза социально-экономического развития муниципального образования «Глазовский район» на 2017 год и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Качкашур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ачкашур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ачкашур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ачкашур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7 год и на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7 год и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ачкашурское» на 2017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7 годы на основе утвержденных Решением Совета депутатов «О бюджете муниципального образования «Качкашурское» на 2016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7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6 года решениями Совета депутатов муниципального образования «Качкашурское» о внесении изменений в бюджет муниципального образования «Качкашурское» на 2016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ачкашурское» в 2016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6 года с учетом повышения с 1 июля 2016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ачкашур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ачкашурское» осуществлялась на основе данных реестра расходных обязательств муниципального образования «Качкашур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ачкашур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ачкашур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ачкашур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/>
        <w:t>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Качкашур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1973,0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988,0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020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20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057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57,4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7 год определены в сумме 1973,0 тыс. рублей, в том числе налоговые и неналоговые доходы в сумме 775,0 тыс. рублей, безвозмездные поступления в сумме 1198,0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8 год доходы прогнозируются в сумме 2020,7 тыс. рублей, в том числе налоговые и неналоговые доходы 783,0 тыс. рублей, безвозмездные поступления в сумме 1237,7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2057,4 тыс. рублей, в том числе налоговые и неналоговые доходы 791,0 тыс. рублей, безвозмездные поступления в сумме 1266,4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7 год прогнозируется в бюджет  поселения  в сумме 150,0 тыс. рублей, с учетом ожидаемого поступления налога в 2016 году и роста фонда оплаты труда работников 106,2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7 год прогнозируется в сумме 160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Качкашур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Качкашурское»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7 год прогнозируется в сумме 465,0 тыс. рублей. В качестве расчетной базы для исчисления налога принимается оценка поступления налога за 2016 год с учетом ставок, утвержденных  решением Совета депутатов муниципального образования «Качкашурское» от 26.11.2014г. № 101 «Об утверждении Положения о земельном налоге на территории муниципального образования «Качкашур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ачкашурское» на 2017 год прогнозируются в объеме 1198,0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ачкашурское» на 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0,9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ачкашур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7 год – 1988,0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8 год – </w:t>
      </w:r>
      <w:r>
        <w:rPr/>
        <w:t xml:space="preserve">2020,7 </w:t>
      </w:r>
      <w:r>
        <w:rPr>
          <w:rStyle w:val="FontStyle85"/>
        </w:rPr>
        <w:t>тыс. рублей, в том числе условно утвержденные расходы в сумме 32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2057,4 </w:t>
      </w:r>
      <w:r>
        <w:rPr>
          <w:rStyle w:val="FontStyle85"/>
        </w:rPr>
        <w:t>тыс. рублей, в том числе условно утвержденные расходы в сумме 68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ачкашурское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ачкашурское» на 2017-2019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67"/>
        <w:gridCol w:w="1134"/>
        <w:gridCol w:w="992"/>
        <w:gridCol w:w="993"/>
      </w:tblGrid>
      <w:tr>
        <w:trPr>
          <w:trHeight w:val="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ачкашурское» </w:t>
            </w:r>
            <w:r>
              <w:rPr>
                <w:bCs/>
                <w:sz w:val="20"/>
              </w:rPr>
              <w:t>на 2016 год</w:t>
            </w:r>
            <w:r>
              <w:rPr>
                <w:sz w:val="20"/>
              </w:rPr>
              <w:t>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ачкашур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57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13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60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8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ачкашу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7 году в сумме 1112,2 тыс. рублей и составляет 57,2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8 году – 1112,9 тыс. рублей (56,4% всех расходов бюджета), в 2019 году – 1113,6 тыс. рублей (55,5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ачкашур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50,0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7,0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ачкашур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в сумме 660,9 тыс. рублей ежегодно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81,7 тыс. рублей и 79,2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 xml:space="preserve">предусматриваются в сумме 109,9 тыс. руб. ежегодно, в том числе на благоустройство 59,9 тыс. руб. </w:t>
      </w:r>
    </w:p>
    <w:p>
      <w:pPr>
        <w:pStyle w:val="Style41"/>
        <w:spacing w:lineRule="auto" w:line="240"/>
        <w:ind w:firstLine="714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В бюджете муниципального образования «Качкашурское» предусмотрены средства, передаваемые из бюджета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на тепло-, газо-, электро-, водоснабжения населения в сумме 50,0 тыс. рублей. 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/>
        <w:t>бюджетные ассигнования на 2017 год и плановый период 2018 и 2019 годов не предусмотрены в связи с передачей полномочий по организации библиотечного обслуживания населения в район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 xml:space="preserve">По разделу 1000 «Социальная политика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7-2019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ачкашурское» на 2017 год и плановый период 2018 и 2019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Качкашурское» предусматриваются на 2017 год в сумме 15,0 тыс. рублей. На 2018 и 2019 годы бюджет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ачкашурское» в полном объеме за счет остатков средств на счетах по учету средств бюджета муниципального образования «Качкашу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7 год и на плановый период 2018 и 2019 годов бюджетные ассигнования позволят обеспечить исполнение социальных обязательств перед населением муниципального образования «Качкашур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ачкашур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0:00Z</dcterms:created>
  <dc:creator>kaukan</dc:creator>
  <dc:description/>
  <cp:keywords/>
  <dc:language>en-US</dc:language>
  <cp:lastModifiedBy>USER</cp:lastModifiedBy>
  <cp:lastPrinted>2015-11-13T14:05:00Z</cp:lastPrinted>
  <dcterms:modified xsi:type="dcterms:W3CDTF">2016-11-17T05:18:00Z</dcterms:modified>
  <cp:revision>101</cp:revision>
  <dc:subject/>
  <dc:title>Пояснительная записка</dc:title>
</cp:coreProperties>
</file>