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СОВЕТ ДЕПУТАТОВ МУНИЦИПАЛЬНОГО ОБРАЗОВАНИЯ « ГУЛЕКОВСКОЕ 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«ГУЛЕКОВСКОЕ» МУНИЦИПАЛ КЫЛДЭТЫСЬ ДЕПУТАТЪЕСЛЭН КЕНЕШС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21  очередная   сесс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Совета депутатов муниципального образования «Гулековско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   21 августа  </w:t>
      </w:r>
      <w:r>
        <w:rPr>
          <w:rFonts w:cs="Times New Roman" w:ascii="Times New Roman" w:hAnsi="Times New Roman"/>
          <w:sz w:val="24"/>
          <w:szCs w:val="24"/>
        </w:rPr>
        <w:t xml:space="preserve">2014 года    </w:t>
        <w:tab/>
        <w:t xml:space="preserve">           №14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нении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Гулековское» за 1 полугодие  2014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слушав Главу МО «Гулековское» Касаткина Е.Г.  об исполнении бюджета  муниципального образования  «Гулековское» за 1 полугодие  2014 года, Совет депутатов  муниципального образования «Гулековское» РЕШИЛ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Информацию об исполнении бюджета муниципального образования «Гулековское» за 1 полугодие  2014 года принять к сведению (информация прилагается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«Гулековское »                                                           Е.Г.Касаткин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23:00Z</dcterms:created>
  <dc:creator>Бушкова Екатерина</dc:creator>
  <dc:description/>
  <cp:keywords/>
  <dc:language>en-US</dc:language>
  <cp:lastModifiedBy>User</cp:lastModifiedBy>
  <cp:lastPrinted>2014-08-26T15:15:00Z</cp:lastPrinted>
  <dcterms:modified xsi:type="dcterms:W3CDTF">2014-08-26T11:16:00Z</dcterms:modified>
  <cp:revision>3</cp:revision>
  <dc:subject/>
  <dc:title/>
</cp:coreProperties>
</file>