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Утвержден </w:t>
      </w:r>
    </w:p>
    <w:p>
      <w:pPr>
        <w:pStyle w:val="Normal"/>
        <w:ind w:firstLine="708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«Муниципальный округ Глазовский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айон Удмуртской Республики»</w:t>
      </w:r>
    </w:p>
    <w:p>
      <w:pPr>
        <w:pStyle w:val="Normal"/>
        <w:ind w:firstLine="708"/>
        <w:jc w:val="right"/>
        <w:rPr/>
      </w:pPr>
      <w:r>
        <w:rPr/>
        <w:t xml:space="preserve">27.10. 2023 года № 1.182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б исполнении бюджета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9 месяцев 2023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9 месяцев 2023 года исполнен в целом по доходам в объеме 611 516, 8 тыс. рублей, что составляет 99,3 % к плану 9 месяцев 2023 г., к уровню прошлого года исполнение составило 127,1 % или получено доходов больше на 130 577, 6 тыс. рублей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округа исполнены на 143 136,1 тыс. рублей или на 104,7 % к плану 9 месяцев 2023 г. К уровню прошлого года исполнение составило 107,9 % или получено доходов больше на 10 470, 4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3,4 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17,18,19,20 Закона Удмуртской Республики «О бюджете Удмуртской Республики на 2023 год и на плановый период 2024 и 2025 годов» получены:</w:t>
      </w:r>
    </w:p>
    <w:p>
      <w:pPr>
        <w:pStyle w:val="Normal"/>
        <w:rPr>
          <w:highlight w:val="yellow"/>
        </w:rPr>
      </w:pPr>
      <w:r>
        <w:rPr/>
        <w:t xml:space="preserve">-   </w:t>
      </w:r>
      <w:r>
        <w:rPr>
          <w:b/>
        </w:rPr>
        <w:t xml:space="preserve">дотации на выравнивание бюджетной обеспеченности </w:t>
      </w:r>
      <w:r>
        <w:rPr/>
        <w:t>в сумме 92 934,0 тыс. рублей, что составляет 100% к плану 9 месяцев 2023 г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поддержку мер по обеспечению сбалансированности бюджета </w:t>
      </w:r>
      <w:r>
        <w:rPr/>
        <w:t>в сумме 3 020,0 тыс. рублей, что составляет 100% к плану 9 месяцев 2023 г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рочие дотации</w:t>
      </w:r>
      <w:r>
        <w:rPr/>
        <w:t xml:space="preserve"> в сумме 200,0 тыс. рублей, что составляет 100% к плану 9 месяцев 2023 года.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175 211,8 тыс. рублей, что составляет 100% к плану 9 месяцев 2023 г; </w:t>
      </w:r>
    </w:p>
    <w:p>
      <w:pPr>
        <w:pStyle w:val="Normal"/>
        <w:rPr/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147 250, 8 тыс. рублей или на 99,9 % к плану 9 месяцев 2023 г, в связи с не поступившими денежными средствами из республиканского бюджета, на  проведение комплексных кадастровых работ в сумме 194, 3 тыс. рублей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 xml:space="preserve"> в сумме 49 373,1 тыс. рублей или 83,9 % к плану 9 месяцев 2023 г., в связи с не поступившими денежными средствами из республиканского бюджета на мероприятия по обеспечению безопасности образовательных организаций в УР на оснащение объектов (территорий) муниципальных образовательных организаций инженерно-техническими средствами и системами охраны (оборудование объектов системы оповещения и управления эвакуацией) в сумме 8 170,6 тыс. рублей,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в сумме 464,9 тыс. рублей,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 в сумме 680,0 тыс. рублей, на дополнительные меры социальной поддержки по освобождению граждан РФ, призванных на военную службу по мобилизации в Вооруженные Силы российской Федерации, от платы, взимаемой с родителей (законных представителей) за присмотр и уход за детьми в государственных и муниципальных образовательных организациях в сумме 159,9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127 181,3 тыс. рублей или на 104,8 % к плану 9 месяцев 2023 г. и неналоговые платежи в сумме 15 954,8 тыс. рублей или на 104,2 % к плану 9 месяцев 2023г.</w:t>
      </w:r>
    </w:p>
    <w:p>
      <w:pPr>
        <w:pStyle w:val="Normal"/>
        <w:rPr/>
      </w:pPr>
      <w:r>
        <w:rPr/>
        <w:t xml:space="preserve">            </w:t>
      </w:r>
      <w:r>
        <w:rPr/>
        <w:t>Наибольший удельный вес по структуре собственных доходов бюджета округа занимает налог на доходы физических лиц – 96 073,0 тыс. рублей или 67,1 %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плане 9 месяцев 2023г в сумме 92 639 ,0 тыс. руб. поступило в сумме 96 073,0 тыс. рублей, исполнение составило 103,7 % к плану или поступило налога больше в сумме 3 434,0 тыс. рублей. К аналогичному периоду прошлого года увеличение поступления налога составило 112,2 % или получено больше на 10 474,8 тыс. рублей. 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По </w:t>
      </w:r>
      <w:r>
        <w:rPr>
          <w:b/>
          <w:lang w:eastAsia="ar-SA"/>
        </w:rPr>
        <w:t>доходам от уплаты акцизов на нефтепродукты</w:t>
      </w:r>
      <w:r>
        <w:rPr>
          <w:lang w:eastAsia="ar-SA"/>
        </w:rPr>
        <w:t>, при плане 9 месяцев 2023 г в сумме 19 987,6 тыс. рублей, поступило в сумме 22 271,9 тыс. рублей или на 111,4 % к плану. К</w:t>
      </w:r>
      <w:r>
        <w:rPr/>
        <w:t xml:space="preserve"> аналогичному периоду прошлого года уменьшение поступления доходов составило на 92,7 %, или получено меньше на 1 755,3 тыс. рублей. Снижен норматив отчислений в бюджет муниципального округа в 2022 году составлял 0,6021, а в 2023 году  0,5452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 xml:space="preserve">упрощенной системе налогообложения, </w:t>
      </w:r>
      <w:r>
        <w:rPr/>
        <w:t xml:space="preserve">при плане 9 месяцев 2023 г в сумме   1 520,0 тыс. рублей, поступило в сумме 1 683,8 тыс. рублей,  исполнение составило 110,8 % к плану или поступило налога больше на 163,7 тыс. рублей. С 1 января 2023 года налог зачисляется в бюджет округа в соответствии с дифференцированным нормативом отчислений. Размер дифференцированного норматива отчислений установленного органами государственной власти субъекта Российской Федерации на 2023 год составил 5,91 %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 xml:space="preserve">единому налогу на вмененный доход </w:t>
      </w:r>
      <w:r>
        <w:rPr/>
        <w:t>исполнение составило за  9 месяцев 2023 г в сумме (-)75,1 тыс. рублей, в связи с переходом на ЕНП произведен возврат переплаты.  Налоговый режим ЕНВД с 01.01.2021 года отменен, налогоплательщики перешли  на другие системы налогообложения.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ри плане 9 месяцев 2023 г.  в сумме 1 315,0  тыс. рублей поступило 2 316,2 тыс. рублей, исполнение составило 176,1 % к плану или поступило налога больше на 1 001,2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на 161,7 %, или получено больше на 883,5 тыс. рублей. Поступления от ООО "Октябрьский" в сумме 274,6 тыс. рублей и ИП Мусаев А. Ю. в сумме 299,8 тыс. рублей, в прошлом году таких поступлений не было.            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</w:t>
      </w:r>
      <w:r>
        <w:rPr>
          <w:b/>
        </w:rPr>
        <w:t>налогу, взимаемому в связи с применением патентной системы налогообложения</w:t>
      </w:r>
      <w:r>
        <w:rPr/>
        <w:t xml:space="preserve">, при плане 9 месяцев 2023 г. в сумме 1 190,0 тыс. рублей, поступило 1 057,6 тыс. рублей, исполнение составило 88,9 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я доходов составило на 89,0 %, или получено меньше на 130,6 тыс. рублей.  Снижение поступления налога связано с уменьшением количества патентов со 125 патентов в 2022 году до 121 патента в 2023 году. </w:t>
      </w:r>
      <w:r>
        <w:rPr>
          <w:highlight w:val="yellow"/>
        </w:rPr>
        <w:t xml:space="preserve">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 на имущество физических лиц</w:t>
      </w:r>
      <w:r>
        <w:rPr/>
        <w:t xml:space="preserve">, при плане 9 месяцев 2023 г в сумме 290,0 тыс. рублей поступило 300,5 тыс. рублей, исполнение составило 103,6 % к плану или поступило налога больше на 10,5 тыс. рублей. К аналогичному периоду прошлого года поступление налога составило 100,4 %.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земельному налогу</w:t>
      </w:r>
      <w:r>
        <w:rPr/>
        <w:t xml:space="preserve">, при плане 9 месяцев 2023 г  в сумме 3 936,0 рублей поступило 2 954,1 тыс. рублей, исполнение составило 75,1 % или поступило налога меньше на 981,9 тыс. рублей. К аналогичному периоду прошлого года уменьшение поступления составило 75,3 % или получено меньше на 970,2 тыс. рублей.  Снижение темпа роста по земельному налогу связано с изменением кадастровой стоимости на земельные участки по некоторым плательщикам в сторону уменьшения стоимости,  соответственно  и  уменьшению  земельного налога. 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налогу на добычу общераспространенных полезных ископаемых</w:t>
      </w:r>
      <w:r>
        <w:rPr/>
        <w:t xml:space="preserve"> поступления за 9 месяцев 2023 года составили в сумме 473,9 тыс. рублей, при плане 0 рублей. Поступили долги прошлых лет от ОАО «УЗСМ» в сумме 462,7 тыс. рублей. В прошлом году за аналогичный период поступлений не было.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госпошлине</w:t>
      </w:r>
      <w:r>
        <w:rPr/>
        <w:t xml:space="preserve"> при плане 9 месяцев 2023 г в сумме 470,0 тыс. рублей, поступления составили 125,2 тыс. рублей, исполнение составило 26,6 % к плану. К аналогичному периоду прошлого года поступление налога уменьшилось на 16,1 % или получено меньше на 651,2 тыс.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плане 9 месяцев 2023 г. в сумме 1 325,0 тыс. рублей, поступило доходов в сумме 1 259,4 тыс. рублей, исполнение составило 95,1 % или поступило меньше на 65,6 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й доходов составило 56,2 %, или получено меньше на 980,4 тыс. рублей. Задолженность по арендной плате за земельные участки в сравнении с началом года увеличилась на 767,5 тыс. рублей и по состоянию на 01.10.2023 г. составила 9 241,9 тыс.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использования имущества</w:t>
      </w:r>
      <w:r>
        <w:rPr/>
        <w:t xml:space="preserve">, находящегося в муниципальной собственности, при плане 9 месяцев 2023 г. в сумме 1 727,0  тыс. рублей, поступило доходов в сумме 975,3 тыс. рублей, исполнение составило 56,5 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65,8 %, или получено меньше на 507,5 тыс. рублей. Задолженность по сравнению с началом года увеличилась на 86,4 тыс. рублей и по состоянию на 01.10.2023 года составила 1 989,1 тыс. рублей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, плата за рекламные конструкции, плата за не стационар. торг. объекты)</w:t>
      </w:r>
      <w:r>
        <w:rPr/>
        <w:t xml:space="preserve"> при плане 9 месяцев 2023 г в сумме 359,0 тыс. рублей, поступило доходов в сумме 442,1 тыс. рублей, исполнение составило 123,2 % к плану. Увеличение поступления к аналогичному периоду прошлого года составило 143,4 % или получено доходов больше на 133,9 тыс. рублей за счет поступления долгов по претензионной работе. Задолженность у нанимателей по состоянию на 01.10.2023 года составила в сумме 3 735,2 тыс. рублей, по сравнению с началом года увеличилась на 438,3 тыс.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9 месяцев 2023 г. в сумме 264,0 тыс. рублей, поступило доходов в сумме 135,8 тыс. рублей, исполнение составило 51,4 % к плану или поступило меньше на 128,2 тыс. рублей. К аналогичному периоду прошлого года уменьшение поступления составило на 59,6 % или получено меньше на 92,2 тыс. рублей. Снижение платы за НВОС произошло за счет снижения коэффициента расчета у некоторых налогоплательщиков. </w:t>
      </w:r>
    </w:p>
    <w:p>
      <w:pPr>
        <w:pStyle w:val="Normal"/>
        <w:rPr>
          <w:highlight w:val="yellow"/>
        </w:rPr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плане 9 месяцев 2023 г. в сумме 2 700,8 тыс. рублей, поступило доходов в сумме 2 787,2 тыс. рублей исполнение составило 103,2 % к плану или больше на 86,4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67,0 %, или получено доходов меньше в сумме на 1 374,8 тыс. рублей. Поступления снижены в связи с переходом из казенных учреждений в бюджетные МОУ «Пусошурская СОШ» и «Дондыкарская СОШ» в марте 2023 года.</w:t>
      </w:r>
    </w:p>
    <w:p>
      <w:pPr>
        <w:pStyle w:val="Normal"/>
        <w:rPr>
          <w:highlight w:val="yellow"/>
        </w:rPr>
      </w:pPr>
      <w:r>
        <w:rPr/>
        <w:t xml:space="preserve"> </w:t>
      </w:r>
      <w:r>
        <w:rPr/>
        <w:tab/>
      </w:r>
      <w:r>
        <w:rPr>
          <w:b/>
        </w:rPr>
        <w:t>Доходы от реализации муниципального имущества</w:t>
      </w:r>
      <w:r>
        <w:rPr/>
        <w:t xml:space="preserve"> при плане 9 месяцев 2023 г. 110, 0 тыс. руб. поступления составили 126,8 тыс. рублей исполнение составило 115,3 % или больше на 16,8 тыс. рублей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261,4 %, или получено доходов больше в сумме на 78,3 тыс. рублей за счет продажи металлолом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плане 9 месяцев 2023 г. в сумме 2 520,0  тыс. рублей, поступило доходов в сумме 3 944,7 тыс. рублей, что составило 156,5  % к плану или больше на 1 424,7 тыс. рублей. К аналогичному периоду прошлого года исполнение составило 207,4 % или получено больше доходов в сумме  2 043,1 тыс. рублей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Штрафы, санкции, возмещение ущерба</w:t>
      </w:r>
      <w:r>
        <w:rPr/>
        <w:t xml:space="preserve"> при плане 9 месяцев</w:t>
        <w:tab/>
        <w:t xml:space="preserve"> 2023 г. в сумме 48,0 тыс. рублей исполнены в сумме 138,4 тыс. рублей или на 288,3 % к плану. К аналогичному периоду прошлого года  поступлений увеличилось на 282,4 % или получено больше на 89,4 тыс. рублей.  Темп роста обусловлен поступлениями за ненадлежащее исполнение обязательств перед Администрацией муниципального образования  штрафов в сумме 35,2 тыс. рублей; возмещение ущерба причиненного окружающей среде 78,8 тыс. рублей, таких поступлений в прошлом году за этот период не было.</w:t>
      </w:r>
    </w:p>
    <w:p>
      <w:pPr>
        <w:pStyle w:val="Normal"/>
        <w:rPr/>
      </w:pPr>
      <w:r>
        <w:rPr/>
        <w:t xml:space="preserve">         </w:t>
      </w:r>
      <w:r>
        <w:rPr/>
        <w:t>По данным Межрайонной ИФНС России № 2 по УР недоимка в сравнении с началом года увеличилась на сумму 1 504 951,53 рублей и по состоянию на 01.10.2023 года составила в сумме 4 385,9 тыс. рублей, в том числе:</w:t>
      </w:r>
    </w:p>
    <w:p>
      <w:pPr>
        <w:pStyle w:val="Normal"/>
        <w:rPr/>
      </w:pPr>
      <w:r>
        <w:rPr/>
        <w:t>- по налогу на доходы физ. лиц – 2 126,0 тыс. рублей;</w:t>
      </w:r>
    </w:p>
    <w:p>
      <w:pPr>
        <w:pStyle w:val="Normal"/>
        <w:rPr/>
      </w:pPr>
      <w:r>
        <w:rPr/>
        <w:t>- по упрощенной системе налогообложения – 92,1 тыс. рублей;</w:t>
      </w:r>
    </w:p>
    <w:p>
      <w:pPr>
        <w:pStyle w:val="Normal"/>
        <w:rPr/>
      </w:pPr>
      <w:r>
        <w:rPr/>
        <w:t>- по единому налогу на вмененный доход – 8,0 тыс. рублей;</w:t>
      </w:r>
    </w:p>
    <w:p>
      <w:pPr>
        <w:pStyle w:val="Normal"/>
        <w:rPr/>
      </w:pPr>
      <w:r>
        <w:rPr/>
        <w:t>- по единому сельскохозяйственному налогу – 82,6 тыс. рублей;</w:t>
      </w:r>
    </w:p>
    <w:p>
      <w:pPr>
        <w:pStyle w:val="Normal"/>
        <w:rPr/>
      </w:pPr>
      <w:r>
        <w:rPr/>
        <w:t xml:space="preserve">- по налогу взимаемому, в связи с применением патентной системы налогообложения -      103,1 тыс. рублей; </w:t>
      </w:r>
    </w:p>
    <w:p>
      <w:pPr>
        <w:pStyle w:val="Normal"/>
        <w:rPr/>
      </w:pPr>
      <w:r>
        <w:rPr/>
        <w:t>- по налогу на имущество физических лиц – 568,9 тыс. рублей;</w:t>
      </w:r>
    </w:p>
    <w:p>
      <w:pPr>
        <w:pStyle w:val="Normal"/>
        <w:rPr/>
      </w:pPr>
      <w:r>
        <w:rPr/>
        <w:t>- по земельному налогу – 1 148,6 тыс. рублей;</w:t>
      </w:r>
    </w:p>
    <w:p>
      <w:pPr>
        <w:pStyle w:val="Normal"/>
        <w:rPr/>
      </w:pPr>
      <w:r>
        <w:rPr/>
        <w:t>- по налогу на добычу распространенных полезных ископаемых – 256,5 тыс. рублей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Бюджет района по расходам за 9 месяцев 2023 года исполнен в объеме 609 251,5 тыс. рублей или на 63,6% к годовому назначению,  уровень аналогичного периода прошлого года  (484 754,0 тыс. рублей или 64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Муниципальный округ Глазовский район Удмуртской Республики» мероприятий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</w:t>
      </w:r>
      <w:r>
        <w:rPr>
          <w:rFonts w:eastAsia="NotDefSpecial;MS Mincho"/>
        </w:rPr>
        <w:t xml:space="preserve">Расходы на оплату труда казенных и бюджетных учреждений  за 9 месяцев 2023 года составили 312 465,7 тыс. рублей, что составило 51,3% </w:t>
      </w:r>
      <w:r>
        <w:rPr/>
        <w:t>всех произведенных расходов по бюджету (за аналогичный период 2022 года 299 671,1 тыс. рублей</w:t>
      </w:r>
      <w:r>
        <w:rPr>
          <w:rFonts w:eastAsia="NotDefSpecial;MS Mincho"/>
        </w:rPr>
        <w:t xml:space="preserve"> </w:t>
      </w:r>
      <w:r>
        <w:rPr/>
        <w:t xml:space="preserve">данный показатель 61,8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58,5% -182 738, 6 тыс.  рублей и на 41,5%,  за счет дотации МФ УР и собственных средств – 129 727,1  тыс. рублей. Заработная плата выплачивалась своевременно, просроченной задолженности по заработной плате нет.</w:t>
      </w:r>
    </w:p>
    <w:p>
      <w:pPr>
        <w:pStyle w:val="Normal"/>
        <w:spacing w:before="0" w:after="120"/>
        <w:rPr/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Муниципальный округ Глазовский район Удмуртской Республики», за 9 месяцев 2023 года исполнены в сумме 1 902,6 тыс. рублей или 72,2%  от утверждённых годовых бюджетных назначений (за аналогичный период 2022 года 1 937,5 тыс. рублей или 77,9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Normal"/>
        <w:rPr/>
      </w:pPr>
      <w:r>
        <w:rPr/>
        <w:tab/>
        <w:t xml:space="preserve">Коммунальные услуги казенных и бюджетных учреждений профинансированы в объеме 60 735,8 тыс. рублей, что составило 10% всех произведенных расходов. К уровню прошлого года расходы увеличились на 702,9 тыс. рублей.    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10 848,8 тыс. рублей, (в том числе за счет родительской платы 1 532,7 тыс. рублей), что на 889,1 тыс. рублей меньше, чем за аналогичный период прошлого года, в связи с оплатой кредиторской задолженности за 2022 год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За 9 месяцев 2023 года израсходовано средств резервного фонда в сумме 20,0 тыс.  рублей на оказание материальной помощи.</w:t>
      </w:r>
    </w:p>
    <w:p>
      <w:pPr>
        <w:pStyle w:val="Normal"/>
        <w:ind w:firstLine="708"/>
        <w:rPr/>
      </w:pPr>
      <w:r>
        <w:rPr/>
        <w:t xml:space="preserve">На возмещение расходов по коммунальным услугам специалистам, проживающим и работающим в сельской местности, направлено 8 751,1 тыс. рублей, что больше прошлого года на 886,0 тыс. рублей. Увеличение расходов связано с ростом тарифов на тепловую энергию.  </w:t>
      </w:r>
    </w:p>
    <w:p>
      <w:pPr>
        <w:pStyle w:val="Normal"/>
        <w:ind w:firstLine="708"/>
        <w:rPr/>
      </w:pPr>
      <w:r>
        <w:rPr/>
        <w:t>На приобретение ГСМ израсходовано 4 847,5 тыс. рублей, что на 97,6 тыс. рублей, больше чем за аналогичный период 2022 года.</w:t>
      </w:r>
    </w:p>
    <w:p>
      <w:pPr>
        <w:pStyle w:val="Normal"/>
        <w:ind w:firstLine="708"/>
        <w:rPr/>
      </w:pPr>
      <w:r>
        <w:rPr/>
        <w:t>Остальные расходы профинансированы в пределах возможностей и имеющихся собственных средств в бюджете района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</w:rPr>
      </w:pPr>
      <w:r>
        <w:rPr>
          <w:rFonts w:eastAsia="Calibri"/>
          <w:bCs/>
        </w:rPr>
        <w:t>Анализ исполнения расходов бюджета района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за 9 месяцев 2023 года по разделам классификации расходов бюджетов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по сравнению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с Решением о бюджете и показателями сводной бюджетной росписи с учетом изменений представлен</w:t>
      </w:r>
      <w:r>
        <w:rPr>
          <w:rFonts w:eastAsia="Calibri"/>
          <w:bCs/>
        </w:rPr>
        <w:t xml:space="preserve"> в следующей таблице: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567"/>
        <w:gridCol w:w="1560"/>
        <w:gridCol w:w="567"/>
        <w:gridCol w:w="1559"/>
        <w:gridCol w:w="1559"/>
        <w:gridCol w:w="709"/>
        <w:gridCol w:w="567"/>
      </w:tblGrid>
      <w:tr>
        <w:trPr>
          <w:trHeight w:val="42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тверждено реше-нием о бюджет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дная бюджет-ная роспись с учетом измен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Исполнение  на 01.10.2023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51 1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58 70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color w:val="000000"/>
                <w:sz w:val="20"/>
                <w:szCs w:val="20"/>
              </w:rPr>
              <w:t>307 5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09 2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9 46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7 74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2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7 9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31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31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3 47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 38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 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47 76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4 60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8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49 2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44 19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219 71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5 521,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8 8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8 75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8 37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 6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316 00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96 56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2 43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6 4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 6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 12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 0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6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1 867,6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1 86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 30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textAlignment w:val="baseline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67 994,1 тыс. рублей, или 69,6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1,2%. </w:t>
      </w:r>
      <w:r>
        <w:rPr/>
        <w:t xml:space="preserve">Доля заработной платы с отчислениями  составила 58 270,1 тыс. рублей или 85,7%, коммунальные услуги 2 985,7 тыс. рублей или 4,4%. </w:t>
      </w:r>
      <w:r>
        <w:rPr>
          <w:bCs/>
        </w:rPr>
        <w:t>В 2022 году за аналогичный период исполнение указанных расходов составляло 61 598,4 тыс.</w:t>
      </w:r>
      <w:r>
        <w:rPr/>
        <w:t> рублей и 2 747,1 тыс.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 xml:space="preserve">Национальная оборона» </w:t>
      </w:r>
      <w:r>
        <w:rPr/>
        <w:t>расходы бюджета исполнены в сумме 575,0  тыс. рублей, или 43,7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0,1%. </w:t>
      </w:r>
      <w:r>
        <w:rPr/>
        <w:t>В данном разделе проходят расходы за счет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. Низкое исполнение, в связи с уменьшением количества граждан состоящих на воинском учёте, сокращена 1 шт. ед. военно – учётных работников. </w:t>
      </w:r>
    </w:p>
    <w:p>
      <w:pPr>
        <w:pStyle w:val="Normal"/>
        <w:ind w:firstLine="708"/>
        <w:rPr>
          <w:bCs/>
          <w:color w:val="FF0000"/>
        </w:rPr>
      </w:pPr>
      <w:r>
        <w:rPr/>
        <w:t>По разделу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составили 3 112,0 тыс. рублей или 70,9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, а также на обеспечение первичных мер пожарной безопасности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49 282,9 тыс. рублей, или 66,1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48 359,3 тыс. рублей, за аналогичный период 2022 года данная сумма 18 188,1 тыс. рублей. </w:t>
      </w:r>
      <w:r>
        <w:rPr>
          <w:bCs/>
        </w:rPr>
        <w:t xml:space="preserve">Низкое исполнение, в связи с отсутствием актов выполненных работ. 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88 890,7 тыс. рублей, или 40,5% показателя сводной бюджетной</w:t>
      </w:r>
      <w:r>
        <w:rPr>
          <w:bCs/>
        </w:rPr>
        <w:t xml:space="preserve"> росписи с учетом изменений. В структуре расходов 14,6%.</w:t>
      </w:r>
      <w:r>
        <w:rPr/>
        <w:t xml:space="preserve"> За аналогичный период прошлого года </w:t>
      </w:r>
      <w:r>
        <w:rPr>
          <w:bCs/>
        </w:rPr>
        <w:t>исполнение указанных расходов составило 21 071,2 тыс.</w:t>
      </w:r>
      <w:r>
        <w:rPr/>
        <w:t xml:space="preserve"> рублей.</w:t>
      </w:r>
      <w:r>
        <w:rPr>
          <w:bCs/>
        </w:rPr>
        <w:t xml:space="preserve"> Низкое исполнение, в связи с проведением торгов по приобретению жилья по переселению граждан из аварийного жилищного фонда.</w:t>
      </w:r>
    </w:p>
    <w:p>
      <w:pPr>
        <w:pStyle w:val="Normal"/>
        <w:ind w:firstLine="708"/>
        <w:rPr>
          <w:bCs/>
          <w:color w:val="FF0000"/>
        </w:rPr>
      </w:pPr>
      <w:r>
        <w:rPr>
          <w:bCs/>
        </w:rPr>
        <w:t xml:space="preserve">По разделу </w:t>
      </w:r>
      <w:r>
        <w:rPr>
          <w:b/>
          <w:bCs/>
        </w:rPr>
        <w:t xml:space="preserve">«Охрана окружающей среды» </w:t>
      </w:r>
      <w:r>
        <w:rPr>
          <w:bCs/>
        </w:rPr>
        <w:t>исполнение отсутствует, в связи с недостаточностью средств на выполнение мероприятий по «окрашенным» платежам,   указанных в Плане природоохранных мероприятий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316 001,7 тыс. рублей, или 70,5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51,9%. За аналогичный период прошлого года </w:t>
      </w:r>
      <w:r>
        <w:rPr>
          <w:bCs/>
        </w:rPr>
        <w:t>исполнение указанных расходов составило 288 377,7 тыс.</w:t>
      </w:r>
      <w:r>
        <w:rPr/>
        <w:t xml:space="preserve"> рублей, или 59,5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196 713,1 тыс. рублей или 62,3%.  На коммунальные услуги казенных и бюджетных учреждений составило 37 413,1 тыс. рублей, что составляет 11,8% всех расходов по образова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ind w:firstLine="709"/>
        <w:textAlignment w:val="baseline"/>
        <w:rPr/>
      </w:pPr>
      <w:r>
        <w:rPr>
          <w:rFonts w:eastAsia="Calibri"/>
          <w:bCs/>
        </w:rPr>
        <w:t>По разделу «</w:t>
      </w:r>
      <w:r>
        <w:rPr>
          <w:rFonts w:eastAsia="Calibri"/>
          <w:b/>
        </w:rPr>
        <w:t>Культура, кинематография</w:t>
      </w:r>
      <w:r>
        <w:rPr>
          <w:rFonts w:eastAsia="Calibri"/>
          <w:bCs/>
        </w:rPr>
        <w:t>»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расходы бюджета исполнены в сумме 76 457,1 тыс. рублей, или 74,6% показателя сводной бюджетной</w:t>
      </w:r>
      <w:r>
        <w:rPr>
          <w:rFonts w:eastAsia="Calibri"/>
          <w:bCs/>
        </w:rPr>
        <w:t xml:space="preserve"> росписи с учетом изменений. (з</w:t>
      </w:r>
      <w:r>
        <w:rPr>
          <w:rFonts w:eastAsia="Calibri"/>
        </w:rPr>
        <w:t xml:space="preserve">а аналогичный период прошлого года 74 840,5 тыс. рублей, или 82%). </w:t>
      </w:r>
      <w:r>
        <w:rPr>
          <w:rFonts w:eastAsia="Calibri"/>
          <w:bCs/>
        </w:rPr>
        <w:t>В структуре общих расходов отрасль культуры занимает 12,6%. По данному разделу проходят субсидии бюджетным учреждениям культ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left"/>
        <w:rPr>
          <w:rFonts w:eastAsia="Calibri"/>
          <w:bCs/>
        </w:rPr>
      </w:pPr>
      <w:r>
        <w:rPr>
          <w:rFonts w:eastAsia="Times New Roman"/>
          <w:bCs/>
        </w:rPr>
        <w:t xml:space="preserve">          </w:t>
      </w:r>
      <w:r>
        <w:rPr>
          <w:rFonts w:eastAsia="Calibri"/>
          <w:bCs/>
        </w:rPr>
        <w:t xml:space="preserve">По разделу </w:t>
      </w:r>
      <w:r>
        <w:rPr>
          <w:rFonts w:eastAsia="Calibri"/>
          <w:b/>
          <w:bCs/>
        </w:rPr>
        <w:t>«</w:t>
      </w:r>
      <w:r>
        <w:rPr>
          <w:rFonts w:eastAsia="Calibri"/>
          <w:b/>
        </w:rPr>
        <w:t>Здравоохранение</w:t>
      </w:r>
      <w:r>
        <w:rPr>
          <w:rFonts w:eastAsia="Calibri"/>
          <w:b/>
          <w:bCs/>
        </w:rPr>
        <w:t>»</w:t>
      </w:r>
      <w:r>
        <w:rPr>
          <w:rFonts w:eastAsia="Calibri"/>
        </w:rPr>
        <w:t xml:space="preserve"> расходы бюджета исполнены в сумме 3,0 тыс. рублей или 100% показателя сводной бюджетной</w:t>
      </w:r>
      <w:r>
        <w:rPr>
          <w:rFonts w:eastAsia="Calibri"/>
          <w:bCs/>
        </w:rPr>
        <w:t xml:space="preserve"> росписи с учетом изменений.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5</w:t>
      </w:r>
      <w:r>
        <w:rPr/>
        <w:t> 052,1 тыс. рублей, или 70,9% показателя сводной бюджетной</w:t>
      </w:r>
      <w:r>
        <w:rPr>
          <w:bCs/>
        </w:rPr>
        <w:t xml:space="preserve"> росписи с учетом изменений. Расходы составляют 0,8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580,6 тыс. руб., или 67,2% показателя сводной бюджетной</w:t>
      </w:r>
      <w:r>
        <w:rPr>
          <w:bCs/>
        </w:rPr>
        <w:t xml:space="preserve"> росписи</w:t>
      </w:r>
      <w:r>
        <w:rPr/>
        <w:t>. Расходы по спортивным мероприятиям предусмотрены в 4 квартале 2023 года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textAlignment w:val="baseline"/>
        <w:rPr/>
      </w:pPr>
      <w:r>
        <w:rPr/>
        <w:t>По разделу</w:t>
      </w:r>
      <w:r>
        <w:rPr>
          <w:b/>
        </w:rPr>
        <w:t xml:space="preserve"> «Обслуживание государственного и муниципального долга»</w:t>
      </w:r>
      <w:r>
        <w:rPr/>
        <w:t xml:space="preserve"> расходы исполнены в сумме 1 302,3 тыс. рублей, или 69,7% показателя сводной бюджетной</w:t>
      </w:r>
      <w:r>
        <w:rPr>
          <w:bCs/>
        </w:rPr>
        <w:t xml:space="preserve"> росписи с учетом изменений, оплата производится в соответствие с графиком платежей и согласно заключенного контракта.</w:t>
      </w:r>
    </w:p>
    <w:p>
      <w:pPr>
        <w:pStyle w:val="Normal"/>
        <w:ind w:right="-2" w:firstLine="708"/>
        <w:rPr>
          <w:rFonts w:eastAsia="NotDefSpecial;MS Mincho"/>
        </w:rPr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района на текущий финансовый год предусмотрены 12 муниципальных программ. </w:t>
      </w:r>
    </w:p>
    <w:p>
      <w:pPr>
        <w:pStyle w:val="Normal"/>
        <w:autoSpaceDE w:val="false"/>
        <w:ind w:firstLine="567"/>
        <w:rPr/>
      </w:pPr>
      <w:r>
        <w:rPr/>
        <w:t xml:space="preserve">Удельный вес расходов бюджета, формируемых в рамках муниципальных программ Глазовского района за 9 месяцев 2023 года - </w:t>
      </w:r>
      <w:r>
        <w:rPr>
          <w:rFonts w:eastAsia="NotDefSpecial;MS Mincho"/>
        </w:rPr>
        <w:t>99,4 %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>
          <w:rFonts w:eastAsia="Calibri"/>
        </w:rPr>
        <w:t>По состоянию за 9 месяцев 2023 года расходы на реализацию программ исполнены 606 116,2 тыс. рублей или 63,5% от уточненных годовых бюджетных ассигнований.</w:t>
      </w:r>
      <w:r>
        <w:rPr/>
        <w:t xml:space="preserve">         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52%,  «Муниципальное хозяйство» - 16%, «Развитие культуры» -12,6%, «Муниципальное управление» – 10,9%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9"/>
        <w:gridCol w:w="1276"/>
        <w:gridCol w:w="1135"/>
        <w:gridCol w:w="1132"/>
        <w:gridCol w:w="1308"/>
        <w:gridCol w:w="1417"/>
        <w:gridCol w:w="1406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 на 01.10.2023 года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е на 2023 год Решением о бюджете на 2023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23 год, установлен-ные сводной бюджетной росписью по состоянию на 1 октября 2023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23 год Решением о бюджете на 2023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10.2023 год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9 20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 115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 809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 317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431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457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92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10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02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81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473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22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9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 804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14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177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 429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195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684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 225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405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крепление общественного здоровья населения Глаз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ирование современ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 479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 479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9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49 565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4 153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6 116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02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54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135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8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1 168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8 708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9 251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>За 9 месяцев 2023 года средний уровень исполнения объема расходов бюджета по муниципальным программам 93,3% первоначальных бюджетных ассигнований и 63,5% показателя сводной бюджетной росписи с учетом изменений. В полном объеме исполнены программы «Формирование современной городской среды»,</w:t>
      </w:r>
      <w:r>
        <w:rPr>
          <w:sz w:val="16"/>
          <w:szCs w:val="16"/>
        </w:rPr>
        <w:t xml:space="preserve"> </w:t>
      </w:r>
      <w:r>
        <w:rPr/>
        <w:t>«Укрепление общественного здоровья населения Глазовского района». Выше среднего исполнены расходы по семи муниципальным программам – 63,5%; «Развитие культуры» – 74,6%; «Развитие образования и воспитание» - 70,5%; «Сохранение здоровья и формирование здорового образа жизни населения» – 69%; "Муниципальное управление" – 66,9%; "Комплексные меры противодействия немедицинскому потреблению наркотических средств и их незаконному обороту в Глазовском районе" - 66,7%; «Социальная поддержка населения» – 66%; "Обеспечение безопасности на территории муниципального образования "Глазовский район" – 65,7%  соответственно от показателя сводной бюджетной росписи с учетом изменений. Низкое исполнение по программе "Муниципальное хозяйство",</w:t>
      </w:r>
      <w:r>
        <w:rPr>
          <w:bCs/>
        </w:rPr>
        <w:t xml:space="preserve"> </w:t>
      </w:r>
      <w:r>
        <w:rPr/>
        <w:t>в связи с реализацией мероприятий в 4 квартале</w:t>
      </w:r>
      <w:r>
        <w:rPr>
          <w:bCs/>
        </w:rPr>
        <w:t xml:space="preserve"> 2023 года</w:t>
      </w:r>
      <w:r>
        <w:rPr/>
        <w:t xml:space="preserve">. </w:t>
      </w:r>
    </w:p>
    <w:p>
      <w:pPr>
        <w:pStyle w:val="Normal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ind w:firstLine="567"/>
        <w:rPr/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</w:t>
      </w:r>
      <w:r>
        <w:rPr>
          <w:sz w:val="22"/>
          <w:szCs w:val="22"/>
        </w:rPr>
        <w:t xml:space="preserve">по бюджетной деятельности </w:t>
      </w:r>
      <w:r>
        <w:rPr/>
        <w:t>по состоянию на 1 октября 2023 года составила 134 265,7 тыс. руб.. в т. ч расчеты по приему-передаче активов, обязательств и финансового результата при изменении типа учреждения составляют 59 505,3 тыс. руб., расчеты по безвозмездным поступлениям от министерств, расчеты по безвозмездным перечислениям бюджетным учреждениям - 21 350,1 тыс. руб., доходы от безвозмездных поступлений текущего и капитального характера от населения и организаций (средства самообложения граждан, зачисляемые в бюджеты муниципальных округов, инициативные платежи, зачисляемые в бюджеты муниципальных округов на реализацию проекта развития общественной инфраструктуры, основанного на местной инициативе и инициативный проект «Наше село») - 6 564,3 тыс. руб. По сравнению с началом года в целом кредиторская задолженность увеличилась на 69 477,2 тыс. руб.</w:t>
      </w:r>
    </w:p>
    <w:p>
      <w:pPr>
        <w:pStyle w:val="Normal"/>
        <w:ind w:firstLine="567"/>
        <w:rPr/>
      </w:pPr>
      <w:r>
        <w:rPr/>
        <w:t>Текущая кредиторская задолженность, в том числе просроченная кредиторская задолженность на 01 октября 2023 г. представлена в таблице.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985"/>
        <w:gridCol w:w="1702"/>
        <w:gridCol w:w="1451"/>
      </w:tblGrid>
      <w:tr>
        <w:trPr>
          <w:trHeight w:val="73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1.23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10.23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788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84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942,5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490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80,7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,8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работы для целей капитальных вложений, прочие работы 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81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1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164,0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2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9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6,7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налог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2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>
          <w:trHeight w:val="97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, реконструкция объектов в рамках Адресной инвестицион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28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28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rPr/>
      </w:pPr>
      <w:r>
        <w:rPr/>
        <w:t>Просроченная кредиторская задолженность по состоянию на 01.10.2023 года составила 14 047,1 тыс. руб., в том числе за счет средств Республиканского бюджета 12 931,5 тыс. руб.:</w:t>
      </w:r>
    </w:p>
    <w:p>
      <w:pPr>
        <w:pStyle w:val="Normal"/>
        <w:ind w:firstLine="567"/>
        <w:rPr/>
      </w:pPr>
      <w:r>
        <w:rPr/>
        <w:t>коммунальные услуги составили 75,4 тыс. руб. (поставка холодного водоснабжения – 58,0 тыс. руб., поставка тепловой энергии – 17,4 тыс. руб.);</w:t>
      </w:r>
    </w:p>
    <w:p>
      <w:pPr>
        <w:pStyle w:val="Normal"/>
        <w:ind w:firstLine="567"/>
        <w:rPr/>
      </w:pPr>
      <w:r>
        <w:rPr/>
        <w:t>работы, услуги по содержанию имущества составили 9 714,8 тыс. руб. (за ремонт кровли здания МОУ Парзинская СОШ - 9 300,9 тыс. руб., за ТО газопроводов – 233,8 тыс. руб., за ремонт части дороги д. Качкашур – 177,3 тыс. руб., за содержание школьных маршрутов – 2,8 тыс. руб.);</w:t>
      </w:r>
    </w:p>
    <w:p>
      <w:pPr>
        <w:pStyle w:val="Normal"/>
        <w:ind w:firstLine="567"/>
        <w:rPr/>
      </w:pPr>
      <w:r>
        <w:rPr/>
        <w:t>прочие работы, услуги составили 128,7 тыс. руб. (услуги по обращению с животными без владельцев);</w:t>
      </w:r>
    </w:p>
    <w:p>
      <w:pPr>
        <w:pStyle w:val="Normal"/>
        <w:ind w:firstLine="567"/>
        <w:rPr/>
      </w:pPr>
      <w:r>
        <w:rPr/>
        <w:t>услуги, работы для целей капитальных вложений составили 3 500,4 тыс. руб. (разработка проектной документации);</w:t>
      </w:r>
    </w:p>
    <w:p>
      <w:pPr>
        <w:pStyle w:val="Normal"/>
        <w:ind w:firstLine="567"/>
        <w:rPr/>
      </w:pPr>
      <w:r>
        <w:rPr/>
        <w:t xml:space="preserve">увеличение стоимости материальных запасов составило 517,5 тыс. руб. (приобретение щебня – 405,0 тыс. руб., приобретение продуктов питания – 104,8 тыс. руб., приобретение строительных и хозяйственных товаров – 7,7 тыс. руб.). </w:t>
      </w:r>
    </w:p>
    <w:p>
      <w:pPr>
        <w:pStyle w:val="Normal"/>
        <w:ind w:firstLine="567"/>
        <w:rPr/>
      </w:pPr>
      <w:r>
        <w:rPr/>
        <w:t>Просроченная кредиторская задолженность составила по бюджетным учреждениям 110,3 тыс. руб.</w:t>
      </w:r>
    </w:p>
    <w:p>
      <w:pPr>
        <w:pStyle w:val="Normal"/>
        <w:ind w:firstLine="567"/>
        <w:rPr/>
      </w:pPr>
      <w:r>
        <w:rPr/>
        <w:t>Просроченная задолженность составила:</w:t>
      </w:r>
    </w:p>
    <w:p>
      <w:pPr>
        <w:pStyle w:val="Normal"/>
        <w:ind w:firstLine="567"/>
        <w:rPr/>
      </w:pPr>
      <w:r>
        <w:rPr/>
        <w:t xml:space="preserve">услуги связи составили 29,6 тыс. руб. (интернет); </w:t>
      </w:r>
    </w:p>
    <w:p>
      <w:pPr>
        <w:pStyle w:val="Normal"/>
        <w:ind w:firstLine="567"/>
        <w:rPr/>
      </w:pPr>
      <w:r>
        <w:rPr/>
        <w:t>арендная плата за пользование имуществом составили 2,6 тыс. руб. (возмещение коммунальных услуг);</w:t>
      </w:r>
    </w:p>
    <w:p>
      <w:pPr>
        <w:pStyle w:val="Normal"/>
        <w:ind w:firstLine="567"/>
        <w:rPr/>
      </w:pPr>
      <w:r>
        <w:rPr/>
        <w:t>прочие работы, услуги составили 75,1 тыс. руб. (медосмотр сотрудников);</w:t>
      </w:r>
    </w:p>
    <w:p>
      <w:pPr>
        <w:pStyle w:val="Normal"/>
        <w:ind w:firstLine="567"/>
        <w:rPr>
          <w:highlight w:val="yellow"/>
        </w:rPr>
      </w:pPr>
      <w:r>
        <w:rPr/>
        <w:t>увеличение стоимости материальных запасов составили 3,0 тыс. руб. (продукты питания).</w:t>
      </w:r>
    </w:p>
    <w:p>
      <w:pPr>
        <w:pStyle w:val="Normal"/>
        <w:ind w:right="-2" w:firstLine="567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бюджетной деятельности по сравнению с началом года увеличилась на 728 125,0 тыс. руб. и составила на 1 октября 2023 года 2 201 850,6 тыс. руб. (в том числе в связи с внедрением федерального стандарта «Доходы», «Аренда» по сч. 205 «Расчеты по доходам» начислены следующие доходы:</w:t>
      </w:r>
    </w:p>
    <w:p>
      <w:pPr>
        <w:pStyle w:val="Normal"/>
        <w:ind w:right="-2" w:firstLine="567"/>
        <w:rPr/>
      </w:pPr>
      <w:r>
        <w:rPr/>
        <w:t>- доходы по ожидаемым поступлениям от министерств – 1 175 769,2 тыс. руб.;</w:t>
      </w:r>
    </w:p>
    <w:p>
      <w:pPr>
        <w:pStyle w:val="Normal"/>
        <w:ind w:right="-2" w:firstLine="567"/>
        <w:rPr/>
      </w:pPr>
      <w:r>
        <w:rPr/>
        <w:t>- доходы по ожидаемым поступлениям в ИФНС – 7 771,4 тыс. руб.;</w:t>
      </w:r>
    </w:p>
    <w:p>
      <w:pPr>
        <w:pStyle w:val="Normal"/>
        <w:ind w:right="-2" w:firstLine="567"/>
        <w:rPr/>
      </w:pPr>
      <w:r>
        <w:rPr/>
        <w:t xml:space="preserve">- доходы по ожидаемым поступлениям субсидий бюджетным учреждениям – 815 106,4 тыс. руб.;    </w:t>
      </w:r>
    </w:p>
    <w:p>
      <w:pPr>
        <w:pStyle w:val="Normal"/>
        <w:ind w:right="-2" w:firstLine="567"/>
        <w:rPr/>
      </w:pPr>
      <w:r>
        <w:rPr/>
        <w:t>- доходы по ожидаемым поступлениям по договорам муниципального имущества и земельных участков на весь срок действия договора – 117 225,1 тыс. руб.;</w:t>
      </w:r>
    </w:p>
    <w:p>
      <w:pPr>
        <w:pStyle w:val="Normal"/>
        <w:ind w:right="-2" w:firstLine="567"/>
        <w:rPr/>
      </w:pPr>
      <w:r>
        <w:rPr/>
        <w:t>- дебиторская задолженность по авансовым перечислениям безвозмездных и безвозвратных трансфертов текущего и капитального характера бюджетным учреждениям – 13 455,8 тыс. руб.</w:t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ind w:right="-2" w:firstLine="567"/>
        <w:rPr>
          <w:highlight w:val="yellow"/>
        </w:rPr>
      </w:pPr>
      <w:r>
        <w:rPr/>
        <w:t xml:space="preserve">Текущая дебиторская задолженность, в том числе просроченная задолженность на 01 октября 2023 г. составила 72 522,7 тыс. руб. </w:t>
      </w:r>
    </w:p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868"/>
        <w:gridCol w:w="1794"/>
        <w:gridCol w:w="1449"/>
      </w:tblGrid>
      <w:tr>
        <w:trPr>
          <w:trHeight w:val="9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олженность на 01.10.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447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522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074,8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7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26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19,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, работы для целей капитальных в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352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872,9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33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38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5,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3,2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537"/>
        <w:rPr/>
      </w:pPr>
      <w:r>
        <w:rPr/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15 038,3 тыс. руб., в том числе:</w:t>
      </w:r>
    </w:p>
    <w:p>
      <w:pPr>
        <w:pStyle w:val="Normal"/>
        <w:ind w:right="-2" w:firstLine="537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10.2023 г. составили 9 242,0 тыс. руб., в т. ч. просроченная задолженность по ним составила 9 242,0 тыс. руб. Задолженность образовалась в результате неуплаты по договорам аренды земельных участков:</w:t>
      </w:r>
    </w:p>
    <w:p>
      <w:pPr>
        <w:pStyle w:val="Normal"/>
        <w:ind w:right="-2" w:firstLine="537"/>
        <w:rPr/>
      </w:pPr>
      <w:r>
        <w:rPr/>
        <w:t>-юридическими лицами в сумме 962,5 (595,6 тыс. руб. включена в 3 очередь удовлетворения требований кредиторов);</w:t>
      </w:r>
    </w:p>
    <w:p>
      <w:pPr>
        <w:pStyle w:val="Normal"/>
        <w:ind w:right="-2" w:firstLine="537"/>
        <w:rPr/>
      </w:pPr>
      <w:r>
        <w:rPr/>
        <w:t>-физическими лицами 4 291,2 тыс. руб. (ведется исполнительное производство).</w:t>
      </w:r>
    </w:p>
    <w:p>
      <w:pPr>
        <w:pStyle w:val="Normal"/>
        <w:ind w:right="-2" w:firstLine="537"/>
        <w:rPr/>
      </w:pPr>
      <w:r>
        <w:rPr/>
        <w:t>Доходы от сдачи в аренду имущества, составляющего казну муниципальных районов (за исключением земельных участков) составили 1 989,1 тыс. руб., в том числе просроченная задолженность по ним составила 1 989,1 тыс. руб. Задолженность образовалась в результате неуплаты по договорам аренды имущества:</w:t>
      </w:r>
    </w:p>
    <w:p>
      <w:pPr>
        <w:pStyle w:val="Normal"/>
        <w:ind w:right="-2" w:firstLine="537"/>
        <w:rPr/>
      </w:pPr>
      <w:r>
        <w:rPr/>
        <w:t xml:space="preserve">-1 258,5 тыс. руб., включена в 3-ю очередь удовлетворения требований  кредиторов; </w:t>
      </w:r>
    </w:p>
    <w:p>
      <w:pPr>
        <w:pStyle w:val="Normal"/>
        <w:ind w:right="-2" w:firstLine="537"/>
        <w:rPr/>
      </w:pPr>
      <w:r>
        <w:rPr/>
        <w:t>-175,6 тыс. руб. ведется исполнительное производство.</w:t>
      </w:r>
    </w:p>
    <w:p>
      <w:pPr>
        <w:pStyle w:val="Normal"/>
        <w:ind w:right="-2" w:firstLine="567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3 807,2 тыс. руб., в том числе просроченная задолженность составила 3 735,2 тыс. руб. Задолженность образовалась в связи с неуплатой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Normal"/>
        <w:ind w:right="-2" w:firstLine="567"/>
        <w:rPr/>
      </w:pPr>
      <w:r>
        <w:rPr/>
        <w:t>Выставлено 54 претензий на сумму 3 267,6 тыс. руб. основного долга и пени на сумму 1 424,6 тыс. руб.</w:t>
      </w:r>
    </w:p>
    <w:p>
      <w:pPr>
        <w:pStyle w:val="Normal"/>
        <w:ind w:right="-2" w:firstLine="567"/>
        <w:rPr/>
      </w:pPr>
      <w:r>
        <w:rPr/>
        <w:t>Направлено 24 исков на сумму основного долга 953,2 тыс. руб., и сумму пени 314,3 тыс. руб.</w:t>
      </w:r>
    </w:p>
    <w:p>
      <w:pPr>
        <w:pStyle w:val="Normal"/>
        <w:ind w:right="-2" w:firstLine="537"/>
        <w:rPr/>
      </w:pPr>
      <w:r>
        <w:rPr/>
      </w:r>
    </w:p>
    <w:p>
      <w:pPr>
        <w:pStyle w:val="Normal"/>
        <w:suppressAutoHyphens w:val="true"/>
        <w:ind w:firstLine="567"/>
        <w:rPr/>
      </w:pPr>
      <w:r>
        <w:rPr>
          <w:b/>
          <w:lang w:eastAsia="ar-SA"/>
        </w:rPr>
        <w:t>Муниципальный долг бюджета муниципального образования «Муниципальный округ Глазовский район Удмуртской Республики»</w:t>
      </w:r>
      <w:r>
        <w:rPr>
          <w:lang w:eastAsia="ar-SA"/>
        </w:rPr>
        <w:t xml:space="preserve"> по полученным кредитам по состоянию на 01.10.2023 г. составил в сумме 63 670,5 тыс. рублей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 xml:space="preserve">В том числе задолженность по бюджетным кредитам перед бюджетом Удмуртской Республики составляет 46 146,5 тыс. рублей, задолженность по коммерческим кредитам перед </w:t>
      </w:r>
      <w:r>
        <w:rPr>
          <w:bCs/>
        </w:rPr>
        <w:t xml:space="preserve">АО «Датабанк» </w:t>
      </w:r>
      <w:r>
        <w:rPr>
          <w:lang w:eastAsia="ar-SA"/>
        </w:rPr>
        <w:t xml:space="preserve">в сумме 17 524,0  тыс. рублей на финансирование дефицита бюджета и   на погашение долговых обязательств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За 9 месяцев 2023 г. за пользование коммерческим кредитом начислено и перечислено процентов в сумме  1 302,3 тыс. рублей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>о итогам 9 месяцев 2023 года бюджет района исполнен с профицитом в сумме 2 265,3 тыс. рублей.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52:00Z</dcterms:created>
  <dc:creator>Александр</dc:creator>
  <dc:description/>
  <cp:keywords/>
  <dc:language>en-US</dc:language>
  <cp:lastModifiedBy>User</cp:lastModifiedBy>
  <cp:lastPrinted>2023-10-25T16:00:00Z</cp:lastPrinted>
  <dcterms:modified xsi:type="dcterms:W3CDTF">2023-10-30T05:19:00Z</dcterms:modified>
  <cp:revision>66</cp:revision>
  <dc:subject/>
  <dc:title>Пояснительная записка об исполнении бюджета Глазовского района за 1 квартал 2006 года</dc:title>
</cp:coreProperties>
</file>