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605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ОВЕТ   ДЕПУТАТОВ   МУНИЦИПАЛЬНОГО  ОБРАЗОВАНИЯ  «КОЖИЛЬСКОЕ»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  <w:t>«КОЖИЛЬСКОЕ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Кировская ул., д.35,  д. Кожиль Глазовский район, Удмуртская Республика, тел.90-117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Восьмая сессия Совета депутатов муниципального образования «Кожильское»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5 февраля 2013 года                                                                                                         №  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 Кожил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исполнении бюджета</w:t>
      </w:r>
    </w:p>
    <w:p>
      <w:pPr>
        <w:pStyle w:val="Normal"/>
        <w:rPr/>
      </w:pPr>
      <w:r>
        <w:rPr>
          <w:b/>
          <w:sz w:val="22"/>
          <w:szCs w:val="22"/>
        </w:rPr>
        <w:t>муниципального образования «Кожильско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12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 xml:space="preserve">   </w:t>
      </w:r>
      <w:r>
        <w:rPr/>
        <w:t>Бюджет МО «Кожильское» за 2012 год исполнен в целом по доходам в объеме 8014,6 тыс. руб., что составляет 100,2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–</w:t>
      </w:r>
      <w:r>
        <w:rPr/>
        <w:t xml:space="preserve">получены собственные доходы в сумме 2312,9 тыс. руб. (101,3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–</w:t>
      </w:r>
      <w:r>
        <w:rPr/>
        <w:t>получены безвозмездные поступления в сумме 5701,7 тыс. руб. (100 % от плана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ля собственных доходов в общем объеме составляет 28,8%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з собственных доходов налоговые платежи составили 1967,4 тыс. руб. и неналоговые 345,5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ибольший удельный вес по структуре собственных доходов бюджета поселения   составляет налог на доходы физ. лиц – 1264,8 тыс. руб. или 54,7%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 уровню прошлого года исполнение собственных доходов составило 119,1 % или получено доходов больше на 370,7 тыс. руб.</w:t>
      </w:r>
    </w:p>
    <w:p>
      <w:pPr>
        <w:pStyle w:val="Normal"/>
        <w:jc w:val="both"/>
        <w:rPr/>
      </w:pPr>
      <w:r>
        <w:rPr/>
        <w:t xml:space="preserve">Получены доходы от оказания платных услуг в сумме 39,9 тыс. руб., что составляет 79,8% от план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есмотря на перевыполнение доходной части бюджета поселения  по собственным доходам, план не выполнен по следующим налогам и сборам:  </w:t>
      </w:r>
    </w:p>
    <w:p>
      <w:pPr>
        <w:pStyle w:val="Normal"/>
        <w:jc w:val="both"/>
        <w:rPr/>
      </w:pPr>
      <w:r>
        <w:rPr/>
        <w:t xml:space="preserve">- по  налогу на доходы физ. лиц – 0,2 тыс. руб., в связи с имеющейся недоимкой в сумме 3,5 тыс. руб.; </w:t>
      </w:r>
    </w:p>
    <w:p>
      <w:pPr>
        <w:pStyle w:val="Normal"/>
        <w:jc w:val="both"/>
        <w:rPr/>
      </w:pPr>
      <w:r>
        <w:rPr/>
        <w:t xml:space="preserve">- по единому сельскохозяйственному налогу -92,8 тыс. руб., в связи с переплатой налога 2011 году ООО «Чура»;  </w:t>
      </w:r>
    </w:p>
    <w:p>
      <w:pPr>
        <w:pStyle w:val="Normal"/>
        <w:jc w:val="both"/>
        <w:rPr/>
      </w:pPr>
      <w:r>
        <w:rPr/>
        <w:t>- по доходам от продажи земельных участков -5,8 тыс. руб., в связи  с отсутствием продажи земельных участков;</w:t>
      </w:r>
    </w:p>
    <w:p>
      <w:pPr>
        <w:pStyle w:val="Normal"/>
        <w:jc w:val="both"/>
        <w:rPr/>
      </w:pPr>
      <w:r>
        <w:rPr/>
        <w:t>- по  доходам от оказания платных услуг-10,1 тыс. руб., в связи с невыполнением плана мероприят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анным Межрайонной ИФНС России № 2 по УР недоимка в бюджет поселения по сравнению с прошлым годом увеличилась на 36,9 тыс. руб. и  составила на 01.01.2013г. в сумме       156,6 тыс. руб. в т.ч.:</w:t>
      </w:r>
    </w:p>
    <w:p>
      <w:pPr>
        <w:pStyle w:val="Normal"/>
        <w:jc w:val="both"/>
        <w:rPr/>
      </w:pPr>
      <w:r>
        <w:rPr/>
        <w:t>- по налогу на доходы физ. лиц –3,5 тыс. руб.;</w:t>
      </w:r>
    </w:p>
    <w:p>
      <w:pPr>
        <w:pStyle w:val="Normal"/>
        <w:jc w:val="both"/>
        <w:rPr/>
      </w:pPr>
      <w:r>
        <w:rPr/>
        <w:t>- по налогу на имущество физ. лиц -67,5 тыс. руб.;</w:t>
      </w:r>
    </w:p>
    <w:p>
      <w:pPr>
        <w:pStyle w:val="Normal"/>
        <w:jc w:val="both"/>
        <w:rPr/>
      </w:pPr>
      <w:r>
        <w:rPr/>
        <w:t>- по земельному налогу – 85,6 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юджет поселения по расходам исполнен в объеме 7958,3 тыс. руб. (за  2011 год – 4944,7 тыс.рублей) или  99,5% исполнения к уточненному плану, в том числе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зделу «Общегосударственные вопросы» исполнение составило 1541,9 тыс. руб. или    100 % исполнения к уточненному плану (за 2011 год – 1106,2 тыс.рублей). На выплату заработной платы с отчислениями  направлено 1167,3 тыс. руб., что составило 75,7% всех расходов  по органам управления. На оплату услуг связи  израсходовано 30,6 тыс. руб. (за 2011 год – 30,6 тыс.рублей), на ГСМ 45,4 тыс. руб. (за 2011 год – 5,3 тыс.рублей), хоз. расходы  составили 16,6 тыс.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Постановлению Минприроды  об обращении взыскания денежных средств от 13.03.12г. уплачен штраф в сумме 100,0 тыс.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 2012 году  по подразделу 0111 «Резервные фонды» расходы составили 8,0 тыс.руб. и были направлены на оказание материальной помощи ветерану ВОВ в связи 90-летием (1,0 тыс.рублей) и на оказание помощи в связи с трудным материальным положением (7,0 тыс.рублей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ходы по первичному воинскому учету по подразделу 0203 составили 95,9 тыс. руб. при плане 113,1 тыс. руб., за счет данных средств произведены расходы по оплате труда с отчисления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280,9 тыс.рублей  (за 2011 год – 214,7 тыс.рублей), в том числе за счет целевых средств республиканского бюджета –161,4 тыс.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ов на содержание народных дружин не проводились.</w:t>
      </w:r>
    </w:p>
    <w:p>
      <w:pPr>
        <w:pStyle w:val="Normal"/>
        <w:ind w:firstLine="720"/>
        <w:jc w:val="both"/>
        <w:rPr/>
      </w:pPr>
      <w:r>
        <w:rPr/>
        <w:t xml:space="preserve">По подразделу 0409 «Дорожное хозяйство» расходы на расчистку дорог составили 106,0 тыс.рублей (100% годового плана), в том числе за счет субсидии – 76,0 тыс.рублей. </w:t>
      </w:r>
    </w:p>
    <w:p>
      <w:pPr>
        <w:pStyle w:val="Normal"/>
        <w:ind w:firstLine="720"/>
        <w:jc w:val="both"/>
        <w:rPr/>
      </w:pPr>
      <w:r>
        <w:rPr/>
        <w:t>По подразделу 0412 «Другие вопросы в области национальной экономики» произведены работы в рамках  республиканской программы  «Энергосбережение и повышение энергетической эффективности УР»  на сумму 34,0 тыс.рублей за счет субсидии из федерального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подразделу «Жилищно-коммунальное хозяйство» расходы составили 2051,8 тыс. руб. или 100% исполнения к уточненному плану (за 2011 год – 356,0 тыс.рублей), в том числе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453,6 тыс.рублей – субсидия на капитальный ремонт многоквартирных домов;</w:t>
      </w:r>
    </w:p>
    <w:p>
      <w:pPr>
        <w:pStyle w:val="Normal"/>
        <w:ind w:firstLine="720"/>
        <w:jc w:val="both"/>
        <w:rPr/>
      </w:pPr>
      <w:r>
        <w:rPr/>
        <w:t xml:space="preserve">261,7 тыс.рублей – субсидия на благоустройство поселений. </w:t>
      </w:r>
    </w:p>
    <w:p>
      <w:pPr>
        <w:pStyle w:val="Normal"/>
        <w:ind w:firstLine="720"/>
        <w:jc w:val="both"/>
        <w:rPr/>
      </w:pPr>
      <w:r>
        <w:rPr/>
        <w:t>По  подразделу «Молодежная политика» исполнение составило 14,2 тыс.руб. или 100% исполнения к уточненному плану.</w:t>
      </w:r>
    </w:p>
    <w:p>
      <w:pPr>
        <w:pStyle w:val="Normal"/>
        <w:ind w:firstLine="720"/>
        <w:jc w:val="both"/>
        <w:rPr/>
      </w:pPr>
      <w:r>
        <w:rPr/>
        <w:t xml:space="preserve">По разделу «Культура, кинематография и средства массовой информации» исполнение составило 3808,1 тыс.руб. или 99,7% исполнения к уточненному плану, в том числе за счет средств, полученных от предпринимательской и иной приносящей доход деятельности – 39,3 тыс.рублей. Средства использованы на содержание МУК  «ЦКС Дружба» в сумме 3201,4 тыс.рублей и на межбюджетные трансферты в соответствии с заключенными соглашениями на содержание библиотеки в сумме 572,0 тыс.рублей.  </w:t>
      </w:r>
    </w:p>
    <w:p>
      <w:pPr>
        <w:pStyle w:val="Normal"/>
        <w:ind w:firstLine="720"/>
        <w:jc w:val="both"/>
        <w:rPr/>
      </w:pPr>
      <w:r>
        <w:rPr/>
        <w:t>По подразделу «Физическая культура и спорт»  (годовой план 20,0 тыс. руб.) кассовые расход составил 15,4 тыс.рублей.</w:t>
      </w:r>
    </w:p>
    <w:p>
      <w:pPr>
        <w:pStyle w:val="Normal"/>
        <w:ind w:firstLine="720"/>
        <w:jc w:val="both"/>
        <w:rPr/>
      </w:pPr>
      <w:r>
        <w:rPr/>
        <w:t>По состоянию на 01.01.2013 г. просроченная кредиторская и дебиторская задолженность отсутствуют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В 2012 году были выделены дополнительные средства для муниципального образования «</w:t>
      </w:r>
      <w:r>
        <w:rPr/>
        <w:t>Кожильское</w:t>
      </w:r>
      <w:r>
        <w:rPr>
          <w:shd w:fill="FFFFFF" w:val="clear"/>
        </w:rPr>
        <w:t>», в том числе: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–  </w:t>
      </w:r>
      <w:r>
        <w:rPr>
          <w:shd w:fill="FFFFFF" w:val="clear"/>
        </w:rPr>
        <w:t xml:space="preserve">По постановлению Правительства УР целевые средства на следующие це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40"/>
        <w:jc w:val="both"/>
        <w:rPr>
          <w:shd w:fill="FFFFFF" w:val="clear"/>
        </w:rPr>
      </w:pPr>
      <w:r>
        <w:rPr>
          <w:shd w:fill="FFFFFF" w:val="clear"/>
        </w:rPr>
        <w:t>Субсидия на благоустройство сельских поселений 337,7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40"/>
        <w:jc w:val="both"/>
        <w:rPr>
          <w:shd w:fill="FFFFFF" w:val="clear"/>
        </w:rPr>
      </w:pPr>
      <w:r>
        <w:rPr>
          <w:shd w:fill="FFFFFF" w:val="clear"/>
        </w:rPr>
        <w:t>Субсидия на обеспечение первичных мер пожарной безопасности 161,4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hd w:fill="FFFFFF" w:val="clear"/>
        </w:rPr>
        <w:t xml:space="preserve">Субсидия </w:t>
      </w:r>
      <w:r>
        <w:rPr/>
        <w:t>на капитальный ремонт многоквартирных домов 1453,6 тыс.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755" w:leader="none"/>
        </w:tabs>
        <w:ind w:left="0" w:firstLine="540"/>
        <w:rPr>
          <w:shd w:fill="FFFFFF" w:val="clear"/>
        </w:rPr>
      </w:pPr>
      <w:r>
        <w:rPr>
          <w:shd w:fill="FFFFFF" w:val="clear"/>
        </w:rPr>
        <w:t>Субсидия на реализацию республиканской программы  «Энергосбережение и повышение энергетической эффективности УР»  34,0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4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/>
        <w:t xml:space="preserve">           – </w:t>
      </w:r>
      <w:r>
        <w:rPr/>
        <w:t xml:space="preserve">По решению Совета Депутатов МО «Глазовский район»  </w:t>
      </w:r>
      <w:r>
        <w:rPr>
          <w:shd w:fill="FFFFFF" w:val="clea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для МУК ЦКС «Дружба» 0,6 тыс.рублей награждение по итогам работы за 2011 год, а также 34,7 тыс.рублей на подготовку к осенне-зимнему период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jc w:val="both"/>
        <w:rPr>
          <w:shd w:fill="FFFFFF" w:val="clear"/>
        </w:rPr>
      </w:pPr>
      <w:r>
        <w:rPr/>
        <w:t>дотация на сбалансированность в сумме 50,0 тыс.рублей.</w:t>
      </w:r>
    </w:p>
    <w:p>
      <w:pPr>
        <w:pStyle w:val="Normal"/>
        <w:ind w:left="90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40"/>
        <w:jc w:val="both"/>
        <w:rPr>
          <w:shd w:fill="FFFFFF" w:val="clear"/>
        </w:rPr>
      </w:pPr>
      <w:r>
        <w:rPr>
          <w:shd w:fill="FFFFFF" w:val="clear"/>
        </w:rPr>
        <w:t xml:space="preserve">По решению Совета Депутатов МО «Кожильское» дополнительные доходы в сумме 100,0 тыс. рублей направлены оплату задолженности по уличному освещению, а также в сумме 12,0 тыс.рублей на ремонт водопровода. 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Кожильское» по состоянию на 01.01.2013 года составляет 74,4 тыс. рублей, в том числе:</w:t>
      </w:r>
    </w:p>
    <w:p>
      <w:pPr>
        <w:pStyle w:val="Normal"/>
        <w:ind w:firstLine="540"/>
        <w:jc w:val="both"/>
        <w:rPr/>
      </w:pPr>
      <w:r>
        <w:rPr/>
        <w:t>- субвенция по воинскому учету 28,9 тыс.руб.;</w:t>
      </w:r>
    </w:p>
    <w:p>
      <w:pPr>
        <w:pStyle w:val="Normal"/>
        <w:ind w:firstLine="540"/>
        <w:jc w:val="both"/>
        <w:rPr/>
      </w:pPr>
      <w:r>
        <w:rPr/>
        <w:t>- собственные средства 45,5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слушав отчет Главы муниципального образования «Кожильское», Совет депутатов муниципального образования «Кожильское</w:t>
      </w:r>
      <w:r>
        <w:rPr>
          <w:b/>
        </w:rPr>
        <w:t>» РЕШАЕТ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Утвердить отчет об исполнении бюджета муниципального образования «Кожильское»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Кожильское»                                                                                          Э. В. Ель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ведения по исполнению доходов бюджета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О «Кожильское» за 2012 год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 w:val="22"/>
          <w:szCs w:val="28"/>
        </w:rPr>
        <w:t>тыс.руб.)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424"/>
        <w:gridCol w:w="1276"/>
        <w:gridCol w:w="1370"/>
      </w:tblGrid>
      <w:tr>
        <w:trPr>
          <w:trHeight w:val="7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иды нал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о на  2012г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за 2012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-ние +,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испол. к плану  </w:t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\х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использ. имущества, наход. в муниц. собст. (аренда зем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собств.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врат остатков субсид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т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10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2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38:00Z</dcterms:created>
  <dc:creator>ulya</dc:creator>
  <dc:description/>
  <cp:keywords/>
  <dc:language>en-US</dc:language>
  <cp:lastModifiedBy>Jony</cp:lastModifiedBy>
  <cp:lastPrinted>2013-04-22T14:33:00Z</cp:lastPrinted>
  <dcterms:modified xsi:type="dcterms:W3CDTF">2013-11-07T07:28:00Z</dcterms:modified>
  <cp:revision>108</cp:revision>
  <dc:subject/>
  <dc:title>Пояснительная записка об исполнении бюджета</dc:title>
</cp:coreProperties>
</file>