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Верхнебогатыр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Верхнебогатыр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Верхнебогатыр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Верхнебогатырское», Совет депутатов   муниципального образования «Верхнебогатыр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Верхнебогатыр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Верхнебогатыр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3417,7 тыс. рублей, в том числе  объем межбюджетных трансфертов, получаемых из бюджетов бюджетной системы Российской Федерации, в сумме  2732,7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Верхнебогатырское» в сумме  3431,7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Верхнебогатырское» на 1 января 2021 года в сумме 0,0 тыс. рублей, в том числе верхний предел долга по муниципальным гарантиям муниципального образования «Верхнебогаты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Верхнебогатырское» на 2020 год в сумме 14,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Верхнебогатыр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Верхнебогатырское» на 2021 год в сумме 3509,8 тыс. рублей, в том числе  объем межбюджетных трансфертов, получаемых из бюджетов бюджетной системы Российской Федерации, в сумме 2774,8 тыс. рублей и на 2022 год в сумме 3627,0 тыс. рублей, в том числе  объем межбюджетных трансфертов, получаемых из бюджетов бюджетной системы Российской Федерации, в сумме 2882,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Верхнебогатырское»  на 2021 год в сумме 3524,8 тыс. рублей, в том числе условно утвержденные расходы 53,0 тыс. рублей и на 2022 год в сумме 3642,0 тыс. рублей, в том числе условно утвержденные расходы 11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Верхнебогатырское» на 1 января 2022 в сумме 0,0 тыс. рублей, в том числе  верхний предел долга по муниципальным гарантиям муниципального образования «Верхнебогатырское» 0,0 тыс. рублей, и на 1 января 2023 года в сумме 0,0 тыс. рублей, в том числе  верхний предел долга по муниципальным гарантиям муниципального образования «Верхнебогаты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Верхнебогатырское» на 2020 год в сумме 14,0 тыс. рублей, на 2021-2022 года в сумме 15,0 тыс. рублей ежегодно.</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Верхнебогатыр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Верхнебогаты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Верхнебогатырское», закрепленные за ними виды (подвиды) доходов бюджета муниципального образования «Верхнебогаты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Верхнебогатыр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Верхнебогаты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Верхнебогатырское» по разделам и подразделам, целевым статьям и видам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Верхнебогатырское» не вправе принимать в 2020 году решения, приводящие к увеличению численности муниципальных служащих муниципального образования «Верхнебогатырское». </w:t>
      </w:r>
    </w:p>
    <w:p>
      <w:pPr>
        <w:pStyle w:val="Normal"/>
        <w:tabs>
          <w:tab w:val="clear" w:pos="708"/>
          <w:tab w:val="left" w:pos="0" w:leader="none"/>
        </w:tabs>
        <w:ind w:right="-2" w:hanging="0"/>
        <w:jc w:val="both"/>
        <w:rPr>
          <w:szCs w:val="28"/>
          <w:highlight w:val="yellow"/>
        </w:rPr>
      </w:pPr>
      <w:r>
        <w:rPr>
          <w:szCs w:val="28"/>
          <w:highlight w:val="yellow"/>
        </w:rPr>
      </w:r>
    </w:p>
    <w:p>
      <w:pPr>
        <w:pStyle w:val="Normal"/>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Верхнебогатыр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Верхнебогатырское» с внесением изменений в сводную бюджетную роспись по предложению главных распорядителей средств бюджета муниципального образования «Верхнебогатыр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Верхнебогатыр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Верхнебогаты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Верхнебогатырское» по учету средств бюджета муниципального образования «Верхнебогаты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Верхнебогатырское», и главных администраторов источников финансирования  дефицита бюджета муниципального образования «Верхнебогатырское»,  а также санкционирование расходов бюджета муниципального образования «Верхнебогаты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ерхнебогаты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Верхнебогатыр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Верхнебогатырское» муниципальных контрактов (договоров), исполнение которых осуществляется за счет средств бюджета муниципального образования «Верхнебогатырское», производятся в пределах доведенных им по кодам классификации расходов бюджета муниципального образования «Верхнебогаты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Верхнебогатырское» допускается заключение муниципальных контрактов, заключаемых от имени муниципального образования «Верхнебогаты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Верхнебогаты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ерхнебогатырское», принятые органами местного самоуправления муниципального образования «Верхнебогатырское» сверх утвержденных им лимитов бюджетных обязательств, не подлежат оплате за счет средст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Верхнебогатырское», принятые органами местного самоуправления муниципального образования «Верхнебогаты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Верхнебогаты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Верхнебогатыр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Верхнебогаты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Верхнебогаты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Верхнебогатырское» доходов, утвержденных статьей 1 настоящего Решения, а также средств из источников  внутреннего финансирования  бюджета муниципального образования «Верхнебогатырское»,    Администрация муниципального образования «Верхнебогаты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Верхнебогаты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Верхнебогатырское» в 2020 году в сумме 129,4 тыс. рублей согласно приложению 15 к настоящему решению, в 2020 году и в 2021 году в сумме 129,4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Статья 11.</w:t>
      </w:r>
      <w:r>
        <w:rPr>
          <w:rFonts w:cs="Times New Roman" w:ascii="Times New Roman" w:hAnsi="Times New Roman"/>
          <w:b/>
          <w:sz w:val="24"/>
          <w:szCs w:val="24"/>
        </w:rPr>
        <w:t xml:space="preserve"> Мораторий на установление новых налоговых льгот.</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Верхнебогатыр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Верхнебогатырское» без внесения изменений в решение о бюджете муниципального образования «Верхнебогатырское» связанные с особенностями  исполнения бюджета муниципального образования «Верхнебогаты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Верхнебогатыр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Верхнебогатырское», связанными с особенностями исполнения бюджета муниципального образования «Верхнебогатыр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ерхнебогаты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Верхнебогатыр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Верхнебогатыр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Верхнебогатырское» и источников внутреннего финансирования дефицита бюджета муниципального образований «Верхнебогатыр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Верхнебогатыр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Верхнебогатыр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Верхнебогатыр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Верхнебогатыр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Верхнебогатыр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Верхнебогатырское», администрация муниципального образования «Верхнебогатыр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Верхнебогатырское» обеспечивают результативность, адресность и целевой характер использования средств бюджета муниципального образования «Верхнебогаты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rFonts w:ascii="Times New Roman" w:hAnsi="Times New Roman" w:cs="Times New Roman"/>
          <w:b/>
          <w:b/>
          <w:color w:val="C00000"/>
          <w:sz w:val="22"/>
          <w:szCs w:val="22"/>
          <w:highlight w:val="yellow"/>
        </w:rPr>
      </w:pPr>
      <w:r>
        <w:rPr>
          <w:rFonts w:cs="Times New Roman" w:ascii="Times New Roman" w:hAnsi="Times New Roman"/>
          <w:b/>
          <w:color w:val="C00000"/>
          <w:sz w:val="22"/>
          <w:szCs w:val="22"/>
          <w:highlight w:val="yellow"/>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Верхнебогатырское»</w:t>
        <w:tab/>
      </w:r>
      <w:r>
        <w:rPr/>
        <w:tab/>
        <w:tab/>
        <w:tab/>
        <w:tab/>
        <w:tab/>
      </w:r>
      <w:r>
        <w:rPr>
          <w:b/>
        </w:rPr>
        <w:t xml:space="preserve">                                  Р.А. Булдаков</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14T10:15:00Z</cp:lastPrinted>
  <dcterms:modified xsi:type="dcterms:W3CDTF">2019-11-13T04:07:00Z</dcterms:modified>
  <cp:revision>33</cp:revision>
  <dc:subject/>
  <dc:title>Проект</dc:title>
</cp:coreProperties>
</file>