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Верхнебогатырское» на 2020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1 и 2022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Верхнебогатырское» на  2020 год и на плановый период 2021 и 2022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Верхнебогатырское», а также источниках финансирования дефицита бюджета на 2020 год и на плановый период 2021 и 2022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Верхнебогатырское» на 2020 год и на плановый период 2021 и 2022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Верхнебогатырское» на  2020 год и на плановый период 2021 и 2022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Верхнебогатырское», утвержденное решением Совета депутатов муниципального образования «Верхнебогатырское» №63 от 01.11.2017 года (в редакции решений №82 от 22.12.2017 года, № 119 от 24.12.2018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Верхнебогатыр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20 февраля 2019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jc w:val="both"/>
        <w:rPr/>
      </w:pPr>
      <w:r>
        <w:rPr/>
        <w:tab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08 ноября 2019 года № 1.128 «Об основных направлениях бюджетной и налоговой политики муниципального образования «Глазовский район» на 2020 год и на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Верхнебогатырское» от 08 ноября 2019 года № 62 «Об одобрении Прогноза социально-экономического развития муниципального образования «Верхнебогатырское» на 2019 год и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Верхнебогатырское» (проекты муниципальных программ муниципального образования «Верхнебогатыр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Верхнебогатыр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Верхнебогатыр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Верхнебогатырское» разработанного на основании Прогноза социально-экономического развития Удмуртской Республики на 2020 год и плановый период 2021 и 2022 годов, итогов социально-экономического развития МО «Верхнебогатырское» за истекший период 2017 год и 2018 год и ожидаемых итогов социально-экономического развития МО «Верхнебогатырское» за 2019 год, основных направлений бюджетной и налоговой политики муниципального образования «Верхнебогатырское» на 2020 год и на плановый период 2021 и 2022 годов, с учетом ограничений, установленных бюджетным законодательством по уровню дефицита и муниципального долга муниципального образования «Верхнебогатыр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Верхнебогатыр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2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6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57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1992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697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92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138,5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Верхнебогатыр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Верхнебогатыр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20 год и на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20 год и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Верхнебогатырское» на 2020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20 годы на основе утвержденных Решением Совета депутатов «О бюджете муниципального образования «Верхнебогатырское» на 2019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20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9 года решениями Совета депутатов муниципального образования «Верхнебогатырское» о внесении изменений в бюджет муниципального образования «Верхнебогатырское» на 2019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Верхнебогатырское» в 2019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>
          <w:highlight w:val="yellow"/>
        </w:rPr>
      </w:pPr>
      <w:r>
        <w:rPr/>
        <w:t>- обеспечение расходов на оплату труда работников бюджетной сферы на уровне 2019 года с учетом повышения с 1 октября 2019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Верхнебогатыр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1 и 2022 годы определены на основе бюджетных проектировок на 2020 год, исходя из прогноза доходов на 2021 и 2022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Верхнебогатырское» осуществлялась на основе данных реестра расходных обязательств муниципального образования «Верхнебогатыр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Верхнебогатыр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Верхнебогатыр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Верхнебогатыр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  <w:t>Условно утвержденные расходы на 2021 и 2022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Верхнебогатыр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417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431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4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509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524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2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627,0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642,0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5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20 год определены в сумме 3417,7 тыс. рублей, в том числе налоговые и неналоговые доходы в сумме 685,0 тыс. рублей, безвозмездные поступления в сумме 2732,7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3509,8 тыс. рублей, в том числе налоговые и неналоговые доходы 735,0 тыс. рублей, безвозмездные поступления в сумме 2774,8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доходы прогнозируются в сумме 3627,0 тыс. рублей, в том числе налоговые и неналоговые доходы 745,0 тыс. рублей, безвозмездные поступления в сумме 2882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20 год прогнозируется в бюджет  поселения  в сумме 97,0 тыс. рублей, с учетом ожидаемого поступления налога в 2019 году и роста фонда оплаты труда работников 105,1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20 год в бюджет поселения в сумме 23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9 год.  </w:t>
      </w:r>
    </w:p>
    <w:p>
      <w:pPr>
        <w:pStyle w:val="Con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20 год прогнозируется в сумме 57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Верхнебогатырское» от 28.11.2014 г. № 142 «</w:t>
      </w:r>
      <w:r>
        <w:rPr>
          <w:bCs/>
          <w:spacing w:val="10"/>
        </w:rPr>
        <w:t>Об установлении на территории муниципального образования «Верхнебогатыр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20 год прогнозируется в сумме 508,0 тыс. рублей. В качестве расчетной базы для исчисления налога принимается оценка поступления налога за 2019 год с учетом ставок, утвержденных  решением Совета депутатов муниципального образования «Верхнебогатырское» от 29.09.2017г. № 60 «Об утверждении Положения о земельном налоге на территории муниципального образования «Верхнебогатыр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Верхнебогатырское» на 2020 год прогнозируются в объеме 2732,7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Верхнебогатырское» на 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4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98,6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Верхнебогатыр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20 год – 3431,7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3524,8 </w:t>
      </w:r>
      <w:r>
        <w:rPr>
          <w:rStyle w:val="FontStyle85"/>
        </w:rPr>
        <w:t>тыс. рублей, в том числе условно утвержденные расходы в сумме 53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2 год – </w:t>
      </w:r>
      <w:r>
        <w:rPr/>
        <w:t xml:space="preserve">3642,0 </w:t>
      </w:r>
      <w:r>
        <w:rPr>
          <w:rStyle w:val="FontStyle85"/>
        </w:rPr>
        <w:t>тыс. рублей, в том числе условно утвержденные расходы в сумме 113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Верхнебогатырское» на 2020-2022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Верхнебогатырское» на 2020-2022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26"/>
        <w:gridCol w:w="1190"/>
        <w:gridCol w:w="992"/>
        <w:gridCol w:w="993"/>
      </w:tblGrid>
      <w:tr>
        <w:trPr>
          <w:trHeight w:val="999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Верхнебогатырское» </w:t>
            </w:r>
            <w:r>
              <w:rPr>
                <w:bCs/>
                <w:sz w:val="20"/>
              </w:rPr>
              <w:t>на 2019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Верхнебогатыр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4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5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642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6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6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633,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80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2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3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391,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3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Верхнебогатыр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20 году в сумме 1632,5 тыс. рублей и составляет 47,6 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1 году – 1632,5 тыс. рублей (46,3 % всех расходов бюджета), в 2022 году – 1633,1 тыс. рублей (44,8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Верхнебогатыр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на 2020-2021 года в сумме 16,0 тыс. ежегодно, на 2022 год – 16,6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20 год в сумме 91,8 тыс. рублей, на 2021 год – 92,4 тыс. рублей, на 2022 год – 95,4 тыс. рублей.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176,9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Верхнебогатыр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20 год в сумме 1298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974,0 тыс. рублей и 297,6 тыс. рублей </w:t>
      </w:r>
      <w:r>
        <w:rPr>
          <w:lang w:val="en-US"/>
        </w:rPr>
        <w:t>вне границ населенных пунктов</w:t>
      </w:r>
      <w:r>
        <w:rPr/>
        <w:t xml:space="preserve">, софинансирование на реализацию проектов инициативного бюджетирования в муниципальных образованиях в УР – 27,0 тыс. рублей; </w:t>
      </w:r>
      <w:r>
        <w:rPr>
          <w:rStyle w:val="FontStyle65"/>
          <w:sz w:val="24"/>
          <w:szCs w:val="24"/>
        </w:rPr>
        <w:t xml:space="preserve">на 2021 год в сумме 1338,1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1024,9 тыс. рублей и 313,2 тыс. рублей </w:t>
      </w:r>
      <w:r>
        <w:rPr>
          <w:lang w:val="en-US"/>
        </w:rPr>
        <w:t>вне границ населенных пунктов</w:t>
      </w:r>
      <w:r>
        <w:rPr/>
        <w:t>;</w:t>
      </w:r>
      <w:r>
        <w:rPr>
          <w:rStyle w:val="FontStyle65"/>
          <w:sz w:val="24"/>
          <w:szCs w:val="24"/>
        </w:rPr>
        <w:t xml:space="preserve"> на 2022 год в сумме 1391,7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1066,0 тыс. рублей и 325,7 тыс. рублей </w:t>
      </w:r>
      <w:r>
        <w:rPr>
          <w:lang w:val="en-US"/>
        </w:rPr>
        <w:t>вне границ населенных пунктов</w:t>
      </w:r>
      <w:r>
        <w:rPr>
          <w:rStyle w:val="FontStyle65"/>
          <w:sz w:val="24"/>
          <w:szCs w:val="24"/>
        </w:rPr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78,5 тыс. руб. ежегодно – средства на благоустройство поселения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129,4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20-2022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Верхнебогатырское» на 2020 год и плановый период 2021 и 2022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Верхнебогатырское» предусматриваются на 2020 год в сумме 14,0 тыс. рублей, на 2021-2022 года в сумме 15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Верхнебогатырское» в полном объеме за счет остатков средств на счетах по учету средств бюджета муниципального образования «Верхнебогатыр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20 год и на плановый период 2021 и 2022 годов бюджетные ассигнования позволят обеспечить исполнение социальных обязательств перед населением муниципального образования «Верхнебогатыр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Верхнебогатыр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8-11-14T08:13:00Z</cp:lastPrinted>
  <dcterms:modified xsi:type="dcterms:W3CDTF">2019-11-13T11:22:00Z</dcterms:modified>
  <cp:revision>154</cp:revision>
  <dc:subject/>
  <dc:title>Пояснительная записка</dc:title>
</cp:coreProperties>
</file>