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мая   201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№  </w:t>
            </w:r>
            <w:r>
              <w:rPr>
                <w:b/>
              </w:rPr>
              <w:t>54.4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ценке эффективности реализации </w:t>
      </w:r>
    </w:p>
    <w:p>
      <w:pPr>
        <w:pStyle w:val="Normal"/>
        <w:rPr>
          <w:b/>
          <w:b/>
        </w:rPr>
      </w:pPr>
      <w:r>
        <w:rPr>
          <w:b/>
        </w:rPr>
        <w:t>муниципальных целевых программ</w:t>
      </w:r>
    </w:p>
    <w:p>
      <w:pPr>
        <w:pStyle w:val="Normal"/>
        <w:rPr>
          <w:b/>
          <w:b/>
        </w:rPr>
      </w:pPr>
      <w:r>
        <w:rPr>
          <w:b/>
        </w:rPr>
        <w:t xml:space="preserve">в муниципальном образования 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 за 2012 год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 xml:space="preserve">Заслушав и обсудив заключение  начальника отдела экономики Администрации муниципального образования «Глазовский район»  Бегишевой Е.С. об оценке эффективности реализации муниципальных целевых программ в муниципальном образовании «Глазовский район» за 2012 год, на основании Бюджетного кодекса Российской Федерации, в соответствии с положением о порядке проведения оценки эффективности реализации муниципальных целевых программ, </w:t>
      </w:r>
      <w:r>
        <w:rPr>
          <w:b/>
        </w:rPr>
        <w:t>Администрация муниципального образования «Глазовский район»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</w:t>
      </w:r>
      <w:r>
        <w:rPr>
          <w:b/>
        </w:rPr>
        <w:t>.</w:t>
      </w:r>
      <w:r>
        <w:rPr/>
        <w:t xml:space="preserve"> Заключение об оценке эффективности реализации муниципальных целевых программ в муниципальном образовании «Глазовский район» за 2012 год принять к свед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ризнать высокую эффективность реализации следующих муниципальных целевых програм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МЦП «Развитие сельского хозяйства МО «Глазовский райо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МЦП «Молодежь Глаз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МЦП «Повышение эффективности расходов бюджета МО «Глазовский райо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Детское и школьное питание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Библиотека – центр деловой активности Глаз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Профилактика терроризма и экстремизм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Кадры сельского хозяйств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Физкультура и спорт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Развитие муниципальной служб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Административная реформ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Развитие малого и среднего предпринимательства в Глазовском районе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Признать удовлетворительную эффективность  реализации следующих муниципальных целевых програм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Патриотическое воспитание подростков и молодежи Глаз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«Безопасный труд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Развитие и сохранение культуры в МО «Глазовский райо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Безопасность учреждений образования Глаз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Приведение в нормативное состояние сельских автомобильных дорог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Информация органов местного самоуправления  Глаз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Туберкулез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Комплексные меры противодействия злоупотреблению наркотиками и их незаконному обороту в Глазовском районе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Программа комплексного развития систем коммунальной инфраструктуры МО «Глазовский райо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Безопасность учреждений культур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Признать неудовлетворительную эффективность реализации следующих муниципальных целевых програм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Природно очаговые инфек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Подпрограмма «Развитие молодежного отряда содействия милиции «Светозар»  МЦП «Патриотическое воспитание подростков и молодеж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Семья Глаз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Заместителю главы Администрации муниципального образования «Глазовский район» Поповой Е.А.  внести предложения о целесообразности реализации неэффективных муниципальных целевых программ и рассмотреть на следующем заседании коллег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Заместителю главы Администрации муниципального образования «Глазовский район» Лапину С.А.  внести  и рассмотреть  на следующем заседании коллегии предложения  по доработке  следующих муниципальных целевых програм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МЦП «Обеспечение населения МО «Глазовский район» качественной питьевой водой и развитие систем водоснабжения и водоотведения», в части включения раздела «Целевые индикаторы по годам реализации целевой программы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МЦП «Программа комплексного развития систем коммунальной инфраструктуры МО «Глазовский район», в части утверждения базовых целевых индикаторов, необходимых для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7. Контроль за исполнением настоящего постановления возложить на главу  Администрации муниципального образования «Глазовский район» Першина И.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а Администрац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 xml:space="preserve">                          И.И. Перш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С. Бегиш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88 93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8:00Z</dcterms:created>
  <dc:creator>1</dc:creator>
  <dc:description/>
  <cp:keywords/>
  <dc:language>en-US</dc:language>
  <cp:lastModifiedBy>User</cp:lastModifiedBy>
  <cp:lastPrinted>2013-04-29T10:00:00Z</cp:lastPrinted>
  <dcterms:modified xsi:type="dcterms:W3CDTF">2013-10-16T12:17:00Z</dcterms:modified>
  <cp:revision>17</cp:revision>
  <dc:subject/>
  <dc:title>Администрация муниципального                                                          «Глаз ёрос» муниципал</dc:title>
</cp:coreProperties>
</file>